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342" w:hanging="0"/>
                              <w:rPr>
                                <w:rFonts w:ascii="Helvetica" w:hAnsi="Helvetica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342" w:hanging="0"/>
                              <w:rPr>
                                <w:rFonts w:ascii="Helvetica" w:hAnsi="Helvetica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ind w:left="2340" w:hanging="0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  <w:t>HOW TO PLAY</w:t>
                            </w:r>
                          </w:p>
                          <w:p>
                            <w:pPr>
                              <w:pStyle w:val="Normal"/>
                              <w:ind w:left="2340" w:hanging="0"/>
                              <w:rPr>
                                <w:rFonts w:ascii="Eras Bold ITC" w:hAnsi="Eras Bold ITC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>BOUNTY HUN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4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en-GB"/>
                              </w:rPr>
                              <w:t>SPECIAL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  <w:t xml:space="preserve"> . . . . . 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COMPLETING A-B-C AND H-U-N-T-E-R FLASHES HOLE TO</w:t>
                              <w:br/>
                              <w:t xml:space="preserve"> </w:t>
                              <w:tab/>
                              <w:t>LIGHT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EXTRA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en-GB"/>
                              </w:rPr>
                              <w:t xml:space="preserve"> . . . . .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COMPLETING H-U-N-T-E-R LIGHTS EXTRA BALL ROLLOV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20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CHAMBER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en-GB"/>
                              </w:rPr>
                              <w:t xml:space="preserve">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SHOOTING THE HOLE LIGHTS AN ADDITIONAL SPOT TARGET</w:t>
                              <w:br/>
                              <w:t xml:space="preserve"> </w:t>
                              <w:tab/>
                              <w:t>NUMBER (YELLOW). HITTING SPOT TARGETS WHEN LIT</w:t>
                              <w:br/>
                              <w:t xml:space="preserve"> </w:t>
                              <w:tab/>
                              <w:t>(YELLOW) WILL LIGHT CORRESPONDING CHAMBERS.</w:t>
                              <w:br/>
                              <w:t xml:space="preserve"> </w:t>
                              <w:tab/>
                              <w:t>COMPLETING A-B-C LIGHTS HO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BARREL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en-GB"/>
                              </w:rPr>
                              <w:t xml:space="preserve">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SHOOTING LOOP IN PROPER DIRECTION WHEN LIT FIRES</w:t>
                              <w:br/>
                              <w:t xml:space="preserve"> </w:t>
                              <w:tab/>
                              <w:t>BULLETS.</w:t>
                            </w:r>
                          </w:p>
                          <w:p>
                            <w:pPr>
                              <w:pStyle w:val="TextBodyIndent"/>
                              <w:spacing w:before="80" w:after="0"/>
                              <w:ind w:left="181" w:hanging="0"/>
                              <w:rPr/>
                            </w:pPr>
                            <w:r>
                              <w:rPr/>
                              <w:t>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20" w:after="0"/>
                              <w:ind w:left="181" w:hanging="0"/>
                              <w:rPr>
                                <w:rFonts w:ascii="Eras Bold ITC" w:hAnsi="Eras Bold ITC" w:cs="Arial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en-GB"/>
                              </w:rPr>
                              <w:t>ENTER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right="346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en-GB"/>
                              </w:rPr>
                              <w:t>INITIALS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  <w:t xml:space="preserve"> . . . . .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USING FRONT RIGHT CABINET BUTTONS, SELECT DESIRED</w:t>
                              <w:br/>
                              <w:tab/>
                              <w:t>LETTER. ENTER LETTER BY PRESSING CREDIT BUTTON.</w:t>
                              <w:br/>
                              <w:tab/>
                              <w:t>SELECT “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” TO SKIP AHEAD ONE SPACE OR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” TO GO BACK</w:t>
                              <w:br/>
                              <w:tab/>
                              <w:t>AND ERASE ONE SPACE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ind w:left="2342" w:hanging="0"/>
                        <w:rPr>
                          <w:rFonts w:ascii="Helvetica" w:hAnsi="Helvetica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2342" w:hanging="0"/>
                        <w:rPr>
                          <w:rFonts w:ascii="Helvetica" w:hAnsi="Helvetica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ind w:left="2340" w:hanging="0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  <w:t>HOW TO PLAY</w:t>
                      </w:r>
                    </w:p>
                    <w:p>
                      <w:pPr>
                        <w:pStyle w:val="Normal"/>
                        <w:ind w:left="2340" w:hanging="0"/>
                        <w:rPr>
                          <w:rFonts w:ascii="Eras Bold ITC" w:hAnsi="Eras Bold ITC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>BOUNTY HUN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4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en-GB"/>
                        </w:rPr>
                        <w:t>SPECIAL</w:t>
                      </w: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  <w:t xml:space="preserve"> . . . . . 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COMPLETING A-B-C AND H-U-N-T-E-R FLASHES HOLE TO</w:t>
                        <w:br/>
                        <w:t xml:space="preserve"> </w:t>
                        <w:tab/>
                        <w:t>LIGHT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20"/>
                          <w:lang w:val="en-US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EXTRA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br/>
                      </w: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BALL</w:t>
                      </w:r>
                      <w:r>
                        <w:rPr>
                          <w:rFonts w:cs="Helvetica" w:ascii="Helvetica" w:hAnsi="Helvetica"/>
                          <w:color w:val="FFFFFF"/>
                          <w:lang w:val="en-GB"/>
                        </w:rPr>
                        <w:t xml:space="preserve"> . . . . . . . .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COMPLETING H-U-N-T-E-R LIGHTS EXTRA BALL ROLLOV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20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CHAMBER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br/>
                      </w: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BONUS</w:t>
                      </w:r>
                      <w:r>
                        <w:rPr>
                          <w:rFonts w:cs="Helvetica" w:ascii="Helvetica" w:hAnsi="Helvetica"/>
                          <w:color w:val="FFFFFF"/>
                          <w:lang w:val="en-GB"/>
                        </w:rPr>
                        <w:t xml:space="preserve"> . . . . . .</w:t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SHOOTING THE HOLE LIGHTS AN ADDITIONAL SPOT TARGET</w:t>
                        <w:br/>
                        <w:t xml:space="preserve"> </w:t>
                        <w:tab/>
                        <w:t>NUMBER (YELLOW). HITTING SPOT TARGETS WHEN LIT</w:t>
                        <w:br/>
                        <w:t xml:space="preserve"> </w:t>
                        <w:tab/>
                        <w:t>(YELLOW) WILL LIGHT CORRESPONDING CHAMBERS.</w:t>
                        <w:br/>
                        <w:t xml:space="preserve"> </w:t>
                        <w:tab/>
                        <w:t>COMPLETING A-B-C LIGHTS HOL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BARREL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br/>
                      </w: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BONUS</w:t>
                      </w:r>
                      <w:r>
                        <w:rPr>
                          <w:rFonts w:cs="Helvetica" w:ascii="Helvetica" w:hAnsi="Helvetica"/>
                          <w:color w:val="FFFFFF"/>
                          <w:lang w:val="en-GB"/>
                        </w:rPr>
                        <w:t xml:space="preserve"> . . . . . .</w:t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SHOOTING LOOP IN PROPER DIRECTION WHEN LIT FIRES</w:t>
                        <w:br/>
                        <w:t xml:space="preserve"> </w:t>
                        <w:tab/>
                        <w:t>BULLETS.</w:t>
                      </w:r>
                    </w:p>
                    <w:p>
                      <w:pPr>
                        <w:pStyle w:val="TextBodyIndent"/>
                        <w:spacing w:before="80" w:after="0"/>
                        <w:ind w:left="181" w:hanging="0"/>
                        <w:rPr/>
                      </w:pPr>
                      <w:r>
                        <w:rPr/>
                        <w:t>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spacing w:lineRule="exact" w:line="220" w:before="120" w:after="0"/>
                        <w:ind w:left="181" w:hanging="0"/>
                        <w:rPr>
                          <w:rFonts w:ascii="Eras Bold ITC" w:hAnsi="Eras Bold ITC" w:cs="Arial"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en-GB"/>
                        </w:rPr>
                        <w:t>ENTERI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right="346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en-GB"/>
                        </w:rPr>
                        <w:t>INITIALS</w:t>
                      </w: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  <w:t xml:space="preserve"> . . . . .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USING FRONT RIGHT CABINET BUTTONS, SELECT DESIRED</w:t>
                        <w:br/>
                        <w:tab/>
                        <w:t>LETTER. ENTER LETTER BY PRESSING CREDIT BUTTON.</w:t>
                        <w:br/>
                        <w:tab/>
                        <w:t>SELECT “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6"/>
                          <w:lang w:val="en-GB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>” TO SKIP AHEAD ONE SPACE OR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>” TO GO BACK</w:t>
                        <w:br/>
                        <w:tab/>
                        <w:t>AND ERASE ONE SPA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829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58.95pt,2.4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244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244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130175</wp:posOffset>
                </wp:positionV>
                <wp:extent cx="5471795" cy="38881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342" w:hanging="0"/>
                              <w:rPr>
                                <w:rFonts w:ascii="Helvetica" w:hAnsi="Helvetica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342" w:hanging="0"/>
                              <w:rPr>
                                <w:rFonts w:ascii="Helvetica" w:hAnsi="Helvetica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ind w:left="2340" w:hanging="0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  <w:t>HOW TO PLAY</w:t>
                            </w:r>
                          </w:p>
                          <w:p>
                            <w:pPr>
                              <w:pStyle w:val="Normal"/>
                              <w:ind w:left="2340" w:hanging="0"/>
                              <w:rPr>
                                <w:rFonts w:ascii="Eras Bold ITC" w:hAnsi="Eras Bold ITC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>BOUNTY HUN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4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en-GB"/>
                              </w:rPr>
                              <w:t>SPECIAL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  <w:t xml:space="preserve"> . . . . . 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HITTING SPOT TARGETS WHEN LIT (YELLOW) WILL LIGHT</w:t>
                              <w:br/>
                              <w:t xml:space="preserve"> </w:t>
                              <w:tab/>
                              <w:t>CORRESPONDING GREEN LETTER. COMPLETING A-B-C AND</w:t>
                              <w:br/>
                              <w:t xml:space="preserve"> </w:t>
                              <w:tab/>
                              <w:t>H-U-N-T-E-R FLASHES HOLE TO LIGHT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EXTRA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en-GB"/>
                              </w:rPr>
                              <w:t xml:space="preserve"> . . . . .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COMPLETING H-U-N-T-E-R LIGHTS EXTRA BALL ROLLOV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CHAMBER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en-GB"/>
                              </w:rPr>
                              <w:t xml:space="preserve">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SHOOTING THE HOLE LIGHTS AN ADDITIONAL SPOT TARGET</w:t>
                              <w:br/>
                              <w:t xml:space="preserve"> </w:t>
                              <w:tab/>
                              <w:t>NUMBER (YELLOW). HITTING SPOT TARGETS WHEN LIT</w:t>
                              <w:br/>
                              <w:t xml:space="preserve"> </w:t>
                              <w:tab/>
                              <w:t>(YELLOW) WILL LIGHT CORRESPONDING CHAMBERS.</w:t>
                              <w:br/>
                              <w:t xml:space="preserve"> </w:t>
                              <w:tab/>
                              <w:t>COMPLETING A-B-C LIGHTS HO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BARREL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en-GB"/>
                              </w:rPr>
                              <w:t xml:space="preserve">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SHOOTING LOOP IN PROPER DIRECTION WHEN LIT FIRES</w:t>
                              <w:br/>
                              <w:t xml:space="preserve"> </w:t>
                              <w:tab/>
                              <w:t>BULLETS.</w:t>
                            </w:r>
                          </w:p>
                          <w:p>
                            <w:pPr>
                              <w:pStyle w:val="TextBodyIndent"/>
                              <w:spacing w:before="80" w:after="0"/>
                              <w:ind w:left="181" w:hanging="0"/>
                              <w:rPr>
                                <w:lang w:val="en-GB"/>
                              </w:rPr>
                            </w:pPr>
                            <w:r>
                              <w:rPr/>
                              <w:t>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60" w:after="0"/>
                              <w:ind w:left="181" w:hanging="0"/>
                              <w:rPr>
                                <w:rFonts w:ascii="Eras Bold ITC" w:hAnsi="Eras Bold ITC" w:cs="Arial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en-GB"/>
                              </w:rPr>
                              <w:t>ENTER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right="346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en-GB"/>
                              </w:rPr>
                              <w:t>INITIALS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  <w:t xml:space="preserve"> . . . . .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USING FRONT RIGHT CABINET BUTTONS, SELECT DESIRED</w:t>
                              <w:br/>
                              <w:tab/>
                              <w:t>LETTER. ENTER LETTER BY PRESSING CREDIT BUTTON.</w:t>
                              <w:br/>
                              <w:tab/>
                              <w:t>SELECT “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” TO SKIP AHEAD ONE SPACE OR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” TO GO BACK</w:t>
                              <w:br/>
                              <w:tab/>
                              <w:t>AND ERASE ONE SPACE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0.25pt;mso-position-vertical-relative:text;margin-left: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ind w:left="2342" w:hanging="0"/>
                        <w:rPr>
                          <w:rFonts w:ascii="Helvetica" w:hAnsi="Helvetica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2342" w:hanging="0"/>
                        <w:rPr>
                          <w:rFonts w:ascii="Helvetica" w:hAnsi="Helvetica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ind w:left="2340" w:hanging="0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  <w:t>HOW TO PLAY</w:t>
                      </w:r>
                    </w:p>
                    <w:p>
                      <w:pPr>
                        <w:pStyle w:val="Normal"/>
                        <w:ind w:left="2340" w:hanging="0"/>
                        <w:rPr>
                          <w:rFonts w:ascii="Eras Bold ITC" w:hAnsi="Eras Bold ITC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>BOUNTY HUN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4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en-GB"/>
                        </w:rPr>
                        <w:t>SPECIAL</w:t>
                      </w: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  <w:t xml:space="preserve"> . . . . . 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HITTING SPOT TARGETS WHEN LIT (YELLOW) WILL LIGHT</w:t>
                        <w:br/>
                        <w:t xml:space="preserve"> </w:t>
                        <w:tab/>
                        <w:t>CORRESPONDING GREEN LETTER. COMPLETING A-B-C AND</w:t>
                        <w:br/>
                        <w:t xml:space="preserve"> </w:t>
                        <w:tab/>
                        <w:t>H-U-N-T-E-R FLASHES HOLE TO LIGHT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20"/>
                          <w:lang w:val="en-US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EXTRA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br/>
                      </w: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BALL</w:t>
                      </w:r>
                      <w:r>
                        <w:rPr>
                          <w:rFonts w:cs="Helvetica" w:ascii="Helvetica" w:hAnsi="Helvetica"/>
                          <w:color w:val="FFFFFF"/>
                          <w:lang w:val="en-GB"/>
                        </w:rPr>
                        <w:t xml:space="preserve"> . . . . . . . .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COMPLETING H-U-N-T-E-R LIGHTS EXTRA BALL ROLLOV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1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CHAMBER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br/>
                      </w: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BONUS</w:t>
                      </w:r>
                      <w:r>
                        <w:rPr>
                          <w:rFonts w:cs="Helvetica" w:ascii="Helvetica" w:hAnsi="Helvetica"/>
                          <w:color w:val="FFFFFF"/>
                          <w:lang w:val="en-GB"/>
                        </w:rPr>
                        <w:t xml:space="preserve"> . . . . . .</w:t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SHOOTING THE HOLE LIGHTS AN ADDITIONAL SPOT TARGET</w:t>
                        <w:br/>
                        <w:t xml:space="preserve"> </w:t>
                        <w:tab/>
                        <w:t>NUMBER (YELLOW). HITTING SPOT TARGETS WHEN LIT</w:t>
                        <w:br/>
                        <w:t xml:space="preserve"> </w:t>
                        <w:tab/>
                        <w:t>(YELLOW) WILL LIGHT CORRESPONDING CHAMBERS.</w:t>
                        <w:br/>
                        <w:t xml:space="preserve"> </w:t>
                        <w:tab/>
                        <w:t>COMPLETING A-B-C LIGHTS HOL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BARREL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br/>
                      </w: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BONUS</w:t>
                      </w:r>
                      <w:r>
                        <w:rPr>
                          <w:rFonts w:cs="Helvetica" w:ascii="Helvetica" w:hAnsi="Helvetica"/>
                          <w:color w:val="FFFFFF"/>
                          <w:lang w:val="en-GB"/>
                        </w:rPr>
                        <w:t xml:space="preserve"> . . . . . .</w:t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SHOOTING LOOP IN PROPER DIRECTION WHEN LIT FIRES</w:t>
                        <w:br/>
                        <w:t xml:space="preserve"> </w:t>
                        <w:tab/>
                        <w:t>BULLETS.</w:t>
                      </w:r>
                    </w:p>
                    <w:p>
                      <w:pPr>
                        <w:pStyle w:val="TextBodyIndent"/>
                        <w:spacing w:before="80" w:after="0"/>
                        <w:ind w:left="181" w:hanging="0"/>
                        <w:rPr>
                          <w:lang w:val="en-GB"/>
                        </w:rPr>
                      </w:pPr>
                      <w:r>
                        <w:rPr/>
                        <w:t>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spacing w:lineRule="exact" w:line="220" w:before="60" w:after="0"/>
                        <w:ind w:left="181" w:hanging="0"/>
                        <w:rPr>
                          <w:rFonts w:ascii="Eras Bold ITC" w:hAnsi="Eras Bold ITC" w:cs="Arial"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en-GB"/>
                        </w:rPr>
                        <w:t>ENTERI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right="346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en-GB"/>
                        </w:rPr>
                        <w:t>INITIALS</w:t>
                      </w: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  <w:t xml:space="preserve"> . . . . .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USING FRONT RIGHT CABINET BUTTONS, SELECT DESIRED</w:t>
                        <w:br/>
                        <w:tab/>
                        <w:t>LETTER. ENTER LETTER BY PRESSING CREDIT BUTTON.</w:t>
                        <w:br/>
                        <w:tab/>
                        <w:t>SELECT “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6"/>
                          <w:lang w:val="en-GB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>” TO SKIP AHEAD ONE SPACE OR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>” TO GO BACK</w:t>
                        <w:br/>
                        <w:tab/>
                        <w:t>AND ERASE ONE SPA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61595</wp:posOffset>
                </wp:positionV>
                <wp:extent cx="91440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4.8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68275</wp:posOffset>
                </wp:positionV>
                <wp:extent cx="58293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25pt" to="458.95pt,13.2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107315</wp:posOffset>
                </wp:positionV>
                <wp:extent cx="57150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244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.4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244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5471795" cy="388810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Helvetica" w:hAnsi="Helvetica" w:cs="Arial"/>
                                <w:color w:val="FFFFFF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Helvetica" w:hAnsi="Helvetica" w:cs="Arial"/>
                                <w:color w:val="FFFFFF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ind w:left="2160" w:hanging="0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de-DE"/>
                              </w:rPr>
                              <w:t>WIE SPIELT MA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2160" w:hanging="0"/>
                              <w:rPr>
                                <w:rFonts w:ascii="Eras Bold ITC" w:hAnsi="Eras Bold ITC" w:cs="Arial"/>
                                <w:color w:val="FFFFFF"/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de-DE"/>
                              </w:rPr>
                              <w:t>BOUNTY HUN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0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de-DE"/>
                              </w:rPr>
                              <w:t>SPEZIAL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de-DE"/>
                              </w:rPr>
                              <w:t xml:space="preserve"> . . . .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  <w:t>A-B-C UND H-U-N-T-E-R ERGIBT SPEZIALFREISPIEL-CHAN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00" w:before="24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de-DE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de-DE"/>
                              </w:rPr>
                              <w:t>CHANCE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de-DE"/>
                              </w:rPr>
                              <w:t xml:space="preserve"> . . . . . .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  <w:tab/>
                              <w:t>WENN H-U-N-T-E-R UND GELBE SPOT-TARGETS GETROFFEN.</w:t>
                              <w:br/>
                              <w:t xml:space="preserve"> </w:t>
                              <w:tab/>
                              <w:t>KORRESPONDIERENDE “KAMMERN” LEUCHTEN AUF. WENN</w:t>
                              <w:br/>
                              <w:t xml:space="preserve"> </w:t>
                              <w:tab/>
                              <w:t>BELEUCHTETE SPOT-TARGETS GETROFFEN WURD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0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de-DE"/>
                              </w:rPr>
                              <w:t>PISTOLEN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de-DE"/>
                              </w:rPr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de-DE"/>
                              </w:rPr>
                              <w:t xml:space="preserve">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  <w:t>GESCHOSSE WERDEN ABGEFEUERT, WENN SIE “DEN BOGEN</w:t>
                              <w:br/>
                              <w:t xml:space="preserve"> </w:t>
                              <w:tab/>
                              <w:t>'RAUS” HABEN.</w:t>
                            </w:r>
                          </w:p>
                          <w:p>
                            <w:pPr>
                              <w:pStyle w:val="TextBodyIndent"/>
                              <w:spacing w:lineRule="exact" w:line="200" w:before="120" w:after="0"/>
                              <w:ind w:left="181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120" w:after="0"/>
                              <w:ind w:left="181" w:hanging="0"/>
                              <w:rPr>
                                <w:rFonts w:ascii="Eras Bold ITC" w:hAnsi="Eras Bold ITC" w:cs="Arial"/>
                                <w:color w:val="FFFFFF"/>
                                <w:lang w:val="de-DE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de-DE"/>
                              </w:rPr>
                              <w:t>DA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00"/>
                              <w:ind w:left="181" w:right="0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de-DE"/>
                              </w:rPr>
                              <w:t>EINGABE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de-DE"/>
                              </w:rPr>
                              <w:t xml:space="preserve"> . . . . . .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  <w:t>BUCHSTABENWAHL, RECHTE VORDERE TASTE BUCHSTABEN,</w:t>
                              <w:br/>
                              <w:t xml:space="preserve"> </w:t>
                              <w:tab/>
                              <w:t>EINGABE, KREDIT-TASTE 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de-DE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de-DE"/>
                              </w:rPr>
                              <w:t xml:space="preserve">” ABSTAND </w:t>
                              <w:tab/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de-DE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de-DE"/>
                              </w:rPr>
                              <w:t>” ABSTAND</w:t>
                              <w:br/>
                              <w:t xml:space="preserve"> </w:t>
                              <w:tab/>
                              <w:t>LOESCHEN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8.4pt;mso-position-vertical-relative:text;margin-left: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ind w:left="2160" w:hanging="0"/>
                        <w:rPr>
                          <w:rFonts w:ascii="Helvetica" w:hAnsi="Helvetica" w:cs="Arial"/>
                          <w:color w:val="FFFFFF"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ind w:left="2160" w:hanging="0"/>
                        <w:rPr>
                          <w:rFonts w:ascii="Helvetica" w:hAnsi="Helvetica" w:cs="Arial"/>
                          <w:color w:val="FFFFFF"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ind w:left="2160" w:hanging="0"/>
                        <w:rPr>
                          <w:rFonts w:ascii="Eras Demi ITC" w:hAnsi="Eras Demi ITC" w:cs="Arial"/>
                          <w:color w:val="FFFFFF"/>
                          <w:sz w:val="28"/>
                          <w:lang w:val="de-DE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de-DE"/>
                        </w:rPr>
                        <w:t>WIE SPIELT MAN</w:t>
                      </w:r>
                    </w:p>
                    <w:p>
                      <w:pPr>
                        <w:pStyle w:val="Normal"/>
                        <w:spacing w:lineRule="exact" w:line="400"/>
                        <w:ind w:left="2160" w:hanging="0"/>
                        <w:rPr>
                          <w:rFonts w:ascii="Eras Bold ITC" w:hAnsi="Eras Bold ITC" w:cs="Arial"/>
                          <w:color w:val="FFFFFF"/>
                          <w:sz w:val="40"/>
                          <w:lang w:val="de-DE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de-DE"/>
                        </w:rPr>
                        <w:t>BOUNTY HUN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20"/>
                          <w:szCs w:val="26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6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20"/>
                          <w:szCs w:val="26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6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exact" w:line="200" w:before="120" w:after="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de-DE"/>
                        </w:rPr>
                        <w:t>SPEZIAL</w:t>
                      </w:r>
                      <w:r>
                        <w:rPr>
                          <w:rFonts w:cs="Arial" w:ascii="Helvetica" w:hAnsi="Helvetica"/>
                          <w:color w:val="FFFFFF"/>
                          <w:lang w:val="de-DE"/>
                        </w:rPr>
                        <w:t xml:space="preserve"> . . . . . . .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de-DE"/>
                        </w:rPr>
                        <w:t>A-B-C UND H-U-N-T-E-R ERGIBT SPEZIALFREISPIEL-CHAN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exact" w:line="200" w:before="24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de-DE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color w:val="FFFFFF"/>
                          <w:lang w:val="de-D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de-DE"/>
                        </w:rPr>
                        <w:br/>
                      </w:r>
                      <w:r>
                        <w:rPr>
                          <w:rFonts w:cs="Eras Bold ITC" w:ascii="Eras Bold ITC" w:hAnsi="Eras Bold ITC"/>
                          <w:color w:val="FFFFFF"/>
                          <w:lang w:val="de-DE"/>
                        </w:rPr>
                        <w:t>CHANCE</w:t>
                      </w:r>
                      <w:r>
                        <w:rPr>
                          <w:rFonts w:cs="Helvetica" w:ascii="Helvetica" w:hAnsi="Helvetica"/>
                          <w:color w:val="FFFFFF"/>
                          <w:lang w:val="de-DE"/>
                        </w:rPr>
                        <w:t xml:space="preserve"> . . . . . .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de-DE"/>
                        </w:rPr>
                        <w:tab/>
                        <w:t>WENN H-U-N-T-E-R UND GELBE SPOT-TARGETS GETROFFEN.</w:t>
                        <w:br/>
                        <w:t xml:space="preserve"> </w:t>
                        <w:tab/>
                        <w:t>KORRESPONDIERENDE “KAMMERN” LEUCHTEN AUF. WENN</w:t>
                        <w:br/>
                        <w:t xml:space="preserve"> </w:t>
                        <w:tab/>
                        <w:t>BELEUCHTETE SPOT-TARGETS GETROFFEN WURD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exact" w:line="20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de-DE"/>
                        </w:rPr>
                        <w:t>PISTOLEN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de-D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de-DE"/>
                        </w:rPr>
                        <w:br/>
                      </w:r>
                      <w:r>
                        <w:rPr>
                          <w:rFonts w:cs="Eras Bold ITC" w:ascii="Eras Bold ITC" w:hAnsi="Eras Bold ITC"/>
                          <w:color w:val="FFFFFF"/>
                          <w:lang w:val="de-DE"/>
                        </w:rPr>
                        <w:t>BONUS</w:t>
                      </w:r>
                      <w:r>
                        <w:rPr>
                          <w:rFonts w:cs="Helvetica" w:ascii="Helvetica" w:hAnsi="Helvetica"/>
                          <w:color w:val="FFFFFF"/>
                          <w:lang w:val="de-DE"/>
                        </w:rPr>
                        <w:t xml:space="preserve"> . . . . . . . .</w:t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de-DE"/>
                        </w:rPr>
                        <w:t>GESCHOSSE WERDEN ABGEFEUERT, WENN SIE “DEN BOGEN</w:t>
                        <w:br/>
                        <w:t xml:space="preserve"> </w:t>
                        <w:tab/>
                        <w:t>'RAUS” HABEN.</w:t>
                      </w:r>
                    </w:p>
                    <w:p>
                      <w:pPr>
                        <w:pStyle w:val="TextBodyIndent"/>
                        <w:spacing w:lineRule="exact" w:line="200" w:before="120" w:after="0"/>
                        <w:ind w:left="181" w:hanging="0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spacing w:lineRule="exact" w:line="200" w:before="120" w:after="0"/>
                        <w:ind w:left="181" w:hanging="0"/>
                        <w:rPr>
                          <w:rFonts w:ascii="Eras Bold ITC" w:hAnsi="Eras Bold ITC" w:cs="Arial"/>
                          <w:color w:val="FFFFFF"/>
                          <w:lang w:val="de-DE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de-DE"/>
                        </w:rPr>
                        <w:t>DAT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exact" w:line="200"/>
                        <w:ind w:left="181" w:right="0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de-DE"/>
                        </w:rPr>
                        <w:t>EINGABE</w:t>
                      </w:r>
                      <w:r>
                        <w:rPr>
                          <w:rFonts w:cs="Arial" w:ascii="Helvetica" w:hAnsi="Helvetica"/>
                          <w:color w:val="FFFFFF"/>
                          <w:lang w:val="de-DE"/>
                        </w:rPr>
                        <w:t xml:space="preserve"> . . . . . .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de-DE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de-DE"/>
                        </w:rPr>
                        <w:t>BUCHSTABENWAHL, RECHTE VORDERE TASTE BUCHSTABEN,</w:t>
                        <w:br/>
                        <w:t xml:space="preserve"> </w:t>
                        <w:tab/>
                        <w:t>EINGABE, KREDIT-TASTE 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6"/>
                          <w:lang w:val="de-DE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6"/>
                          <w:lang w:val="de-DE"/>
                        </w:rPr>
                        <w:t xml:space="preserve">” ABSTAND </w:t>
                        <w:tab/>
                        <w:t>“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6"/>
                          <w:lang w:val="de-DE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6"/>
                          <w:lang w:val="de-DE"/>
                        </w:rPr>
                        <w:t>” ABSTAND</w:t>
                        <w:br/>
                        <w:t xml:space="preserve"> </w:t>
                        <w:tab/>
                        <w:t>LOESCH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>3 KUGELN</w:t>
                              <w:br/>
                              <w:t>PRO SPI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  <w:t>3 KUGELN</w:t>
                        <w:br/>
                        <w:t>PRO SP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58293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58.95pt,11.4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244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244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5471795" cy="388810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Helvetica" w:hAnsi="Helvetica" w:cs="Arial"/>
                                <w:color w:val="FFFFFF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Helvetica" w:hAnsi="Helvetica" w:cs="Arial"/>
                                <w:color w:val="FFFFFF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ind w:left="2160" w:hanging="0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de-DE"/>
                              </w:rPr>
                              <w:t>WIE SPIELT MA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2160" w:hanging="0"/>
                              <w:rPr>
                                <w:rFonts w:ascii="Eras Bold ITC" w:hAnsi="Eras Bold ITC" w:cs="Arial"/>
                                <w:color w:val="FFFFFF"/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de-DE"/>
                              </w:rPr>
                              <w:t>BOUNTY HUN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0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de-DE"/>
                              </w:rPr>
                              <w:t>SPEZIAL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de-DE"/>
                              </w:rPr>
                              <w:t xml:space="preserve"> . . . .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  <w:t>KORRESPONDIERENDE GRUENE BUCHSTABEN LEUCHTEN</w:t>
                              <w:br/>
                              <w:t xml:space="preserve"> </w:t>
                              <w:tab/>
                              <w:t>AUF, WENN BELEUCHTETE GELBE TARGETS GETROFFEN.</w:t>
                              <w:br/>
                              <w:t xml:space="preserve"> </w:t>
                              <w:tab/>
                              <w:t>A-B-C UND H-U-N-T-E-R ERGIBT SPEZIALFREISPIEL-CHAN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00" w:before="6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de-DE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de-DE"/>
                              </w:rPr>
                              <w:t>CHANCE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de-DE"/>
                              </w:rPr>
                              <w:t xml:space="preserve"> . . . . . .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  <w:tab/>
                              <w:t>WENN H-U-N-T-E-R UND GELBE SPOT-TARGETS GETROFFEN.</w:t>
                              <w:br/>
                              <w:t xml:space="preserve"> </w:t>
                              <w:tab/>
                              <w:t>KORRESPONDIERENDE “KAMMERN” LEUCHTEN AUF. WENN</w:t>
                              <w:br/>
                              <w:t xml:space="preserve"> </w:t>
                              <w:tab/>
                              <w:t>BELEUCHTETE SPOT-TARGETS GETROFFEN WURD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0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de-DE"/>
                              </w:rPr>
                              <w:t>PISTOLEN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de-DE"/>
                              </w:rPr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de-DE"/>
                              </w:rPr>
                              <w:t xml:space="preserve">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  <w:t>GESCHOSSE WERDEN ABGEFEUERT, WENN SIE “DEN BOGEN</w:t>
                              <w:br/>
                              <w:t xml:space="preserve"> </w:t>
                              <w:tab/>
                              <w:t>'RAUS” HABEN.</w:t>
                            </w:r>
                          </w:p>
                          <w:p>
                            <w:pPr>
                              <w:pStyle w:val="TextBodyIndent"/>
                              <w:spacing w:lineRule="exact" w:line="200" w:before="120" w:after="0"/>
                              <w:ind w:left="181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120" w:after="0"/>
                              <w:ind w:left="181" w:hanging="0"/>
                              <w:rPr>
                                <w:rFonts w:ascii="Eras Bold ITC" w:hAnsi="Eras Bold ITC" w:cs="Arial"/>
                                <w:color w:val="FFFFFF"/>
                                <w:lang w:val="de-DE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de-DE"/>
                              </w:rPr>
                              <w:t>DA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00"/>
                              <w:ind w:left="181" w:right="0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de-DE"/>
                              </w:rPr>
                              <w:t>EINGABE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de-DE"/>
                              </w:rPr>
                              <w:t xml:space="preserve"> . . . . . .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  <w:t>BUCHSTABENWAHL, RECHTE VORDERE TASTE BUCHSTABEN,</w:t>
                              <w:br/>
                              <w:t xml:space="preserve"> </w:t>
                              <w:tab/>
                              <w:t>EINGABE, KREDIT-TASTE 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de-DE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de-DE"/>
                              </w:rPr>
                              <w:t xml:space="preserve">” ABSTAND </w:t>
                              <w:tab/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de-DE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de-DE"/>
                              </w:rPr>
                              <w:t>” ABSTAND</w:t>
                              <w:br/>
                              <w:t xml:space="preserve"> </w:t>
                              <w:tab/>
                              <w:t>LOESCHEN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8.4pt;mso-position-vertical-relative:text;margin-left: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ind w:left="2160" w:hanging="0"/>
                        <w:rPr>
                          <w:rFonts w:ascii="Helvetica" w:hAnsi="Helvetica" w:cs="Arial"/>
                          <w:color w:val="FFFFFF"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ind w:left="2160" w:hanging="0"/>
                        <w:rPr>
                          <w:rFonts w:ascii="Helvetica" w:hAnsi="Helvetica" w:cs="Arial"/>
                          <w:color w:val="FFFFFF"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ind w:left="2160" w:hanging="0"/>
                        <w:rPr>
                          <w:rFonts w:ascii="Eras Demi ITC" w:hAnsi="Eras Demi ITC" w:cs="Arial"/>
                          <w:color w:val="FFFFFF"/>
                          <w:sz w:val="28"/>
                          <w:lang w:val="de-DE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de-DE"/>
                        </w:rPr>
                        <w:t>WIE SPIELT MAN</w:t>
                      </w:r>
                    </w:p>
                    <w:p>
                      <w:pPr>
                        <w:pStyle w:val="Normal"/>
                        <w:spacing w:lineRule="exact" w:line="400"/>
                        <w:ind w:left="2160" w:hanging="0"/>
                        <w:rPr>
                          <w:rFonts w:ascii="Eras Bold ITC" w:hAnsi="Eras Bold ITC" w:cs="Arial"/>
                          <w:color w:val="FFFFFF"/>
                          <w:sz w:val="40"/>
                          <w:lang w:val="de-DE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de-DE"/>
                        </w:rPr>
                        <w:t>BOUNTY HUN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20"/>
                          <w:szCs w:val="26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6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20"/>
                          <w:szCs w:val="26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6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exact" w:line="200" w:before="120" w:after="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de-DE"/>
                        </w:rPr>
                        <w:t>SPEZIAL</w:t>
                      </w:r>
                      <w:r>
                        <w:rPr>
                          <w:rFonts w:cs="Arial" w:ascii="Helvetica" w:hAnsi="Helvetica"/>
                          <w:color w:val="FFFFFF"/>
                          <w:lang w:val="de-DE"/>
                        </w:rPr>
                        <w:t xml:space="preserve"> . . . . . . .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de-DE"/>
                        </w:rPr>
                        <w:t>KORRESPONDIERENDE GRUENE BUCHSTABEN LEUCHTEN</w:t>
                        <w:br/>
                        <w:t xml:space="preserve"> </w:t>
                        <w:tab/>
                        <w:t>AUF, WENN BELEUCHTETE GELBE TARGETS GETROFFEN.</w:t>
                        <w:br/>
                        <w:t xml:space="preserve"> </w:t>
                        <w:tab/>
                        <w:t>A-B-C UND H-U-N-T-E-R ERGIBT SPEZIALFREISPIEL-CHAN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exact" w:line="200" w:before="6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de-DE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color w:val="FFFFFF"/>
                          <w:lang w:val="de-D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de-DE"/>
                        </w:rPr>
                        <w:br/>
                      </w:r>
                      <w:r>
                        <w:rPr>
                          <w:rFonts w:cs="Eras Bold ITC" w:ascii="Eras Bold ITC" w:hAnsi="Eras Bold ITC"/>
                          <w:color w:val="FFFFFF"/>
                          <w:lang w:val="de-DE"/>
                        </w:rPr>
                        <w:t>CHANCE</w:t>
                      </w:r>
                      <w:r>
                        <w:rPr>
                          <w:rFonts w:cs="Helvetica" w:ascii="Helvetica" w:hAnsi="Helvetica"/>
                          <w:color w:val="FFFFFF"/>
                          <w:lang w:val="de-DE"/>
                        </w:rPr>
                        <w:t xml:space="preserve"> . . . . . .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de-DE"/>
                        </w:rPr>
                        <w:tab/>
                        <w:t>WENN H-U-N-T-E-R UND GELBE SPOT-TARGETS GETROFFEN.</w:t>
                        <w:br/>
                        <w:t xml:space="preserve"> </w:t>
                        <w:tab/>
                        <w:t>KORRESPONDIERENDE “KAMMERN” LEUCHTEN AUF. WENN</w:t>
                        <w:br/>
                        <w:t xml:space="preserve"> </w:t>
                        <w:tab/>
                        <w:t>BELEUCHTETE SPOT-TARGETS GETROFFEN WURD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exact" w:line="20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de-DE"/>
                        </w:rPr>
                        <w:t>PISTOLEN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de-D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de-DE"/>
                        </w:rPr>
                        <w:br/>
                      </w:r>
                      <w:r>
                        <w:rPr>
                          <w:rFonts w:cs="Eras Bold ITC" w:ascii="Eras Bold ITC" w:hAnsi="Eras Bold ITC"/>
                          <w:color w:val="FFFFFF"/>
                          <w:lang w:val="de-DE"/>
                        </w:rPr>
                        <w:t>BONUS</w:t>
                      </w:r>
                      <w:r>
                        <w:rPr>
                          <w:rFonts w:cs="Helvetica" w:ascii="Helvetica" w:hAnsi="Helvetica"/>
                          <w:color w:val="FFFFFF"/>
                          <w:lang w:val="de-DE"/>
                        </w:rPr>
                        <w:t xml:space="preserve"> . . . . . . . .</w:t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de-DE"/>
                        </w:rPr>
                        <w:t>GESCHOSSE WERDEN ABGEFEUERT, WENN SIE “DEN BOGEN</w:t>
                        <w:br/>
                        <w:t xml:space="preserve"> </w:t>
                        <w:tab/>
                        <w:t>'RAUS” HABEN.</w:t>
                      </w:r>
                    </w:p>
                    <w:p>
                      <w:pPr>
                        <w:pStyle w:val="TextBodyIndent"/>
                        <w:spacing w:lineRule="exact" w:line="200" w:before="120" w:after="0"/>
                        <w:ind w:left="181" w:hanging="0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spacing w:lineRule="exact" w:line="200" w:before="120" w:after="0"/>
                        <w:ind w:left="181" w:hanging="0"/>
                        <w:rPr>
                          <w:rFonts w:ascii="Eras Bold ITC" w:hAnsi="Eras Bold ITC" w:cs="Arial"/>
                          <w:color w:val="FFFFFF"/>
                          <w:lang w:val="de-DE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de-DE"/>
                        </w:rPr>
                        <w:t>DAT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exact" w:line="200"/>
                        <w:ind w:left="181" w:right="0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de-DE"/>
                        </w:rPr>
                        <w:t>EINGABE</w:t>
                      </w:r>
                      <w:r>
                        <w:rPr>
                          <w:rFonts w:cs="Arial" w:ascii="Helvetica" w:hAnsi="Helvetica"/>
                          <w:color w:val="FFFFFF"/>
                          <w:lang w:val="de-DE"/>
                        </w:rPr>
                        <w:t xml:space="preserve"> . . . . . .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de-DE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de-DE"/>
                        </w:rPr>
                        <w:t>BUCHSTABENWAHL, RECHTE VORDERE TASTE BUCHSTABEN,</w:t>
                        <w:br/>
                        <w:t xml:space="preserve"> </w:t>
                        <w:tab/>
                        <w:t>EINGABE, KREDIT-TASTE 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6"/>
                          <w:lang w:val="de-DE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6"/>
                          <w:lang w:val="de-DE"/>
                        </w:rPr>
                        <w:t xml:space="preserve">” ABSTAND </w:t>
                        <w:tab/>
                        <w:t>“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6"/>
                          <w:lang w:val="de-DE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6"/>
                          <w:lang w:val="de-DE"/>
                        </w:rPr>
                        <w:t>” ABSTAND</w:t>
                        <w:br/>
                        <w:t xml:space="preserve"> </w:t>
                        <w:tab/>
                        <w:t>LOESCH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>5 KUGELN</w:t>
                              <w:br/>
                              <w:t>PRO SPI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  <w:t>5 KUGELN</w:t>
                        <w:br/>
                        <w:t>PRO SP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582930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58.95pt,11.4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244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244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5471795" cy="208788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0878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440" w:leader="none"/>
                              </w:tabs>
                              <w:ind w:left="0" w:hanging="0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ab/>
                              <w:t>1  REPLAY  FOR  EACH  SCORE  OF  600,000  POINTS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44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" w:hAnsi="Helvetica" w:cs="Arial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  <w:tab/>
                              <w:t>1  REPLAY  FOR  EACH  SCORE  OF  1,4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" w:hAnsi="Helvetica" w:cs="Arial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  <w:tab/>
                              <w:t>3  REPLAYS  FOR  BEATING  HIGH  SCORE  TO  DA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164.4pt;mso-wrap-distance-left:9.05pt;mso-wrap-distance-right:9.05pt;mso-wrap-distance-top:0pt;mso-wrap-distance-bottom:0pt;margin-top:8.4pt;mso-position-vertical-relative:text;margin-left: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Helvetica" w:hAnsi="Helvetica" w:cs="Arial"/>
                          <w:color w:val="FFFFFF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Helvetica" w:hAnsi="Helvetica" w:cs="Arial"/>
                          <w:color w:val="FFFFFF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Helvetica" w:hAnsi="Helvetica" w:cs="Arial"/>
                          <w:color w:val="FFFFFF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440" w:leader="none"/>
                        </w:tabs>
                        <w:ind w:left="0" w:hanging="0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4"/>
                        </w:rPr>
                        <w:tab/>
                        <w:t>1  REPLAY  FOR  EACH  SCORE  OF  600,000  POINTS.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440" w:leader="none"/>
                        </w:tabs>
                        <w:ind w:left="0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" w:hAnsi="Helvetica" w:cs="Arial"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  <w:tab/>
                        <w:t>1  REPLAY  FOR  EACH  SCORE  OF  1,4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Helvetica" w:hAnsi="Helvetica" w:cs="Arial"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" w:hAnsi="Helvetica" w:cs="Arial"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  <w:tab/>
                        <w:t>3  REPLAYS  FOR  BEATING  HIGH  SCORE  TO  DA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Helvetica" w:hAnsi="Helvetica" w:cs="Arial"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Helvetica" w:hAnsi="Helvetica" w:cs="Arial"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97790</wp:posOffset>
                </wp:positionV>
                <wp:extent cx="685800" cy="2286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A-232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7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A-232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77470</wp:posOffset>
                </wp:positionV>
                <wp:extent cx="5471795" cy="208788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0878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440" w:leader="none"/>
                              </w:tabs>
                              <w:ind w:left="0" w:hanging="0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ab/>
                              <w:t>1  REPLAY  FOR  EACH  SCORE  OF  600,000  POINTS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44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  <w:tab/>
                              <w:t>1  REPLAY  FOR  EACH  SCORE  OF  1,4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" w:hAnsi="Helvetica" w:cs="Arial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164.4pt;mso-wrap-distance-left:9.05pt;mso-wrap-distance-right:9.05pt;mso-wrap-distance-top:0pt;mso-wrap-distance-bottom:0pt;margin-top:6.1pt;mso-position-vertical-relative:text;margin-left: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Helvetica" w:hAnsi="Helvetica" w:cs="Arial"/>
                          <w:color w:val="FFFFFF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Helvetica" w:hAnsi="Helvetica" w:cs="Arial"/>
                          <w:color w:val="FFFFFF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Helvetica" w:hAnsi="Helvetica" w:cs="Arial"/>
                          <w:color w:val="FFFFFF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440" w:leader="none"/>
                        </w:tabs>
                        <w:ind w:left="0" w:hanging="0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4"/>
                        </w:rPr>
                        <w:tab/>
                        <w:t>1  REPLAY  FOR  EACH  SCORE  OF  600,000  POINTS.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440" w:leader="none"/>
                        </w:tabs>
                        <w:ind w:left="0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  <w:tab/>
                        <w:t>1  REPLAY  FOR  EACH  SCORE  OF  1,4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Helvetica" w:hAnsi="Helvetica" w:cs="Arial"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" w:hAnsi="Helvetica" w:cs="Arial"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Helvetica" w:hAnsi="Helvetica" w:cs="Arial"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Helvetica" w:hAnsi="Helvetica" w:cs="Arial"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69215</wp:posOffset>
                </wp:positionV>
                <wp:extent cx="685800" cy="22860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A-232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4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A-232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Eras Demi ITC, Eras Bold ITC, Helvetica, Arial, Wingdings, Futura Bk BT.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24428 instruction card 3 and 5 ball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24429 instruction card 3 and 5 balls German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23212 score card (back and front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Eras Demi ITC">
    <w:charset w:val="00"/>
    <w:family w:val="swiss"/>
    <w:pitch w:val="variable"/>
  </w:font>
  <w:font w:name="Eras Bold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>
      <w:rFonts w:ascii="Wingdings" w:hAnsi="Wingdings" w:cs="Wingdings"/>
      <w:color w:val="FFFFFF"/>
      <w:sz w:val="16"/>
      <w:szCs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17:53:00Z</dcterms:created>
  <dc:creator>Inkochnito</dc:creator>
  <dc:description/>
  <dc:language>en-US</dc:language>
  <cp:lastModifiedBy>Inkochnito</cp:lastModifiedBy>
  <cp:lastPrinted>2008-05-22T21:05:00Z</cp:lastPrinted>
  <dcterms:modified xsi:type="dcterms:W3CDTF">2008-07-13T09:49:00Z</dcterms:modified>
  <cp:revision>9</cp:revision>
  <dc:subject>Score and instruction cards</dc:subject>
  <dc:title>Gottlieb Bounty Hunter</dc:title>
</cp:coreProperties>
</file>