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55 Roman" w:hAnsi="Helvetica 55 Roman" w:cs="Arial"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>How to play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4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BLACK HO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55 Roman" w:hAnsi="Helvetica 55 Roman" w:cs="Arial"/>
                                <w:color w:val="FFFFFF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Helvetica 55 Roman" w:hAnsi="Helvetica 55 Roman" w:cs="Arial"/>
                                <w:color w:val="FFFFFF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Helvetica 55 Roman" w:hAnsi="Helvetica 55 Roman" w:cs="Arial"/>
                                <w:color w:val="FFFFFF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lineRule="exact" w:line="240" w:before="80" w:after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FFFFFF"/>
                                <w:w w:val="120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sz w:val="18"/>
                              </w:rPr>
                              <w:t>CAPTIVE BALL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FFFFFF"/>
                                <w:sz w:val="18"/>
                              </w:rPr>
                              <w:t xml:space="preserve">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2"/>
                              </w:rPr>
                              <w:t>Completing yellow spot targets activates upper captive hole.</w:t>
                              <w:br/>
                              <w:tab/>
                              <w:tab/>
                              <w:t>Lower captive hole is always active and holds ball from player</w:t>
                              <w:br/>
                              <w:tab/>
                              <w:tab/>
                              <w:t>to player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lineRule="exact" w:line="240" w:before="80" w:after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sz w:val="18"/>
                              </w:rPr>
                              <w:t>MULTIPLE BALL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FFFFFF"/>
                                <w:sz w:val="18"/>
                              </w:rPr>
                              <w:t xml:space="preserve"> . . . .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2"/>
                              </w:rPr>
                              <w:t>After capturing two balls, shooting ball into Black Hole starts</w:t>
                              <w:br/>
                              <w:tab/>
                              <w:tab/>
                              <w:t>2-ball play. If upper gate is open, 3-ball play starts upon</w:t>
                              <w:br/>
                              <w:tab/>
                              <w:tab/>
                              <w:t>re-entry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lineRule="exact" w:line="240" w:before="80" w:after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sz w:val="18"/>
                              </w:rPr>
                              <w:t>SPECIAL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FFFFFF"/>
                                <w:w w:val="12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FFFFFF"/>
                                <w:sz w:val="18"/>
                              </w:rPr>
                              <w:t>. . . .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2"/>
                              </w:rPr>
                              <w:t>Completing B-L-A-C-K H-O-L-E flashing sequence lights</w:t>
                              <w:br/>
                              <w:tab/>
                              <w:tab/>
                              <w:t>lower playfield Special. Completing white drop targets 3 times</w:t>
                              <w:br/>
                              <w:tab/>
                              <w:tab/>
                              <w:t>lights upper Specia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lineRule="exact" w:line="240" w:before="80" w:after="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</w:rPr>
                              <w:tab/>
                              <w:t>EXTRA BALL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FFFFFF"/>
                                <w:w w:val="120"/>
                              </w:rPr>
                              <w:t xml:space="preserve"> 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FFFFFF"/>
                              </w:rPr>
                              <w:t>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2"/>
                              </w:rPr>
                              <w:t>Completing white drop targets 2 times lights upper Extra Ball.</w:t>
                              <w:br/>
                              <w:tab/>
                              <w:tab/>
                              <w:t>Completing yellow drop targets, when lit, lights upper hole for</w:t>
                              <w:br/>
                              <w:tab/>
                              <w:tab/>
                              <w:t>Extra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lineRule="exact" w:line="240" w:before="80" w:after="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</w:rPr>
                              <w:tab/>
                              <w:t>RE-ENTRY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FFFFFF"/>
                              </w:rPr>
                              <w:t xml:space="preserve"> . .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2"/>
                              </w:rPr>
                              <w:t>Completing either lower target bank opens gate. Right return</w:t>
                              <w:br/>
                              <w:tab/>
                              <w:tab/>
                              <w:t>lane opens gate when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lineRule="exact" w:line="240" w:before="80" w:after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w w:val="120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w w:val="120"/>
                                <w:sz w:val="18"/>
                                <w:lang w:val="en-GB"/>
                              </w:rPr>
                              <w:t>BONUS</w:t>
                            </w: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w w:val="120"/>
                                <w:sz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18"/>
                                <w:lang w:val="en-GB"/>
                              </w:rPr>
                              <w:t>. . . . . . . . . . . . .</w:t>
                            </w: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2"/>
                                <w:lang w:val="en-GB"/>
                              </w:rPr>
                              <w:t>All lower playfield scoring is bonus. Bonus is displayed in</w:t>
                              <w:br/>
                              <w:tab/>
                              <w:tab/>
                              <w:t>playfield window and collected after each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lineRule="exact" w:line="240" w:before="80" w:after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w w:val="120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w w:val="120"/>
                                <w:sz w:val="18"/>
                                <w:lang w:val="en-GB"/>
                              </w:rPr>
                              <w:t>MULTIPLIERS</w:t>
                            </w: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w w:val="120"/>
                                <w:sz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18"/>
                                <w:lang w:val="en-GB"/>
                              </w:rPr>
                              <w:t>. . .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2"/>
                                <w:lang w:val="en-GB"/>
                              </w:rPr>
                              <w:t>Completing top rollovers advances multiplier. Lower playfield</w:t>
                              <w:br/>
                              <w:tab/>
                              <w:tab/>
                              <w:t>l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2"/>
                                <w:szCs w:val="26"/>
                                <w:lang w:val="en-GB"/>
                              </w:rPr>
                              <w:t>ane advances multiplie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 55 Roman" w:hAnsi="Helvetica 55 Roman" w:cs="Arial"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>How to play</w:t>
                      </w:r>
                      <w:r>
                        <w:rPr>
                          <w:rFonts w:cs="Arial" w:ascii="Arial" w:hAnsi="Arial"/>
                          <w:color w:val="FFFFFF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color w:val="FFFFFF"/>
                          <w:sz w:val="4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BLACK HOLE</w:t>
                      </w:r>
                    </w:p>
                    <w:p>
                      <w:pPr>
                        <w:pStyle w:val="Normal"/>
                        <w:rPr>
                          <w:rFonts w:ascii="Helvetica 55 Roman" w:hAnsi="Helvetica 55 Roman" w:cs="Arial"/>
                          <w:color w:val="FFFFFF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Helvetica 55 Roman" w:hAnsi="Helvetica 55 Roman" w:cs="Arial"/>
                          <w:color w:val="FFFFFF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2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Helvetica 55 Roman" w:hAnsi="Helvetica 55 Roman" w:cs="Arial"/>
                          <w:color w:val="FFFFFF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2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lineRule="exact" w:line="240" w:before="80" w:after="0"/>
                        <w:rPr/>
                      </w:pPr>
                      <w:r>
                        <w:rPr>
                          <w:b w:val="false"/>
                          <w:bCs w:val="false"/>
                          <w:color w:val="FFFFFF"/>
                          <w:w w:val="120"/>
                          <w:sz w:val="18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sz w:val="18"/>
                        </w:rPr>
                        <w:t>CAPTIVE BALL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FFFFFF"/>
                          <w:sz w:val="18"/>
                        </w:rPr>
                        <w:t xml:space="preserve"> . 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2"/>
                        </w:rPr>
                        <w:t>Completing yellow spot targets activates upper captive hole.</w:t>
                        <w:br/>
                        <w:tab/>
                        <w:tab/>
                        <w:t>Lower captive hole is always active and holds ball from player</w:t>
                        <w:br/>
                        <w:tab/>
                        <w:tab/>
                        <w:t>to player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lineRule="exact" w:line="240" w:before="80" w:after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sz w:val="18"/>
                        </w:rPr>
                        <w:t>MULTIPLE BALL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FFFFFF"/>
                          <w:sz w:val="18"/>
                        </w:rPr>
                        <w:t xml:space="preserve"> . . . .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FFFFFF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2"/>
                        </w:rPr>
                        <w:t>After capturing two balls, shooting ball into Black Hole starts</w:t>
                        <w:br/>
                        <w:tab/>
                        <w:tab/>
                        <w:t>2-ball play. If upper gate is open, 3-ball play starts upon</w:t>
                        <w:br/>
                        <w:tab/>
                        <w:tab/>
                        <w:t>re-entry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lineRule="exact" w:line="240" w:before="80" w:after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sz w:val="18"/>
                        </w:rPr>
                        <w:t>SPECIAL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FFFFFF"/>
                          <w:w w:val="120"/>
                          <w:sz w:val="18"/>
                        </w:rPr>
                        <w:t xml:space="preserve"> 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FFFFFF"/>
                          <w:sz w:val="18"/>
                        </w:rPr>
                        <w:t>. . . . . . . . 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2"/>
                        </w:rPr>
                        <w:t>Completing B-L-A-C-K H-O-L-E flashing sequence lights</w:t>
                        <w:br/>
                        <w:tab/>
                        <w:tab/>
                        <w:t>lower playfield Special. Completing white drop targets 3 times</w:t>
                        <w:br/>
                        <w:tab/>
                        <w:tab/>
                        <w:t>lights upper Specia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lineRule="exact" w:line="240" w:before="80" w:after="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</w:rPr>
                        <w:tab/>
                        <w:t>EXTRA BALL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FFFFFF"/>
                          <w:w w:val="120"/>
                        </w:rPr>
                        <w:t xml:space="preserve"> 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FFFFFF"/>
                        </w:rPr>
                        <w:t>. . . 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2"/>
                        </w:rPr>
                        <w:t>Completing white drop targets 2 times lights upper Extra Ball.</w:t>
                        <w:br/>
                        <w:tab/>
                        <w:tab/>
                        <w:t>Completing yellow drop targets, when lit, lights upper hole for</w:t>
                        <w:br/>
                        <w:tab/>
                        <w:tab/>
                        <w:t>Extra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lineRule="exact" w:line="240" w:before="80" w:after="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</w:rPr>
                        <w:tab/>
                        <w:t>RE-ENTRY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FFFFFF"/>
                        </w:rPr>
                        <w:t xml:space="preserve"> . . . . . . 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2"/>
                        </w:rPr>
                        <w:t>Completing either lower target bank opens gate. Right return</w:t>
                        <w:br/>
                        <w:tab/>
                        <w:tab/>
                        <w:t>lane opens gate when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lineRule="exact" w:line="240" w:before="80" w:after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w w:val="120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Eras Bold ITC" w:hAnsi="Eras Bold ITC"/>
                          <w:color w:val="FFFFFF"/>
                          <w:w w:val="120"/>
                          <w:sz w:val="18"/>
                          <w:lang w:val="en-GB"/>
                        </w:rPr>
                        <w:t>BONUS</w:t>
                      </w:r>
                      <w:r>
                        <w:rPr>
                          <w:rFonts w:cs="Arial" w:ascii="Helvetica 55 Roman" w:hAnsi="Helvetica 55 Roman"/>
                          <w:color w:val="FFFFFF"/>
                          <w:w w:val="120"/>
                          <w:sz w:val="18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 55 Roman" w:hAnsi="Helvetica 55 Roman"/>
                          <w:color w:val="FFFFFF"/>
                          <w:sz w:val="18"/>
                          <w:lang w:val="en-GB"/>
                        </w:rPr>
                        <w:t>. . . . . . . . . . . . .</w:t>
                      </w:r>
                      <w:r>
                        <w:rPr>
                          <w:rFonts w:cs="Arial" w:ascii="Helvetica 55 Roman" w:hAnsi="Helvetica 55 Roman"/>
                          <w:color w:val="FFFF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22"/>
                          <w:lang w:val="en-GB"/>
                        </w:rPr>
                        <w:t>All lower playfield scoring is bonus. Bonus is displayed in</w:t>
                        <w:br/>
                        <w:tab/>
                        <w:tab/>
                        <w:t>playfield window and collected after each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lineRule="exact" w:line="240" w:before="80" w:after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w w:val="120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Eras Bold ITC" w:hAnsi="Eras Bold ITC"/>
                          <w:color w:val="FFFFFF"/>
                          <w:w w:val="120"/>
                          <w:sz w:val="18"/>
                          <w:lang w:val="en-GB"/>
                        </w:rPr>
                        <w:t>MULTIPLIERS</w:t>
                      </w:r>
                      <w:r>
                        <w:rPr>
                          <w:rFonts w:cs="Arial" w:ascii="Helvetica 55 Roman" w:hAnsi="Helvetica 55 Roman"/>
                          <w:color w:val="FFFFFF"/>
                          <w:w w:val="120"/>
                          <w:sz w:val="18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 55 Roman" w:hAnsi="Helvetica 55 Roman"/>
                          <w:color w:val="FFFFFF"/>
                          <w:sz w:val="18"/>
                          <w:lang w:val="en-GB"/>
                        </w:rPr>
                        <w:t>. . . . . .</w:t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22"/>
                          <w:lang w:val="en-GB"/>
                        </w:rPr>
                        <w:t>Completing top rollovers advances multiplier. Lower playfield</w:t>
                        <w:br/>
                        <w:tab/>
                        <w:tab/>
                        <w:t>l</w:t>
                      </w:r>
                      <w:r>
                        <w:rPr>
                          <w:rFonts w:cs="Arial" w:ascii="Helvetica" w:hAnsi="Helvetica"/>
                          <w:color w:val="FFFFFF"/>
                          <w:sz w:val="22"/>
                          <w:szCs w:val="26"/>
                          <w:lang w:val="en-GB"/>
                        </w:rPr>
                        <w:t>ane advances multipli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106680</wp:posOffset>
                </wp:positionV>
                <wp:extent cx="9144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 55 Roman" w:hAnsi="Helvetica 55 Roman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16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 55 Roman" w:hAnsi="Helvetica 55 Roman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16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8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 55 Roman" w:hAnsi="Helvetica 55 Roman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16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 55 Roman" w:hAnsi="Helvetica 55 Roman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16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pt" to="476.95pt,3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3940</wp:posOffset>
                </wp:positionH>
                <wp:positionV relativeFrom="paragraph">
                  <wp:posOffset>130175</wp:posOffset>
                </wp:positionV>
                <wp:extent cx="6858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color w:val="FFFFFF"/>
                                <w:sz w:val="20"/>
                              </w:rPr>
                              <w:t>A-213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25pt;mso-position-vertical-relative:text;margin-left:38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 55 Roman" w:hAnsi="Helvetica 55 Roman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color w:val="FFFFFF"/>
                          <w:sz w:val="20"/>
                        </w:rPr>
                        <w:t>A-213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69215</wp:posOffset>
                </wp:positionV>
                <wp:extent cx="5471795" cy="38881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55 Roman" w:hAnsi="Helvetica 55 Roman" w:cs="Arial"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>How to play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4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BLACK HO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55 Roman" w:hAnsi="Helvetica 55 Roman" w:cs="Arial"/>
                                <w:color w:val="FFFFFF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Helvetica 55 Roman" w:hAnsi="Helvetica 55 Roman" w:cs="Arial"/>
                                <w:color w:val="FFFFFF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Helvetica 55 Roman" w:hAnsi="Helvetica 55 Roman" w:cs="Arial"/>
                                <w:color w:val="FFFFFF"/>
                                <w:sz w:val="2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lineRule="exact" w:line="240" w:before="80" w:after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FFFFFF"/>
                                <w:w w:val="120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sz w:val="18"/>
                              </w:rPr>
                              <w:t>CAPTIVE BALL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FFFFFF"/>
                                <w:sz w:val="18"/>
                              </w:rPr>
                              <w:t xml:space="preserve">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2"/>
                              </w:rPr>
                              <w:t>Completing yellow spot targets activates upper captive hole.</w:t>
                              <w:br/>
                              <w:tab/>
                              <w:tab/>
                              <w:t>Lower captive hole is always active and holds ball from player</w:t>
                              <w:br/>
                              <w:tab/>
                              <w:tab/>
                              <w:t>to player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lineRule="exact" w:line="240" w:before="80" w:after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sz w:val="18"/>
                              </w:rPr>
                              <w:t>MULTIPLE BALL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FFFFFF"/>
                                <w:sz w:val="18"/>
                              </w:rPr>
                              <w:t xml:space="preserve"> . . . .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2"/>
                              </w:rPr>
                              <w:t>After capturing two balls, shooting ball into Black Hole starts</w:t>
                              <w:br/>
                              <w:tab/>
                              <w:tab/>
                              <w:t>2-ball play. If upper gate is open, 3-ball play starts upon</w:t>
                              <w:br/>
                              <w:tab/>
                              <w:tab/>
                              <w:t>re-entry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lineRule="exact" w:line="240" w:before="80" w:after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sz w:val="18"/>
                              </w:rPr>
                              <w:t>SPECIAL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FFFFFF"/>
                                <w:w w:val="12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FFFFFF"/>
                                <w:sz w:val="18"/>
                              </w:rPr>
                              <w:t>. . . .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2"/>
                              </w:rPr>
                              <w:t>Completing B-L-A-C-K H-O-L-E flashing sequence lights</w:t>
                              <w:br/>
                              <w:tab/>
                              <w:tab/>
                              <w:t>lower playfield Special. Completing white drop targets 3 times</w:t>
                              <w:br/>
                              <w:tab/>
                              <w:tab/>
                              <w:t>lights upper Specia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lineRule="exact" w:line="240" w:before="80" w:after="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</w:rPr>
                              <w:tab/>
                              <w:t>EXTRA BALL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FFFFFF"/>
                                <w:w w:val="120"/>
                              </w:rPr>
                              <w:t xml:space="preserve"> 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FFFFFF"/>
                              </w:rPr>
                              <w:t>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2"/>
                              </w:rPr>
                              <w:t>Completing white drop targets 2 times lights upper Extra Ball.</w:t>
                              <w:br/>
                              <w:tab/>
                              <w:tab/>
                              <w:t>Completing yellow drop targets, when lit, lights upper hole for</w:t>
                              <w:br/>
                              <w:tab/>
                              <w:tab/>
                              <w:t>Extra Bal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lineRule="exact" w:line="240" w:before="80" w:after="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</w:rPr>
                              <w:tab/>
                              <w:t>RE-ENTRY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FFFFFF"/>
                              </w:rPr>
                              <w:t xml:space="preserve"> . .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2"/>
                              </w:rPr>
                              <w:t>Completing either lower target bank opens gate. Right return</w:t>
                              <w:br/>
                              <w:tab/>
                              <w:tab/>
                              <w:t>lane opens gate when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lineRule="exact" w:line="240" w:before="80" w:after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w w:val="120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w w:val="120"/>
                                <w:sz w:val="18"/>
                                <w:lang w:val="en-GB"/>
                              </w:rPr>
                              <w:t>BONUS</w:t>
                            </w: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w w:val="120"/>
                                <w:sz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18"/>
                                <w:lang w:val="en-GB"/>
                              </w:rPr>
                              <w:t>. . . . . . . . . . . . .</w:t>
                            </w: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2"/>
                                <w:lang w:val="en-GB"/>
                              </w:rPr>
                              <w:t>All lower playfield scoring is bonus. Bonus is displayed in</w:t>
                              <w:br/>
                              <w:tab/>
                              <w:tab/>
                              <w:t>playfield window and collected after each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lineRule="exact" w:line="240" w:before="80" w:after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w w:val="120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w w:val="120"/>
                                <w:sz w:val="18"/>
                                <w:lang w:val="en-GB"/>
                              </w:rPr>
                              <w:t>MULTIPLIERS</w:t>
                            </w: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w w:val="120"/>
                                <w:sz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18"/>
                                <w:lang w:val="en-GB"/>
                              </w:rPr>
                              <w:t>. . .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2"/>
                                <w:lang w:val="en-GB"/>
                              </w:rPr>
                              <w:t>Completing top rollovers advances multiplier. Lower playfield</w:t>
                              <w:br/>
                              <w:tab/>
                              <w:tab/>
                              <w:t>l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2"/>
                                <w:szCs w:val="26"/>
                                <w:lang w:val="en-GB"/>
                              </w:rPr>
                              <w:t>ane advances multiplie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5.45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 55 Roman" w:hAnsi="Helvetica 55 Roman" w:cs="Arial"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</w:tabs>
                        <w:rPr>
                          <w:rFonts w:ascii="Arial" w:hAnsi="Arial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28"/>
                          <w:lang w:val="en-GB"/>
                        </w:rPr>
                        <w:t>How to play</w:t>
                      </w:r>
                      <w:r>
                        <w:rPr>
                          <w:rFonts w:cs="Arial" w:ascii="Arial" w:hAnsi="Arial"/>
                          <w:color w:val="FFFFFF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color w:val="FFFFFF"/>
                          <w:sz w:val="4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BLACK HOLE</w:t>
                      </w:r>
                    </w:p>
                    <w:p>
                      <w:pPr>
                        <w:pStyle w:val="Normal"/>
                        <w:rPr>
                          <w:rFonts w:ascii="Helvetica 55 Roman" w:hAnsi="Helvetica 55 Roman" w:cs="Arial"/>
                          <w:color w:val="FFFFFF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Helvetica 55 Roman" w:hAnsi="Helvetica 55 Roman" w:cs="Arial"/>
                          <w:color w:val="FFFFFF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2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Helvetica 55 Roman" w:hAnsi="Helvetica 55 Roman" w:cs="Arial"/>
                          <w:color w:val="FFFFFF"/>
                          <w:sz w:val="2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2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lineRule="exact" w:line="240" w:before="80" w:after="0"/>
                        <w:rPr/>
                      </w:pPr>
                      <w:r>
                        <w:rPr>
                          <w:b w:val="false"/>
                          <w:bCs w:val="false"/>
                          <w:color w:val="FFFFFF"/>
                          <w:w w:val="120"/>
                          <w:sz w:val="18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sz w:val="18"/>
                        </w:rPr>
                        <w:t>CAPTIVE BALL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FFFFFF"/>
                          <w:sz w:val="18"/>
                        </w:rPr>
                        <w:t xml:space="preserve"> . 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2"/>
                        </w:rPr>
                        <w:t>Completing yellow spot targets activates upper captive hole.</w:t>
                        <w:br/>
                        <w:tab/>
                        <w:tab/>
                        <w:t>Lower captive hole is always active and holds ball from player</w:t>
                        <w:br/>
                        <w:tab/>
                        <w:tab/>
                        <w:t>to player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lineRule="exact" w:line="240" w:before="80" w:after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sz w:val="18"/>
                        </w:rPr>
                        <w:t>MULTIPLE BALL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FFFFFF"/>
                          <w:sz w:val="18"/>
                        </w:rPr>
                        <w:t xml:space="preserve"> . . . .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FFFFFF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2"/>
                        </w:rPr>
                        <w:t>After capturing two balls, shooting ball into Black Hole starts</w:t>
                        <w:br/>
                        <w:tab/>
                        <w:tab/>
                        <w:t>2-ball play. If upper gate is open, 3-ball play starts upon</w:t>
                        <w:br/>
                        <w:tab/>
                        <w:tab/>
                        <w:t>re-entry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lineRule="exact" w:line="240" w:before="80" w:after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sz w:val="18"/>
                        </w:rPr>
                        <w:t>SPECIAL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FFFFFF"/>
                          <w:w w:val="120"/>
                          <w:sz w:val="18"/>
                        </w:rPr>
                        <w:t xml:space="preserve"> 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FFFFFF"/>
                          <w:sz w:val="18"/>
                        </w:rPr>
                        <w:t>. . . . . . . . 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2"/>
                        </w:rPr>
                        <w:t>Completing B-L-A-C-K H-O-L-E flashing sequence lights</w:t>
                        <w:br/>
                        <w:tab/>
                        <w:tab/>
                        <w:t>lower playfield Special. Completing white drop targets 3 times</w:t>
                        <w:br/>
                        <w:tab/>
                        <w:tab/>
                        <w:t>lights upper Specia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lineRule="exact" w:line="240" w:before="80" w:after="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</w:rPr>
                        <w:tab/>
                        <w:t>EXTRA BALL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FFFFFF"/>
                          <w:w w:val="120"/>
                        </w:rPr>
                        <w:t xml:space="preserve"> 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FFFFFF"/>
                        </w:rPr>
                        <w:t>. . . 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2"/>
                        </w:rPr>
                        <w:t>Completing white drop targets 2 times lights upper Extra Ball.</w:t>
                        <w:br/>
                        <w:tab/>
                        <w:tab/>
                        <w:t>Completing yellow drop targets, when lit, lights upper hole for</w:t>
                        <w:br/>
                        <w:tab/>
                        <w:tab/>
                        <w:t>Extra Bal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lineRule="exact" w:line="240" w:before="80" w:after="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</w:rPr>
                        <w:tab/>
                        <w:t>RE-ENTRY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FFFFFF"/>
                        </w:rPr>
                        <w:t xml:space="preserve"> . . . . . . 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2"/>
                        </w:rPr>
                        <w:t>Completing either lower target bank opens gate. Right return</w:t>
                        <w:br/>
                        <w:tab/>
                        <w:tab/>
                        <w:t>lane opens gate when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lineRule="exact" w:line="240" w:before="80" w:after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w w:val="120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Eras Bold ITC" w:hAnsi="Eras Bold ITC"/>
                          <w:color w:val="FFFFFF"/>
                          <w:w w:val="120"/>
                          <w:sz w:val="18"/>
                          <w:lang w:val="en-GB"/>
                        </w:rPr>
                        <w:t>BONUS</w:t>
                      </w:r>
                      <w:r>
                        <w:rPr>
                          <w:rFonts w:cs="Arial" w:ascii="Helvetica 55 Roman" w:hAnsi="Helvetica 55 Roman"/>
                          <w:color w:val="FFFFFF"/>
                          <w:w w:val="120"/>
                          <w:sz w:val="18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 55 Roman" w:hAnsi="Helvetica 55 Roman"/>
                          <w:color w:val="FFFFFF"/>
                          <w:sz w:val="18"/>
                          <w:lang w:val="en-GB"/>
                        </w:rPr>
                        <w:t>. . . . . . . . . . . . .</w:t>
                      </w:r>
                      <w:r>
                        <w:rPr>
                          <w:rFonts w:cs="Arial" w:ascii="Helvetica 55 Roman" w:hAnsi="Helvetica 55 Roman"/>
                          <w:color w:val="FFFFFF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22"/>
                          <w:lang w:val="en-GB"/>
                        </w:rPr>
                        <w:t>All lower playfield scoring is bonus. Bonus is displayed in</w:t>
                        <w:br/>
                        <w:tab/>
                        <w:tab/>
                        <w:t>playfield window and collected after each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lineRule="exact" w:line="240" w:before="80" w:after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w w:val="120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Eras Bold ITC" w:hAnsi="Eras Bold ITC"/>
                          <w:color w:val="FFFFFF"/>
                          <w:w w:val="120"/>
                          <w:sz w:val="18"/>
                          <w:lang w:val="en-GB"/>
                        </w:rPr>
                        <w:t>MULTIPLIERS</w:t>
                      </w:r>
                      <w:r>
                        <w:rPr>
                          <w:rFonts w:cs="Arial" w:ascii="Helvetica 55 Roman" w:hAnsi="Helvetica 55 Roman"/>
                          <w:color w:val="FFFFFF"/>
                          <w:w w:val="120"/>
                          <w:sz w:val="18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 55 Roman" w:hAnsi="Helvetica 55 Roman"/>
                          <w:color w:val="FFFFFF"/>
                          <w:sz w:val="18"/>
                          <w:lang w:val="en-GB"/>
                        </w:rPr>
                        <w:t>. . . . . .</w:t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22"/>
                          <w:lang w:val="en-GB"/>
                        </w:rPr>
                        <w:t>Completing top rollovers advances multiplier. Lower playfield</w:t>
                        <w:br/>
                        <w:tab/>
                        <w:tab/>
                        <w:t>l</w:t>
                      </w:r>
                      <w:r>
                        <w:rPr>
                          <w:rFonts w:cs="Arial" w:ascii="Helvetica" w:hAnsi="Helvetica"/>
                          <w:color w:val="FFFFFF"/>
                          <w:sz w:val="22"/>
                          <w:szCs w:val="26"/>
                          <w:lang w:val="en-GB"/>
                        </w:rPr>
                        <w:t>ane advances multipli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8255</wp:posOffset>
                </wp:positionV>
                <wp:extent cx="9144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 55 Roman" w:hAnsi="Helvetica 55 Roman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16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 55 Roman" w:hAnsi="Helvetica 55 Roman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16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0.6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 55 Roman" w:hAnsi="Helvetica 55 Roman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16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 55 Roman" w:hAnsi="Helvetica 55 Roman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16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114935</wp:posOffset>
                </wp:positionV>
                <wp:extent cx="58293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05pt" to="476.95pt,9.0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99025</wp:posOffset>
                </wp:positionH>
                <wp:positionV relativeFrom="paragraph">
                  <wp:posOffset>21590</wp:posOffset>
                </wp:positionV>
                <wp:extent cx="6858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color w:val="FFFFFF"/>
                                <w:sz w:val="20"/>
                              </w:rPr>
                              <w:t>A-213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7pt;mso-position-vertical-relative:text;margin-left:38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 55 Roman" w:hAnsi="Helvetica 55 Roman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color w:val="FFFFFF"/>
                          <w:sz w:val="20"/>
                        </w:rPr>
                        <w:t>A-213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55 Roman" w:hAnsi="Helvetica 55 Roman" w:cs="Arial"/>
                                <w:color w:val="FFFFFF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fr-FR"/>
                              </w:rPr>
                              <w:t>Comment Jouer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fr-FR"/>
                              </w:rPr>
                              <w:t>BLACK HO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55 Roman" w:hAnsi="Helvetica 55 Roman" w:cs="Arial"/>
                                <w:color w:val="FFFFFF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FFFFFF"/>
                                <w:w w:val="120"/>
                                <w:sz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sz w:val="18"/>
                                <w:lang w:val="fr-FR"/>
                              </w:rPr>
                              <w:t>BILLE CAPTUREE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FFFFFF"/>
                                <w:sz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Les cibles jaunes font activer le trou captif supérieur. Le trou captif</w:t>
                              <w:br/>
                              <w:tab/>
                              <w:tab/>
                              <w:t>inférieur est toujours actif et tient la bille de joueur en joueur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lang w:val="fr-FR"/>
                              </w:rPr>
                              <w:tab/>
                              <w:t xml:space="preserve">BILLES 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sz w:val="18"/>
                                <w:lang w:val="fr-FR"/>
                              </w:rPr>
                              <w:t>MULTIPLES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Après avoir retenu les deux billes, en lançant la bille dans le trou</w:t>
                              <w:br/>
                              <w:t xml:space="preserve"> </w:t>
                              <w:tab/>
                              <w:tab/>
                              <w:t>noir ("Black Hole") commence le jeu à deux billes. Si la porte</w:t>
                              <w:br/>
                              <w:t xml:space="preserve"> </w:t>
                              <w:tab/>
                              <w:tab/>
                              <w:t>supérieure est ouverte, le jeu à trois billes commence sur</w:t>
                              <w:br/>
                              <w:t xml:space="preserve"> </w:t>
                              <w:tab/>
                              <w:tab/>
                              <w:t>"Re-Entry"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sz w:val="18"/>
                                <w:lang w:val="fr-FR"/>
                              </w:rPr>
                              <w:t>SPECIAL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FFFFFF"/>
                                <w:w w:val="120"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FFFFFF"/>
                                <w:sz w:val="18"/>
                                <w:lang w:val="fr-FR"/>
                              </w:rPr>
                              <w:t>. . . .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En complétant la séquence clignotante B-L-A-C-K H-O-L-E allume</w:t>
                              <w:br/>
                              <w:t xml:space="preserve"> </w:t>
                              <w:tab/>
                              <w:tab/>
                              <w:t>le plateau spécial inférieur. En complétant les cibles blanches</w:t>
                              <w:br/>
                              <w:t xml:space="preserve"> </w:t>
                              <w:tab/>
                              <w:tab/>
                              <w:t>tombantes trois fois allume le plateau supérieu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before="80" w:after="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lang w:val="fr-FR"/>
                              </w:rPr>
                              <w:tab/>
                              <w:t xml:space="preserve">EXTRA BILLE 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 xml:space="preserve">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  <w:t>En complétant les cibles blanches tombantes deux fois allume</w:t>
                              <w:br/>
                              <w:t xml:space="preserve"> </w:t>
                              <w:tab/>
                              <w:tab/>
                              <w:t>l’extra bille. En complétant les cibles jaunes tombantes (quand</w:t>
                              <w:br/>
                              <w:t xml:space="preserve"> </w:t>
                              <w:tab/>
                              <w:tab/>
                              <w:t>allumées) le trou supérieur allume pour l’extra-bill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before="80" w:after="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lang w:val="fr-FR"/>
                              </w:rPr>
                              <w:tab/>
                              <w:t>RE-ENTRY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 xml:space="preserve"> . .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  <w:t>En complétant soit l’un ou l’autre rangée inférieure de cibles ouvre</w:t>
                              <w:br/>
                              <w:t xml:space="preserve"> </w:t>
                              <w:tab/>
                              <w:tab/>
                              <w:t>la porte. Le passage de retour de droite ouvre la porte quand la</w:t>
                              <w:br/>
                              <w:t xml:space="preserve"> </w:t>
                              <w:tab/>
                              <w:tab/>
                              <w:t>lumière cligno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w w:val="120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w w:val="120"/>
                                <w:sz w:val="18"/>
                                <w:lang w:val="fr-FR"/>
                              </w:rPr>
                              <w:t>BONUS</w:t>
                            </w: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w w:val="120"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18"/>
                                <w:lang w:val="fr-FR"/>
                              </w:rPr>
                              <w:t>. . . . . . . . . . . . .</w:t>
                            </w: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>Tout le scoring du plateau inférieur est bonus. Le bonus est montré</w:t>
                              <w:br/>
                              <w:t xml:space="preserve"> </w:t>
                              <w:tab/>
                              <w:tab/>
                              <w:t>dans le vitre du plateau et est collectionné après chaque bil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w w:val="120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w w:val="120"/>
                                <w:sz w:val="18"/>
                                <w:lang w:val="fr-FR"/>
                              </w:rPr>
                              <w:t>MULTIPLICATEURS</w:t>
                            </w: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>En complétant les "top roll-overs" avance le multiplicateur. Le</w:t>
                              <w:br/>
                              <w:t xml:space="preserve"> </w:t>
                              <w:tab/>
                              <w:tab/>
                              <w:t xml:space="preserve">passage du plateau inférieur avance le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6"/>
                                <w:lang w:val="fr-FR"/>
                              </w:rPr>
                              <w:t>multiplicate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 55 Roman" w:hAnsi="Helvetica 55 Roman" w:cs="Arial"/>
                          <w:color w:val="FFFFFF"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Arial" w:hAnsi="Arial" w:cs="Arial"/>
                          <w:color w:val="FFFFFF"/>
                          <w:sz w:val="40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lang w:val="fr-FR"/>
                        </w:rPr>
                        <w:tab/>
                      </w: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fr-FR"/>
                        </w:rPr>
                        <w:t>Comment Jouer</w:t>
                      </w:r>
                      <w:r>
                        <w:rPr>
                          <w:rFonts w:cs="Arial" w:ascii="Arial" w:hAnsi="Arial"/>
                          <w:color w:val="FFFFFF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fr-FR"/>
                        </w:rPr>
                        <w:t>BLACK HOLE</w:t>
                      </w:r>
                    </w:p>
                    <w:p>
                      <w:pPr>
                        <w:pStyle w:val="Normal"/>
                        <w:rPr>
                          <w:rFonts w:ascii="Helvetica 55 Roman" w:hAnsi="Helvetica 55 Roman" w:cs="Arial"/>
                          <w:color w:val="FFFFFF"/>
                          <w:sz w:val="12"/>
                          <w:lang w:val="fr-FR"/>
                        </w:rPr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before="80" w:after="0"/>
                        <w:rPr/>
                      </w:pPr>
                      <w:r>
                        <w:rPr>
                          <w:b w:val="false"/>
                          <w:bCs w:val="false"/>
                          <w:color w:val="FFFFFF"/>
                          <w:w w:val="120"/>
                          <w:sz w:val="18"/>
                          <w:lang w:val="fr-FR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sz w:val="18"/>
                          <w:lang w:val="fr-FR"/>
                        </w:rPr>
                        <w:t>BILLE CAPTUREE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FFFFFF"/>
                          <w:sz w:val="18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lang w:val="fr-FR"/>
                        </w:rPr>
                        <w:t>Les cibles jaunes font activer le trou captif supérieur. Le trou captif</w:t>
                        <w:br/>
                        <w:tab/>
                        <w:tab/>
                        <w:t>inférieur est toujours actif et tient la bille de joueur en joueur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lang w:val="fr-FR"/>
                        </w:rPr>
                        <w:tab/>
                        <w:t xml:space="preserve">BILLES 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sz w:val="18"/>
                          <w:lang w:val="fr-FR"/>
                        </w:rPr>
                        <w:t>MULTIPLES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FFFFFF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lang w:val="fr-FR"/>
                        </w:rPr>
                        <w:t>Après avoir retenu les deux billes, en lançant la bille dans le trou</w:t>
                        <w:br/>
                        <w:t xml:space="preserve"> </w:t>
                        <w:tab/>
                        <w:tab/>
                        <w:t>noir ("Black Hole") commence le jeu à deux billes. Si la porte</w:t>
                        <w:br/>
                        <w:t xml:space="preserve"> </w:t>
                        <w:tab/>
                        <w:tab/>
                        <w:t>supérieure est ouverte, le jeu à trois billes commence sur</w:t>
                        <w:br/>
                        <w:t xml:space="preserve"> </w:t>
                        <w:tab/>
                        <w:tab/>
                        <w:t>"Re-Entry"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lang w:val="fr-FR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sz w:val="18"/>
                          <w:lang w:val="fr-FR"/>
                        </w:rPr>
                        <w:t>SPECIAL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FFFFFF"/>
                          <w:w w:val="120"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FFFFFF"/>
                          <w:sz w:val="18"/>
                          <w:lang w:val="fr-FR"/>
                        </w:rPr>
                        <w:t>. . . . . . . . 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lang w:val="fr-FR"/>
                        </w:rPr>
                        <w:t>En complétant la séquence clignotante B-L-A-C-K H-O-L-E allume</w:t>
                        <w:br/>
                        <w:t xml:space="preserve"> </w:t>
                        <w:tab/>
                        <w:tab/>
                        <w:t>le plateau spécial inférieur. En complétant les cibles blanches</w:t>
                        <w:br/>
                        <w:t xml:space="preserve"> </w:t>
                        <w:tab/>
                        <w:tab/>
                        <w:t>tombantes trois fois allume le plateau supérieu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before="80" w:after="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lang w:val="fr-FR"/>
                        </w:rPr>
                        <w:tab/>
                        <w:t xml:space="preserve">EXTRA BILLE 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FFFFFF"/>
                          <w:lang w:val="fr-FR"/>
                        </w:rPr>
                        <w:t xml:space="preserve"> . . 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  <w:t>En complétant les cibles blanches tombantes deux fois allume</w:t>
                        <w:br/>
                        <w:t xml:space="preserve"> </w:t>
                        <w:tab/>
                        <w:tab/>
                        <w:t>l’extra bille. En complétant les cibles jaunes tombantes (quand</w:t>
                        <w:br/>
                        <w:t xml:space="preserve"> </w:t>
                        <w:tab/>
                        <w:tab/>
                        <w:t>allumées) le trou supérieur allume pour l’extra-bill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before="80" w:after="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lang w:val="fr-FR"/>
                        </w:rPr>
                        <w:tab/>
                        <w:t>RE-ENTRY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FFFFFF"/>
                          <w:lang w:val="fr-FR"/>
                        </w:rPr>
                        <w:t xml:space="preserve"> . . . . . . 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  <w:t>En complétant soit l’un ou l’autre rangée inférieure de cibles ouvre</w:t>
                        <w:br/>
                        <w:t xml:space="preserve"> </w:t>
                        <w:tab/>
                        <w:tab/>
                        <w:t>la porte. Le passage de retour de droite ouvre la porte quand la</w:t>
                        <w:br/>
                        <w:t xml:space="preserve"> </w:t>
                        <w:tab/>
                        <w:tab/>
                        <w:t>lumière cligno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w w:val="120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Arial" w:ascii="Eras Bold ITC" w:hAnsi="Eras Bold ITC"/>
                          <w:color w:val="FFFFFF"/>
                          <w:w w:val="120"/>
                          <w:sz w:val="18"/>
                          <w:lang w:val="fr-FR"/>
                        </w:rPr>
                        <w:t>BONUS</w:t>
                      </w:r>
                      <w:r>
                        <w:rPr>
                          <w:rFonts w:cs="Arial" w:ascii="Helvetica 55 Roman" w:hAnsi="Helvetica 55 Roman"/>
                          <w:color w:val="FFFFFF"/>
                          <w:w w:val="120"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 55 Roman" w:hAnsi="Helvetica 55 Roman"/>
                          <w:color w:val="FFFFFF"/>
                          <w:sz w:val="18"/>
                          <w:lang w:val="fr-FR"/>
                        </w:rPr>
                        <w:t>. . . . . . . . . . . . .</w:t>
                      </w:r>
                      <w:r>
                        <w:rPr>
                          <w:rFonts w:cs="Arial" w:ascii="Helvetica 55 Roman" w:hAnsi="Helvetica 55 Roman"/>
                          <w:color w:val="FFFFFF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fr-FR"/>
                        </w:rPr>
                        <w:t>Tout le scoring du plateau inférieur est bonus. Le bonus est montré</w:t>
                        <w:br/>
                        <w:t xml:space="preserve"> </w:t>
                        <w:tab/>
                        <w:tab/>
                        <w:t>dans le vitre du plateau et est collectionné après chaque bill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w w:val="120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Arial" w:ascii="Eras Bold ITC" w:hAnsi="Eras Bold ITC"/>
                          <w:color w:val="FFFFFF"/>
                          <w:w w:val="120"/>
                          <w:sz w:val="18"/>
                          <w:lang w:val="fr-FR"/>
                        </w:rPr>
                        <w:t>MULTIPLICATEURS</w:t>
                      </w:r>
                      <w:r>
                        <w:rPr>
                          <w:rFonts w:cs="Arial" w:ascii="Helvetica 55 Roman" w:hAnsi="Helvetica 55 Roman"/>
                          <w:color w:val="FFFFFF"/>
                          <w:sz w:val="18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fr-FR"/>
                        </w:rPr>
                        <w:t>En complétant les "top roll-overs" avance le multiplicateur. Le</w:t>
                        <w:br/>
                        <w:t xml:space="preserve"> </w:t>
                        <w:tab/>
                        <w:tab/>
                        <w:t xml:space="preserve">passage du plateau inférieur avance le 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6"/>
                          <w:lang w:val="fr-FR"/>
                        </w:rPr>
                        <w:t>multiplicate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106680</wp:posOffset>
                </wp:positionV>
                <wp:extent cx="914400" cy="3429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 55 Roman" w:hAnsi="Helvetica 55 Roman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16"/>
                              </w:rPr>
                              <w:t>3 BIL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 55 Roman" w:hAnsi="Helvetica 55 Roman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16"/>
                              </w:rPr>
                              <w:t>PAR JOU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8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 55 Roman" w:hAnsi="Helvetica 55 Roman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16"/>
                        </w:rPr>
                        <w:t>3 BIL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 55 Roman" w:hAnsi="Helvetica 55 Roman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16"/>
                        </w:rPr>
                        <w:t>PAR JOU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6690</wp:posOffset>
                </wp:positionH>
                <wp:positionV relativeFrom="paragraph">
                  <wp:posOffset>133985</wp:posOffset>
                </wp:positionV>
                <wp:extent cx="58293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10.55pt" to="473.65pt,10.5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color w:val="FFFFFF"/>
                                <w:sz w:val="20"/>
                              </w:rPr>
                              <w:t>A-213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 55 Roman" w:hAnsi="Helvetica 55 Roman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color w:val="FFFFFF"/>
                          <w:sz w:val="20"/>
                        </w:rPr>
                        <w:t>A-21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55 Roman" w:hAnsi="Helvetica 55 Roman" w:cs="Arial"/>
                                <w:color w:val="FFFFFF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  <w:t>Comment Jouer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en-GB"/>
                              </w:rPr>
                              <w:t>BLACK HO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55 Roman" w:hAnsi="Helvetica 55 Roman" w:cs="Arial"/>
                                <w:color w:val="FFFFFF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FFFFFF"/>
                                <w:w w:val="120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sz w:val="18"/>
                                <w:lang w:val="fr-FR"/>
                              </w:rPr>
                              <w:t>BILLE CAPTUREE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FFFFFF"/>
                                <w:sz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Les cibles jaunes font activer le trou captif supérieur. Le trou captif</w:t>
                              <w:br/>
                              <w:tab/>
                              <w:tab/>
                              <w:t>inférieur est toujours actif et tient la bille de joueur en joueur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lang w:val="fr-FR"/>
                              </w:rPr>
                              <w:tab/>
                              <w:t xml:space="preserve">BILLES 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sz w:val="18"/>
                                <w:lang w:val="fr-FR"/>
                              </w:rPr>
                              <w:t>MULTIPLES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Après avoir retenu les deux billes, en lançant la bille dans le trou</w:t>
                              <w:br/>
                              <w:t xml:space="preserve"> </w:t>
                              <w:tab/>
                              <w:tab/>
                              <w:t>noir ("Black Hole") commence le jeu à deux billes. Si la porte</w:t>
                              <w:br/>
                              <w:t xml:space="preserve"> </w:t>
                              <w:tab/>
                              <w:tab/>
                              <w:t>supérieure est ouverte, le jeu à trois billes commence sur</w:t>
                              <w:br/>
                              <w:t xml:space="preserve"> </w:t>
                              <w:tab/>
                              <w:tab/>
                              <w:t>"Re-Entry"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sz w:val="18"/>
                                <w:lang w:val="fr-FR"/>
                              </w:rPr>
                              <w:t>SPECIAL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FFFFFF"/>
                                <w:w w:val="120"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FFFFFF"/>
                                <w:sz w:val="18"/>
                                <w:lang w:val="fr-FR"/>
                              </w:rPr>
                              <w:t>. . . .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>En complétant la séquence clignotante B-L-A-C-K H-O-L-E allume</w:t>
                              <w:br/>
                              <w:t xml:space="preserve"> </w:t>
                              <w:tab/>
                              <w:tab/>
                              <w:t>le plateau spécial inférieur. En complétant les cibles blanches</w:t>
                              <w:br/>
                              <w:t xml:space="preserve"> </w:t>
                              <w:tab/>
                              <w:tab/>
                              <w:t>tombantes trois fois allume le plateau supérieur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before="80" w:after="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lang w:val="fr-FR"/>
                              </w:rPr>
                              <w:tab/>
                              <w:t xml:space="preserve">EXTRA BILLE 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 xml:space="preserve">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  <w:t>En complétant les cibles blanches tombantes deux fois allume</w:t>
                              <w:br/>
                              <w:t xml:space="preserve"> </w:t>
                              <w:tab/>
                              <w:tab/>
                              <w:t>l’extra bille. En complétant les cibles jaunes tombantes (quand</w:t>
                              <w:br/>
                              <w:t xml:space="preserve"> </w:t>
                              <w:tab/>
                              <w:tab/>
                              <w:t>allumées) le trou supérieur allume pour l’extra-bill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before="80" w:after="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lang w:val="fr-FR"/>
                              </w:rPr>
                              <w:tab/>
                              <w:t>RE-ENTRY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FFFFFF"/>
                                <w:lang w:val="fr-FR"/>
                              </w:rPr>
                              <w:t xml:space="preserve"> . .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lang w:val="fr-FR"/>
                              </w:rPr>
                              <w:t>En complétant soit l’un ou l’autre rangée inférieure de cibles ouvre</w:t>
                              <w:br/>
                              <w:t xml:space="preserve"> </w:t>
                              <w:tab/>
                              <w:tab/>
                              <w:t>la porte. Le passage de retour de droite ouvre la porte quand la</w:t>
                              <w:br/>
                              <w:t xml:space="preserve"> </w:t>
                              <w:tab/>
                              <w:tab/>
                              <w:t>lumière cligno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w w:val="120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w w:val="120"/>
                                <w:sz w:val="18"/>
                                <w:lang w:val="fr-FR"/>
                              </w:rPr>
                              <w:t>BONUS</w:t>
                            </w: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w w:val="120"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18"/>
                                <w:lang w:val="fr-FR"/>
                              </w:rPr>
                              <w:t>. . . . . . . . . . . . .</w:t>
                            </w: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>Tout le scoring du plateau inférieur est bonus. Le bonus est montré</w:t>
                              <w:br/>
                              <w:t xml:space="preserve"> </w:t>
                              <w:tab/>
                              <w:tab/>
                              <w:t>dans le vitre du plateau et est collectionné après chaque bil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w w:val="120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w w:val="120"/>
                                <w:sz w:val="18"/>
                                <w:lang w:val="fr-FR"/>
                              </w:rPr>
                              <w:t>MULTIPLICATEURS</w:t>
                            </w: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fr-FR"/>
                              </w:rPr>
                              <w:t>En complétant les "top roll-overs" avance le multiplicateur. Le</w:t>
                              <w:br/>
                              <w:t xml:space="preserve"> </w:t>
                              <w:tab/>
                              <w:tab/>
                              <w:t xml:space="preserve">passage du plateau inférieur avance le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6"/>
                                <w:lang w:val="fr-FR"/>
                              </w:rPr>
                              <w:t>multiplicate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 55 Roman" w:hAnsi="Helvetica 55 Roman" w:cs="Arial"/>
                          <w:color w:val="FFFFFF"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Arial" w:hAnsi="Arial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lang w:val="fr-FR"/>
                        </w:rPr>
                        <w:tab/>
                      </w: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  <w:t>Comment Jouer</w:t>
                      </w:r>
                      <w:r>
                        <w:rPr>
                          <w:rFonts w:cs="Arial" w:ascii="Arial" w:hAnsi="Arial"/>
                          <w:color w:val="FFFFFF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en-GB"/>
                        </w:rPr>
                        <w:t>BLACK HOLE</w:t>
                      </w:r>
                    </w:p>
                    <w:p>
                      <w:pPr>
                        <w:pStyle w:val="Normal"/>
                        <w:rPr>
                          <w:rFonts w:ascii="Helvetica 55 Roman" w:hAnsi="Helvetica 55 Roman" w:cs="Arial"/>
                          <w:color w:val="FFFFFF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before="80" w:after="0"/>
                        <w:rPr/>
                      </w:pPr>
                      <w:r>
                        <w:rPr>
                          <w:b w:val="false"/>
                          <w:bCs w:val="false"/>
                          <w:color w:val="FFFFFF"/>
                          <w:w w:val="120"/>
                          <w:sz w:val="18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sz w:val="18"/>
                          <w:lang w:val="fr-FR"/>
                        </w:rPr>
                        <w:t>BILLE CAPTUREE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FFFFFF"/>
                          <w:sz w:val="18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lang w:val="fr-FR"/>
                        </w:rPr>
                        <w:t>Les cibles jaunes font activer le trou captif supérieur. Le trou captif</w:t>
                        <w:br/>
                        <w:tab/>
                        <w:tab/>
                        <w:t>inférieur est toujours actif et tient la bille de joueur en joueur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lang w:val="fr-FR"/>
                        </w:rPr>
                        <w:tab/>
                        <w:t xml:space="preserve">BILLES 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sz w:val="18"/>
                          <w:lang w:val="fr-FR"/>
                        </w:rPr>
                        <w:t>MULTIPLES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FFFFFF"/>
                          <w:lang w:val="fr-FR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lang w:val="fr-FR"/>
                        </w:rPr>
                        <w:t>Après avoir retenu les deux billes, en lançant la bille dans le trou</w:t>
                        <w:br/>
                        <w:t xml:space="preserve"> </w:t>
                        <w:tab/>
                        <w:tab/>
                        <w:t>noir ("Black Hole") commence le jeu à deux billes. Si la porte</w:t>
                        <w:br/>
                        <w:t xml:space="preserve"> </w:t>
                        <w:tab/>
                        <w:tab/>
                        <w:t>supérieure est ouverte, le jeu à trois billes commence sur</w:t>
                        <w:br/>
                        <w:t xml:space="preserve"> </w:t>
                        <w:tab/>
                        <w:tab/>
                        <w:t>"Re-Entry"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lang w:val="fr-FR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sz w:val="18"/>
                          <w:lang w:val="fr-FR"/>
                        </w:rPr>
                        <w:t>SPECIAL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FFFFFF"/>
                          <w:w w:val="120"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FFFFFF"/>
                          <w:sz w:val="18"/>
                          <w:lang w:val="fr-FR"/>
                        </w:rPr>
                        <w:t>. . . . . . . . 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lang w:val="fr-FR"/>
                        </w:rPr>
                        <w:t>En complétant la séquence clignotante B-L-A-C-K H-O-L-E allume</w:t>
                        <w:br/>
                        <w:t xml:space="preserve"> </w:t>
                        <w:tab/>
                        <w:tab/>
                        <w:t>le plateau spécial inférieur. En complétant les cibles blanches</w:t>
                        <w:br/>
                        <w:t xml:space="preserve"> </w:t>
                        <w:tab/>
                        <w:tab/>
                        <w:t>tombantes trois fois allume le plateau supérieur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before="80" w:after="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lang w:val="fr-FR"/>
                        </w:rPr>
                        <w:tab/>
                        <w:t xml:space="preserve">EXTRA BILLE 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FFFFFF"/>
                          <w:lang w:val="fr-FR"/>
                        </w:rPr>
                        <w:t xml:space="preserve"> . . 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  <w:t>En complétant les cibles blanches tombantes deux fois allume</w:t>
                        <w:br/>
                        <w:t xml:space="preserve"> </w:t>
                        <w:tab/>
                        <w:tab/>
                        <w:t>l’extra bille. En complétant les cibles jaunes tombantes (quand</w:t>
                        <w:br/>
                        <w:t xml:space="preserve"> </w:t>
                        <w:tab/>
                        <w:tab/>
                        <w:t>allumées) le trou supérieur allume pour l’extra-bill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before="80" w:after="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lang w:val="fr-FR"/>
                        </w:rPr>
                        <w:tab/>
                        <w:t>RE-ENTRY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FFFFFF"/>
                          <w:lang w:val="fr-FR"/>
                        </w:rPr>
                        <w:t xml:space="preserve"> . . . . . . 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lang w:val="fr-FR"/>
                        </w:rPr>
                        <w:t>En complétant soit l’un ou l’autre rangée inférieure de cibles ouvre</w:t>
                        <w:br/>
                        <w:t xml:space="preserve"> </w:t>
                        <w:tab/>
                        <w:tab/>
                        <w:t>la porte. Le passage de retour de droite ouvre la porte quand la</w:t>
                        <w:br/>
                        <w:t xml:space="preserve"> </w:t>
                        <w:tab/>
                        <w:tab/>
                        <w:t>lumière cligno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w w:val="120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Arial" w:ascii="Eras Bold ITC" w:hAnsi="Eras Bold ITC"/>
                          <w:color w:val="FFFFFF"/>
                          <w:w w:val="120"/>
                          <w:sz w:val="18"/>
                          <w:lang w:val="fr-FR"/>
                        </w:rPr>
                        <w:t>BONUS</w:t>
                      </w:r>
                      <w:r>
                        <w:rPr>
                          <w:rFonts w:cs="Arial" w:ascii="Helvetica 55 Roman" w:hAnsi="Helvetica 55 Roman"/>
                          <w:color w:val="FFFFFF"/>
                          <w:w w:val="120"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Helvetica 55 Roman" w:hAnsi="Helvetica 55 Roman"/>
                          <w:color w:val="FFFFFF"/>
                          <w:sz w:val="18"/>
                          <w:lang w:val="fr-FR"/>
                        </w:rPr>
                        <w:t>. . . . . . . . . . . . .</w:t>
                      </w:r>
                      <w:r>
                        <w:rPr>
                          <w:rFonts w:cs="Arial" w:ascii="Helvetica 55 Roman" w:hAnsi="Helvetica 55 Roman"/>
                          <w:color w:val="FFFFFF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fr-FR"/>
                        </w:rPr>
                        <w:t>Tout le scoring du plateau inférieur est bonus. Le bonus est montré</w:t>
                        <w:br/>
                        <w:t xml:space="preserve"> </w:t>
                        <w:tab/>
                        <w:tab/>
                        <w:t>dans le vitre du plateau et est collectionné après chaque bill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w w:val="120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Arial" w:ascii="Eras Bold ITC" w:hAnsi="Eras Bold ITC"/>
                          <w:color w:val="FFFFFF"/>
                          <w:w w:val="120"/>
                          <w:sz w:val="18"/>
                          <w:lang w:val="fr-FR"/>
                        </w:rPr>
                        <w:t>MULTIPLICATEURS</w:t>
                      </w:r>
                      <w:r>
                        <w:rPr>
                          <w:rFonts w:cs="Arial" w:ascii="Helvetica 55 Roman" w:hAnsi="Helvetica 55 Roman"/>
                          <w:color w:val="FFFFFF"/>
                          <w:sz w:val="18"/>
                          <w:lang w:val="fr-FR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fr-FR"/>
                        </w:rPr>
                        <w:t>En complétant les "top roll-overs" avance le multiplicateur. Le</w:t>
                        <w:br/>
                        <w:t xml:space="preserve"> </w:t>
                        <w:tab/>
                        <w:tab/>
                        <w:t xml:space="preserve">passage du plateau inférieur avance le </w:t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6"/>
                          <w:lang w:val="fr-FR"/>
                        </w:rPr>
                        <w:t>multiplicate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106680</wp:posOffset>
                </wp:positionV>
                <wp:extent cx="914400" cy="3429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 55 Roman" w:hAnsi="Helvetica 55 Roman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16"/>
                              </w:rPr>
                              <w:t>5 BIL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 55 Roman" w:hAnsi="Helvetica 55 Roman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16"/>
                              </w:rPr>
                              <w:t>PAR JOU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8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 55 Roman" w:hAnsi="Helvetica 55 Roman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16"/>
                        </w:rPr>
                        <w:t>5 BIL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 55 Roman" w:hAnsi="Helvetica 55 Roman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16"/>
                        </w:rPr>
                        <w:t>PAR JOU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6690</wp:posOffset>
                </wp:positionH>
                <wp:positionV relativeFrom="paragraph">
                  <wp:posOffset>133985</wp:posOffset>
                </wp:positionV>
                <wp:extent cx="582930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10.55pt" to="473.65pt,10.55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color w:val="FFFFFF"/>
                                <w:sz w:val="20"/>
                              </w:rPr>
                              <w:t>A-213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 55 Roman" w:hAnsi="Helvetica 55 Roman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color w:val="FFFFFF"/>
                          <w:sz w:val="20"/>
                        </w:rPr>
                        <w:t>A-21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55 Roman" w:hAnsi="Helvetica 55 Roman" w:cs="Arial"/>
                                <w:color w:val="FFFFFF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de-DE"/>
                              </w:rPr>
                              <w:t>WIE SPIELT MAN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de-DE"/>
                              </w:rPr>
                              <w:t>BLACK HO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55 Roman" w:hAnsi="Helvetica 55 Roman" w:cs="Arial"/>
                                <w:color w:val="FFFFFF"/>
                                <w:sz w:val="12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1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Helvetica 55 Roman" w:hAnsi="Helvetica 55 Roman" w:cs="Arial"/>
                                <w:color w:val="FFFFFF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6"/>
                                <w:szCs w:val="2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Helvetica 55 Roman" w:hAnsi="Helvetica 55 Roman" w:cs="Arial"/>
                                <w:color w:val="FFFFFF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6"/>
                                <w:szCs w:val="2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FFFFFF"/>
                                <w:w w:val="120"/>
                                <w:sz w:val="18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w w:val="120"/>
                                <w:sz w:val="18"/>
                                <w:lang w:val="de-DE"/>
                              </w:rPr>
                              <w:t>CAPTIVE HOLE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FFFFFF"/>
                                <w:sz w:val="17"/>
                                <w:lang w:val="de-DE"/>
                              </w:rPr>
                              <w:t xml:space="preserve">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17"/>
                                <w:lang w:val="de-DE"/>
                              </w:rPr>
                              <w:t>WIRD AKTIVIERT, SOBALD ALLE GELBEN TARGETS GETROFFEN WURDEN.</w:t>
                              <w:br/>
                              <w:t xml:space="preserve"> </w:t>
                              <w:tab/>
                              <w:tab/>
                              <w:t>DAS UNTERE "CAPTIVE HOLE" IST IMMER AKTIVIERT UND HAELT DIE</w:t>
                              <w:br/>
                              <w:t xml:space="preserve"> </w:t>
                              <w:tab/>
                              <w:tab/>
                              <w:t>KUGEL VON EINEM ZUM ANDEREN SPIELER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w w:val="120"/>
                                <w:sz w:val="18"/>
                                <w:lang w:val="de-DE"/>
                              </w:rPr>
                              <w:t>MULTIBALL-SPIEL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FFFFFF"/>
                                <w:sz w:val="18"/>
                                <w:lang w:val="de-DE"/>
                              </w:rPr>
                              <w:t xml:space="preserve"> . . .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FFFFFF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17"/>
                                <w:lang w:val="de-DE"/>
                              </w:rPr>
                              <w:t>BEGINNT, NACHDEM SICH ZWEI KUGELN IN DEN "CAPTIVE HOLES"</w:t>
                              <w:br/>
                              <w:t xml:space="preserve"> </w:t>
                              <w:tab/>
                              <w:tab/>
                              <w:t>BEFINDEN UND DIE DRITTE DURCH DEN "GRAVITY TUNNEL" IN DAS</w:t>
                              <w:br/>
                              <w:t xml:space="preserve"> </w:t>
                              <w:tab/>
                              <w:tab/>
                              <w:t>"BLACK HOLE" FAELLT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w w:val="120"/>
                                <w:sz w:val="18"/>
                                <w:lang w:val="de-DE"/>
                              </w:rPr>
                              <w:t>SPEZIAL-FREISPIEL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FFFFFF"/>
                                <w:sz w:val="18"/>
                                <w:lang w:val="de-DE"/>
                              </w:rPr>
                              <w:t xml:space="preserve">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17"/>
                                <w:lang w:val="de-DE"/>
                              </w:rPr>
                              <w:t>WENN DIE "BLACK HOLE" TARGETS IN DER REIHENFOLGE DER</w:t>
                              <w:br/>
                              <w:t xml:space="preserve"> </w:t>
                              <w:tab/>
                              <w:tab/>
                              <w:t>BLINKENDEN PFEILE GETROFFEN WERDEN. SPEZIAL-FREISPIEL, WENN</w:t>
                              <w:br/>
                              <w:t xml:space="preserve"> </w:t>
                              <w:tab/>
                              <w:tab/>
                              <w:t>ALLE WEISSEN TARGETS IM "BLACK HOLE" GETROFFEN WURDEN. WENN</w:t>
                              <w:br/>
                              <w:t xml:space="preserve"> </w:t>
                              <w:tab/>
                              <w:tab/>
                              <w:t>ALLE WEISSEN TARGETS 3X GETROFFEN WURDEN, LEUCHTET DIE</w:t>
                              <w:br/>
                              <w:t xml:space="preserve"> </w:t>
                              <w:tab/>
                              <w:tab/>
                              <w:t>SPECIAL-FREISPIEL-CHANCE OBEN AUF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lineRule="exact" w:line="180" w:before="80" w:after="0"/>
                              <w:ind w:left="0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w w:val="120"/>
                                <w:lang w:val="de-DE"/>
                              </w:rPr>
                              <w:t>EXTRA-BALL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FFFFFF"/>
                                <w:w w:val="120"/>
                                <w:lang w:val="de-DE"/>
                              </w:rPr>
                              <w:t xml:space="preserve"> . 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FFFFFF"/>
                                <w:lang w:val="de-DE"/>
                              </w:rPr>
                              <w:t>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17"/>
                                <w:lang w:val="de-DE"/>
                              </w:rPr>
                              <w:t>WENN ALLE WEISSEN TARGETS IM "BLACK HOLE" 2X GETROFFEN</w:t>
                              <w:br/>
                              <w:t xml:space="preserve"> </w:t>
                              <w:tab/>
                              <w:tab/>
                              <w:t>WURDEN. ALLE GELBEN TARGETS GETROFFEN, ERGIBT</w:t>
                              <w:br/>
                              <w:t xml:space="preserve"> </w:t>
                              <w:tab/>
                              <w:tab/>
                              <w:t>EXTRA-BALL-CHANCE LINKS OBEN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lineRule="exact" w:line="180" w:before="80" w:after="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w w:val="120"/>
                                <w:lang w:val="de-DE"/>
                              </w:rPr>
                              <w:t>RE-ENTRY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FFFFFF"/>
                                <w:lang w:val="de-DE"/>
                              </w:rPr>
                              <w:t xml:space="preserve"> . . .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17"/>
                                <w:lang w:val="de-DE"/>
                              </w:rPr>
                              <w:t>ODER WIEDEREINTRITT IN DIE SPIELFLAECHE, WENN ALLE GELBEN</w:t>
                              <w:br/>
                              <w:t xml:space="preserve"> </w:t>
                              <w:tab/>
                              <w:tab/>
                              <w:t>TARGETS IM "BLACK HOLE" GETROFFEN WERDEN. ODER WENN DER</w:t>
                              <w:br/>
                              <w:t xml:space="preserve"> </w:t>
                              <w:tab/>
                              <w:tab/>
                              <w:t>BLINKENDE GRUENE PFEIL UEBERHOLT WURD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w w:val="120"/>
                                <w:sz w:val="20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w w:val="120"/>
                                <w:sz w:val="18"/>
                                <w:lang w:val="de-DE"/>
                              </w:rPr>
                              <w:t>BONUS</w:t>
                            </w: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w w:val="120"/>
                                <w:sz w:val="1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18"/>
                                <w:lang w:val="de-DE"/>
                              </w:rPr>
                              <w:t>. . . . . . . . . . . . .</w:t>
                            </w: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0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17"/>
                                <w:lang w:val="de-DE"/>
                              </w:rPr>
                              <w:t>JEDER TREFFER IM "BLACK HOLE" WIRD ALS BONUS GEWEHRLEISTET</w:t>
                              <w:br/>
                              <w:t xml:space="preserve"> </w:t>
                              <w:tab/>
                              <w:tab/>
                              <w:t>UND NACH JEDEM KUGELDURCHGANG ADDIER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w w:val="120"/>
                                <w:sz w:val="20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w w:val="120"/>
                                <w:sz w:val="18"/>
                                <w:lang w:val="de-DE"/>
                              </w:rPr>
                              <w:t>BONUS-</w:t>
                              <w:br/>
                              <w:t xml:space="preserve"> </w:t>
                              <w:tab/>
                              <w:t>MULTIPLIKATION</w:t>
                            </w: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18"/>
                                <w:lang w:val="de-DE"/>
                              </w:rPr>
                              <w:t xml:space="preserve">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17"/>
                                <w:lang w:val="de-DE"/>
                              </w:rPr>
                              <w:t>WEITERSCHALTUNG BEI DURCHROLLEN DER OBEREN</w:t>
                              <w:br/>
                              <w:t xml:space="preserve"> </w:t>
                              <w:tab/>
                              <w:tab/>
                              <w:t>UEBERROLLKONTAKTE ODER DES KUGELKANALS IM "BLACK HOLE"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 55 Roman" w:hAnsi="Helvetica 55 Roman" w:cs="Arial"/>
                          <w:color w:val="FFFFFF"/>
                          <w:sz w:val="22"/>
                          <w:lang w:val="de-DE"/>
                        </w:rPr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22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Arial" w:hAnsi="Arial" w:cs="Arial"/>
                          <w:color w:val="FFFFFF"/>
                          <w:sz w:val="40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lang w:val="de-DE"/>
                        </w:rPr>
                        <w:tab/>
                      </w: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de-DE"/>
                        </w:rPr>
                        <w:t>WIE SPIELT MAN</w:t>
                      </w:r>
                      <w:r>
                        <w:rPr>
                          <w:rFonts w:cs="Arial" w:ascii="Arial" w:hAnsi="Arial"/>
                          <w:color w:val="FFFFFF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de-DE"/>
                        </w:rPr>
                        <w:t>BLACK HOLE</w:t>
                      </w:r>
                    </w:p>
                    <w:p>
                      <w:pPr>
                        <w:pStyle w:val="Normal"/>
                        <w:rPr>
                          <w:rFonts w:ascii="Helvetica 55 Roman" w:hAnsi="Helvetica 55 Roman" w:cs="Arial"/>
                          <w:color w:val="FFFFFF"/>
                          <w:sz w:val="12"/>
                          <w:lang w:val="de-DE"/>
                        </w:rPr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12"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Helvetica 55 Roman" w:hAnsi="Helvetica 55 Roman" w:cs="Arial"/>
                          <w:color w:val="FFFFFF"/>
                          <w:sz w:val="26"/>
                          <w:szCs w:val="26"/>
                          <w:lang w:val="de-DE"/>
                        </w:rPr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26"/>
                          <w:szCs w:val="26"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Helvetica 55 Roman" w:hAnsi="Helvetica 55 Roman" w:cs="Arial"/>
                          <w:color w:val="FFFFFF"/>
                          <w:sz w:val="26"/>
                          <w:szCs w:val="26"/>
                          <w:lang w:val="de-DE"/>
                        </w:rPr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26"/>
                          <w:szCs w:val="26"/>
                          <w:lang w:val="de-DE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lineRule="exact" w:line="180"/>
                        <w:rPr/>
                      </w:pPr>
                      <w:r>
                        <w:rPr>
                          <w:b w:val="false"/>
                          <w:bCs w:val="false"/>
                          <w:color w:val="FFFFFF"/>
                          <w:w w:val="120"/>
                          <w:sz w:val="18"/>
                          <w:lang w:val="de-DE"/>
                        </w:rPr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w w:val="120"/>
                          <w:sz w:val="18"/>
                          <w:lang w:val="de-DE"/>
                        </w:rPr>
                        <w:t>CAPTIVE HOLE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FFFFFF"/>
                          <w:sz w:val="17"/>
                          <w:lang w:val="de-DE"/>
                        </w:rPr>
                        <w:t xml:space="preserve"> . . 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17"/>
                          <w:lang w:val="de-DE"/>
                        </w:rPr>
                        <w:t>WIRD AKTIVIERT, SOBALD ALLE GELBEN TARGETS GETROFFEN WURDEN.</w:t>
                        <w:br/>
                        <w:t xml:space="preserve"> </w:t>
                        <w:tab/>
                        <w:tab/>
                        <w:t>DAS UNTERE "CAPTIVE HOLE" IST IMMER AKTIVIERT UND HAELT DIE</w:t>
                        <w:br/>
                        <w:t xml:space="preserve"> </w:t>
                        <w:tab/>
                        <w:tab/>
                        <w:t>KUGEL VON EINEM ZUM ANDEREN SPIELER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lang w:val="de-DE"/>
                        </w:rPr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w w:val="120"/>
                          <w:sz w:val="18"/>
                          <w:lang w:val="de-DE"/>
                        </w:rPr>
                        <w:t>MULTIBALL-SPIEL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FFFFFF"/>
                          <w:sz w:val="18"/>
                          <w:lang w:val="de-DE"/>
                        </w:rPr>
                        <w:t xml:space="preserve"> . . .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FFFFFF"/>
                          <w:lang w:val="de-D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17"/>
                          <w:lang w:val="de-DE"/>
                        </w:rPr>
                        <w:t>BEGINNT, NACHDEM SICH ZWEI KUGELN IN DEN "CAPTIVE HOLES"</w:t>
                        <w:br/>
                        <w:t xml:space="preserve"> </w:t>
                        <w:tab/>
                        <w:tab/>
                        <w:t>BEFINDEN UND DIE DRITTE DURCH DEN "GRAVITY TUNNEL" IN DAS</w:t>
                        <w:br/>
                        <w:t xml:space="preserve"> </w:t>
                        <w:tab/>
                        <w:tab/>
                        <w:t>"BLACK HOLE" FAELLT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lang w:val="de-DE"/>
                        </w:rPr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w w:val="120"/>
                          <w:sz w:val="18"/>
                          <w:lang w:val="de-DE"/>
                        </w:rPr>
                        <w:t>SPEZIAL-FREISPIEL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FFFFFF"/>
                          <w:sz w:val="18"/>
                          <w:lang w:val="de-DE"/>
                        </w:rPr>
                        <w:t xml:space="preserve">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17"/>
                          <w:lang w:val="de-DE"/>
                        </w:rPr>
                        <w:t>WENN DIE "BLACK HOLE" TARGETS IN DER REIHENFOLGE DER</w:t>
                        <w:br/>
                        <w:t xml:space="preserve"> </w:t>
                        <w:tab/>
                        <w:tab/>
                        <w:t>BLINKENDEN PFEILE GETROFFEN WERDEN. SPEZIAL-FREISPIEL, WENN</w:t>
                        <w:br/>
                        <w:t xml:space="preserve"> </w:t>
                        <w:tab/>
                        <w:tab/>
                        <w:t>ALLE WEISSEN TARGETS IM "BLACK HOLE" GETROFFEN WURDEN. WENN</w:t>
                        <w:br/>
                        <w:t xml:space="preserve"> </w:t>
                        <w:tab/>
                        <w:tab/>
                        <w:t>ALLE WEISSEN TARGETS 3X GETROFFEN WURDEN, LEUCHTET DIE</w:t>
                        <w:br/>
                        <w:t xml:space="preserve"> </w:t>
                        <w:tab/>
                        <w:tab/>
                        <w:t>SPECIAL-FREISPIEL-CHANCE OBEN AUF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lineRule="exact" w:line="180" w:before="80" w:after="0"/>
                        <w:ind w:left="0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2"/>
                          <w:lang w:val="de-DE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lang w:val="de-DE"/>
                        </w:rPr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w w:val="120"/>
                          <w:lang w:val="de-DE"/>
                        </w:rPr>
                        <w:t>EXTRA-BALL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FFFFFF"/>
                          <w:w w:val="120"/>
                          <w:lang w:val="de-DE"/>
                        </w:rPr>
                        <w:t xml:space="preserve"> . 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FFFFFF"/>
                          <w:lang w:val="de-DE"/>
                        </w:rPr>
                        <w:t>. . . 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17"/>
                          <w:lang w:val="de-DE"/>
                        </w:rPr>
                        <w:t>WENN ALLE WEISSEN TARGETS IM "BLACK HOLE" 2X GETROFFEN</w:t>
                        <w:br/>
                        <w:t xml:space="preserve"> </w:t>
                        <w:tab/>
                        <w:tab/>
                        <w:t>WURDEN. ALLE GELBEN TARGETS GETROFFEN, ERGIBT</w:t>
                        <w:br/>
                        <w:t xml:space="preserve"> </w:t>
                        <w:tab/>
                        <w:tab/>
                        <w:t>EXTRA-BALL-CHANCE LINKS OBEN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lineRule="exact" w:line="180" w:before="80" w:after="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lang w:val="de-DE"/>
                        </w:rPr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w w:val="120"/>
                          <w:lang w:val="de-DE"/>
                        </w:rPr>
                        <w:t>RE-ENTRY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FFFFFF"/>
                          <w:lang w:val="de-DE"/>
                        </w:rPr>
                        <w:t xml:space="preserve"> . . . . . . . 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17"/>
                          <w:lang w:val="de-DE"/>
                        </w:rPr>
                        <w:t>ODER WIEDEREINTRITT IN DIE SPIELFLAECHE, WENN ALLE GELBEN</w:t>
                        <w:br/>
                        <w:t xml:space="preserve"> </w:t>
                        <w:tab/>
                        <w:tab/>
                        <w:t>TARGETS IM "BLACK HOLE" GETROFFEN WERDEN. ODER WENN DER</w:t>
                        <w:br/>
                        <w:t xml:space="preserve"> </w:t>
                        <w:tab/>
                        <w:tab/>
                        <w:t>BLINKENDE GRUENE PFEIL UEBERHOLT WURD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w w:val="120"/>
                          <w:sz w:val="20"/>
                          <w:lang w:val="de-DE"/>
                        </w:rPr>
                        <w:tab/>
                      </w:r>
                      <w:r>
                        <w:rPr>
                          <w:rFonts w:cs="Arial" w:ascii="Eras Demi ITC" w:hAnsi="Eras Demi ITC"/>
                          <w:color w:val="FFFFFF"/>
                          <w:w w:val="120"/>
                          <w:sz w:val="18"/>
                          <w:lang w:val="de-DE"/>
                        </w:rPr>
                        <w:t>BONUS</w:t>
                      </w:r>
                      <w:r>
                        <w:rPr>
                          <w:rFonts w:cs="Arial" w:ascii="Helvetica 55 Roman" w:hAnsi="Helvetica 55 Roman"/>
                          <w:color w:val="FFFFFF"/>
                          <w:w w:val="120"/>
                          <w:sz w:val="18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 w:ascii="Helvetica 55 Roman" w:hAnsi="Helvetica 55 Roman"/>
                          <w:color w:val="FFFFFF"/>
                          <w:sz w:val="18"/>
                          <w:lang w:val="de-DE"/>
                        </w:rPr>
                        <w:t>. . . . . . . . . . . . .</w:t>
                      </w:r>
                      <w:r>
                        <w:rPr>
                          <w:rFonts w:cs="Arial" w:ascii="Helvetica 55 Roman" w:hAnsi="Helvetica 55 Roman"/>
                          <w:color w:val="FFFFFF"/>
                          <w:sz w:val="20"/>
                          <w:lang w:val="de-DE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17"/>
                          <w:lang w:val="de-DE"/>
                        </w:rPr>
                        <w:t>JEDER TREFFER IM "BLACK HOLE" WIRD ALS BONUS GEWEHRLEISTET</w:t>
                        <w:br/>
                        <w:t xml:space="preserve"> </w:t>
                        <w:tab/>
                        <w:tab/>
                        <w:t>UND NACH JEDEM KUGELDURCHGANG ADDIER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w w:val="120"/>
                          <w:sz w:val="20"/>
                          <w:lang w:val="de-DE"/>
                        </w:rPr>
                        <w:tab/>
                      </w:r>
                      <w:r>
                        <w:rPr>
                          <w:rFonts w:cs="Arial" w:ascii="Eras Demi ITC" w:hAnsi="Eras Demi ITC"/>
                          <w:color w:val="FFFFFF"/>
                          <w:w w:val="120"/>
                          <w:sz w:val="18"/>
                          <w:lang w:val="de-DE"/>
                        </w:rPr>
                        <w:t>BONUS-</w:t>
                        <w:br/>
                        <w:t xml:space="preserve"> </w:t>
                        <w:tab/>
                        <w:t>MULTIPLIKATION</w:t>
                      </w:r>
                      <w:r>
                        <w:rPr>
                          <w:rFonts w:cs="Arial" w:ascii="Helvetica 55 Roman" w:hAnsi="Helvetica 55 Roman"/>
                          <w:color w:val="FFFFFF"/>
                          <w:sz w:val="18"/>
                          <w:lang w:val="de-DE"/>
                        </w:rPr>
                        <w:t xml:space="preserve"> . . .</w:t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17"/>
                          <w:lang w:val="de-DE"/>
                        </w:rPr>
                        <w:t>WEITERSCHALTUNG BEI DURCHROLLEN DER OBEREN</w:t>
                        <w:br/>
                        <w:t xml:space="preserve"> </w:t>
                        <w:tab/>
                        <w:tab/>
                        <w:t>UEBERROLLKONTAKTE ODER DES KUGELKANALS IM "BLACK HOLE"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106680</wp:posOffset>
                </wp:positionV>
                <wp:extent cx="914400" cy="3429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 55 Roman" w:hAnsi="Helvetica 55 Roman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16"/>
                              </w:rPr>
                              <w:t>3 KUGEL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 55 Roman" w:hAnsi="Helvetica 55 Roman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16"/>
                              </w:rPr>
                              <w:t>PRO SPI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8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 55 Roman" w:hAnsi="Helvetica 55 Roman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16"/>
                        </w:rPr>
                        <w:t>3 KUGEL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 55 Roman" w:hAnsi="Helvetica 55 Roman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16"/>
                        </w:rPr>
                        <w:t>PRO SP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829300" cy="0"/>
                <wp:effectExtent l="0" t="19050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pt" to="476.95pt,3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53940</wp:posOffset>
                </wp:positionH>
                <wp:positionV relativeFrom="paragraph">
                  <wp:posOffset>130175</wp:posOffset>
                </wp:positionV>
                <wp:extent cx="685800" cy="2286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color w:val="FFFFFF"/>
                                <w:sz w:val="20"/>
                              </w:rPr>
                              <w:t>A-213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25pt;mso-position-vertical-relative:text;margin-left:38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 55 Roman" w:hAnsi="Helvetica 55 Roman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color w:val="FFFFFF"/>
                          <w:sz w:val="20"/>
                        </w:rPr>
                        <w:t>A-213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55 Roman" w:hAnsi="Helvetica 55 Roman" w:cs="Arial"/>
                                <w:color w:val="FFFFFF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color w:val="FFFFFF"/>
                                <w:sz w:val="40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de-DE"/>
                              </w:rPr>
                              <w:t>WIE SPIELT MAN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40"/>
                                <w:lang w:val="de-DE"/>
                              </w:rPr>
                              <w:t>BLACK HO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55 Roman" w:hAnsi="Helvetica 55 Roman" w:cs="Arial"/>
                                <w:color w:val="FFFFFF"/>
                                <w:sz w:val="12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1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Helvetica 55 Roman" w:hAnsi="Helvetica 55 Roman" w:cs="Arial"/>
                                <w:color w:val="FFFFFF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6"/>
                                <w:szCs w:val="2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rPr>
                                <w:rFonts w:ascii="Helvetica 55 Roman" w:hAnsi="Helvetica 55 Roman" w:cs="Arial"/>
                                <w:color w:val="FFFFFF"/>
                                <w:sz w:val="26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6"/>
                                <w:szCs w:val="2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FFFFFF"/>
                                <w:w w:val="120"/>
                                <w:sz w:val="18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w w:val="120"/>
                                <w:sz w:val="18"/>
                                <w:lang w:val="de-DE"/>
                              </w:rPr>
                              <w:t>CAPTIVE HOLE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FFFFFF"/>
                                <w:sz w:val="17"/>
                                <w:lang w:val="de-DE"/>
                              </w:rPr>
                              <w:t xml:space="preserve">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17"/>
                                <w:lang w:val="de-DE"/>
                              </w:rPr>
                              <w:t>WIRD AKTIVIERT, SOBALD ALLE GELBEN TARGETS GETROFFEN WURDEN.</w:t>
                              <w:br/>
                              <w:t xml:space="preserve"> </w:t>
                              <w:tab/>
                              <w:tab/>
                              <w:t>DAS UNTERE "CAPTIVE HOLE" IST IMMER AKTIVIERT UND HAELT DIE</w:t>
                              <w:br/>
                              <w:t xml:space="preserve"> </w:t>
                              <w:tab/>
                              <w:tab/>
                              <w:t>KUGEL VON EINEM ZUM ANDEREN SPIELER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w w:val="120"/>
                                <w:sz w:val="18"/>
                                <w:lang w:val="de-DE"/>
                              </w:rPr>
                              <w:t>MULTIBALL-SPIEL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FFFFFF"/>
                                <w:sz w:val="18"/>
                                <w:lang w:val="de-DE"/>
                              </w:rPr>
                              <w:t xml:space="preserve"> . . .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FFFFFF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17"/>
                                <w:lang w:val="de-DE"/>
                              </w:rPr>
                              <w:t>BEGINNT, NACHDEM SICH ZWEI KUGELN IN DEN "CAPTIVE HOLES"</w:t>
                              <w:br/>
                              <w:t xml:space="preserve"> </w:t>
                              <w:tab/>
                              <w:tab/>
                              <w:t>BEFINDEN UND DIE DRITTE DURCH DEN "GRAVITY TUNNEL" IN DAS</w:t>
                              <w:br/>
                              <w:t xml:space="preserve"> </w:t>
                              <w:tab/>
                              <w:tab/>
                              <w:t>"BLACK HOLE" FAELLT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w w:val="120"/>
                                <w:sz w:val="18"/>
                                <w:lang w:val="de-DE"/>
                              </w:rPr>
                              <w:t>SPEZIAL-FREISPIEL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FFFFFF"/>
                                <w:sz w:val="18"/>
                                <w:lang w:val="de-DE"/>
                              </w:rPr>
                              <w:t xml:space="preserve">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17"/>
                                <w:lang w:val="de-DE"/>
                              </w:rPr>
                              <w:t>WENN DIE "BLACK HOLE" TARGETS IN DER REIHENFOLGE DER</w:t>
                              <w:br/>
                              <w:t xml:space="preserve"> </w:t>
                              <w:tab/>
                              <w:tab/>
                              <w:t>BLINKENDEN PFEILE GETROFFEN WERDEN. SPEZIAL-FREISPIEL, WENN</w:t>
                              <w:br/>
                              <w:t xml:space="preserve"> </w:t>
                              <w:tab/>
                              <w:tab/>
                              <w:t>ALLE WEISSEN TARGETS IM "BLACK HOLE" GETROFFEN WURDEN. WENN</w:t>
                              <w:br/>
                              <w:t xml:space="preserve"> </w:t>
                              <w:tab/>
                              <w:tab/>
                              <w:t>ALLE WEISSEN TARGETS 3X GETROFFEN WURDEN, LEUCHTET DIE</w:t>
                              <w:br/>
                              <w:t xml:space="preserve"> </w:t>
                              <w:tab/>
                              <w:tab/>
                              <w:t>SPECIAL-FREISPIEL-CHANCE OBEN AUF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lineRule="exact" w:line="180" w:before="80" w:after="0"/>
                              <w:ind w:left="0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color w:val="FFFFFF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w w:val="120"/>
                                <w:lang w:val="de-DE"/>
                              </w:rPr>
                              <w:t>EXTRA-BALL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FFFFFF"/>
                                <w:w w:val="120"/>
                                <w:lang w:val="de-DE"/>
                              </w:rPr>
                              <w:t xml:space="preserve"> . 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FFFFFF"/>
                                <w:lang w:val="de-DE"/>
                              </w:rPr>
                              <w:t>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17"/>
                                <w:lang w:val="de-DE"/>
                              </w:rPr>
                              <w:t>WENN ALLE WEISSEN TARGETS IM "BLACK HOLE" 2X GETROFFEN</w:t>
                              <w:br/>
                              <w:t xml:space="preserve"> </w:t>
                              <w:tab/>
                              <w:tab/>
                              <w:t>WURDEN. ALLE GELBEN TARGETS GETROFFEN, ERGIBT</w:t>
                              <w:br/>
                              <w:t xml:space="preserve"> </w:t>
                              <w:tab/>
                              <w:tab/>
                              <w:t>EXTRA-BALL-CHANCE LINKS OBEN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lineRule="exact" w:line="180" w:before="80" w:after="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w w:val="120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Eras Demi ITC" w:ascii="Eras Demi ITC" w:hAnsi="Eras Demi ITC"/>
                                <w:b w:val="false"/>
                                <w:bCs w:val="false"/>
                                <w:color w:val="FFFFFF"/>
                                <w:w w:val="120"/>
                                <w:lang w:val="de-DE"/>
                              </w:rPr>
                              <w:t>RE-ENTRY</w:t>
                            </w:r>
                            <w:r>
                              <w:rPr>
                                <w:rFonts w:cs="Helvetica 55 Roman" w:ascii="Helvetica 55 Roman" w:hAnsi="Helvetica 55 Roman"/>
                                <w:b w:val="false"/>
                                <w:bCs w:val="false"/>
                                <w:color w:val="FFFFFF"/>
                                <w:lang w:val="de-DE"/>
                              </w:rPr>
                              <w:t xml:space="preserve"> . . . . .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17"/>
                                <w:lang w:val="de-DE"/>
                              </w:rPr>
                              <w:t>ODER WIEDEREINTRITT IN DIE SPIELFLAECHE, WENN ALLE GELBEN</w:t>
                              <w:br/>
                              <w:t xml:space="preserve"> </w:t>
                              <w:tab/>
                              <w:tab/>
                              <w:t>TARGETS IM "BLACK HOLE" GETROFFEN WERDEN. ODER WENN DER</w:t>
                              <w:br/>
                              <w:t xml:space="preserve"> </w:t>
                              <w:tab/>
                              <w:tab/>
                              <w:t>BLINKENDE GRUENE PFEIL UEBERHOLT WURD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lineRule="exact" w:line="180" w:before="80" w:after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w w:val="120"/>
                                <w:sz w:val="20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w w:val="120"/>
                                <w:sz w:val="18"/>
                                <w:lang w:val="de-DE"/>
                              </w:rPr>
                              <w:t>BONUS</w:t>
                            </w: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w w:val="120"/>
                                <w:sz w:val="18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18"/>
                                <w:lang w:val="de-DE"/>
                              </w:rPr>
                              <w:t>. . . . . . . . . . . . .</w:t>
                            </w: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20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17"/>
                                <w:lang w:val="de-DE"/>
                              </w:rPr>
                              <w:t>JEDER TREFFER IM "BLACK HOLE" WIRD ALS BONUS GEWEHRLEISTET</w:t>
                              <w:br/>
                              <w:t xml:space="preserve"> </w:t>
                              <w:tab/>
                              <w:tab/>
                              <w:t>UND NACH JEDEM KUGELDURCHGANG ADDIER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w w:val="120"/>
                                <w:sz w:val="20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Eras Demi ITC" w:hAnsi="Eras Demi ITC"/>
                                <w:color w:val="FFFFFF"/>
                                <w:w w:val="120"/>
                                <w:sz w:val="18"/>
                                <w:lang w:val="de-DE"/>
                              </w:rPr>
                              <w:t>BONUS-</w:t>
                              <w:br/>
                              <w:t xml:space="preserve"> </w:t>
                              <w:tab/>
                              <w:t>MULTIPLIKATION</w:t>
                            </w: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18"/>
                                <w:lang w:val="de-DE"/>
                              </w:rPr>
                              <w:t xml:space="preserve">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17"/>
                                <w:lang w:val="de-DE"/>
                              </w:rPr>
                              <w:t>WEITERSCHALTUNG BEI DURCHROLLEN DER OBEREN</w:t>
                              <w:br/>
                              <w:t xml:space="preserve"> </w:t>
                              <w:tab/>
                              <w:tab/>
                              <w:t>UEBERROLLKONTAKTE ODER DES KUGELKANALS IM "BLACK HOLE"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 55 Roman" w:hAnsi="Helvetica 55 Roman" w:cs="Arial"/>
                          <w:color w:val="FFFFFF"/>
                          <w:sz w:val="22"/>
                          <w:lang w:val="de-DE"/>
                        </w:rPr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22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Arial" w:hAnsi="Arial" w:cs="Arial"/>
                          <w:color w:val="FFFFFF"/>
                          <w:sz w:val="40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lang w:val="de-DE"/>
                        </w:rPr>
                        <w:tab/>
                      </w: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de-DE"/>
                        </w:rPr>
                        <w:t>WIE SPIELT MAN</w:t>
                      </w:r>
                      <w:r>
                        <w:rPr>
                          <w:rFonts w:cs="Arial" w:ascii="Arial" w:hAnsi="Arial"/>
                          <w:color w:val="FFFFFF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 w:ascii="Eras Bold ITC" w:hAnsi="Eras Bold ITC"/>
                          <w:color w:val="FFFFFF"/>
                          <w:sz w:val="40"/>
                          <w:lang w:val="de-DE"/>
                        </w:rPr>
                        <w:t>BLACK HOLE</w:t>
                      </w:r>
                    </w:p>
                    <w:p>
                      <w:pPr>
                        <w:pStyle w:val="Normal"/>
                        <w:rPr>
                          <w:rFonts w:ascii="Helvetica 55 Roman" w:hAnsi="Helvetica 55 Roman" w:cs="Arial"/>
                          <w:color w:val="FFFFFF"/>
                          <w:sz w:val="12"/>
                          <w:lang w:val="de-DE"/>
                        </w:rPr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12"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Helvetica 55 Roman" w:hAnsi="Helvetica 55 Roman" w:cs="Arial"/>
                          <w:color w:val="FFFFFF"/>
                          <w:sz w:val="26"/>
                          <w:szCs w:val="26"/>
                          <w:lang w:val="de-DE"/>
                        </w:rPr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26"/>
                          <w:szCs w:val="26"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rPr>
                          <w:rFonts w:ascii="Helvetica 55 Roman" w:hAnsi="Helvetica 55 Roman" w:cs="Arial"/>
                          <w:color w:val="FFFFFF"/>
                          <w:sz w:val="26"/>
                          <w:szCs w:val="26"/>
                          <w:lang w:val="de-DE"/>
                        </w:rPr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26"/>
                          <w:szCs w:val="26"/>
                          <w:lang w:val="de-DE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lineRule="exact" w:line="180"/>
                        <w:rPr/>
                      </w:pPr>
                      <w:r>
                        <w:rPr>
                          <w:b w:val="false"/>
                          <w:bCs w:val="false"/>
                          <w:color w:val="FFFFFF"/>
                          <w:w w:val="120"/>
                          <w:sz w:val="18"/>
                          <w:lang w:val="de-DE"/>
                        </w:rPr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w w:val="120"/>
                          <w:sz w:val="18"/>
                          <w:lang w:val="de-DE"/>
                        </w:rPr>
                        <w:t>CAPTIVE HOLE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FFFFFF"/>
                          <w:sz w:val="17"/>
                          <w:lang w:val="de-DE"/>
                        </w:rPr>
                        <w:t xml:space="preserve"> . . 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17"/>
                          <w:lang w:val="de-DE"/>
                        </w:rPr>
                        <w:t>WIRD AKTIVIERT, SOBALD ALLE GELBEN TARGETS GETROFFEN WURDEN.</w:t>
                        <w:br/>
                        <w:t xml:space="preserve"> </w:t>
                        <w:tab/>
                        <w:tab/>
                        <w:t>DAS UNTERE "CAPTIVE HOLE" IST IMMER AKTIVIERT UND HAELT DIE</w:t>
                        <w:br/>
                        <w:t xml:space="preserve"> </w:t>
                        <w:tab/>
                        <w:tab/>
                        <w:t>KUGEL VON EINEM ZUM ANDEREN SPIELER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lang w:val="de-DE"/>
                        </w:rPr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w w:val="120"/>
                          <w:sz w:val="18"/>
                          <w:lang w:val="de-DE"/>
                        </w:rPr>
                        <w:t>MULTIBALL-SPIEL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FFFFFF"/>
                          <w:sz w:val="18"/>
                          <w:lang w:val="de-DE"/>
                        </w:rPr>
                        <w:t xml:space="preserve"> . . .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FFFFFF"/>
                          <w:lang w:val="de-D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17"/>
                          <w:lang w:val="de-DE"/>
                        </w:rPr>
                        <w:t>BEGINNT, NACHDEM SICH ZWEI KUGELN IN DEN "CAPTIVE HOLES"</w:t>
                        <w:br/>
                        <w:t xml:space="preserve"> </w:t>
                        <w:tab/>
                        <w:tab/>
                        <w:t>BEFINDEN UND DIE DRITTE DURCH DEN "GRAVITY TUNNEL" IN DAS</w:t>
                        <w:br/>
                        <w:t xml:space="preserve"> </w:t>
                        <w:tab/>
                        <w:tab/>
                        <w:t>"BLACK HOLE" FAELLT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lang w:val="de-DE"/>
                        </w:rPr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w w:val="120"/>
                          <w:sz w:val="18"/>
                          <w:lang w:val="de-DE"/>
                        </w:rPr>
                        <w:t>SPEZIAL-FREISPIEL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FFFFFF"/>
                          <w:sz w:val="18"/>
                          <w:lang w:val="de-DE"/>
                        </w:rPr>
                        <w:t xml:space="preserve">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17"/>
                          <w:lang w:val="de-DE"/>
                        </w:rPr>
                        <w:t>WENN DIE "BLACK HOLE" TARGETS IN DER REIHENFOLGE DER</w:t>
                        <w:br/>
                        <w:t xml:space="preserve"> </w:t>
                        <w:tab/>
                        <w:tab/>
                        <w:t>BLINKENDEN PFEILE GETROFFEN WERDEN. SPEZIAL-FREISPIEL, WENN</w:t>
                        <w:br/>
                        <w:t xml:space="preserve"> </w:t>
                        <w:tab/>
                        <w:tab/>
                        <w:t>ALLE WEISSEN TARGETS IM "BLACK HOLE" GETROFFEN WURDEN. WENN</w:t>
                        <w:br/>
                        <w:t xml:space="preserve"> </w:t>
                        <w:tab/>
                        <w:tab/>
                        <w:t>ALLE WEISSEN TARGETS 3X GETROFFEN WURDEN, LEUCHTET DIE</w:t>
                        <w:br/>
                        <w:t xml:space="preserve"> </w:t>
                        <w:tab/>
                        <w:tab/>
                        <w:t>SPECIAL-FREISPIEL-CHANCE OBEN AUF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lineRule="exact" w:line="180" w:before="80" w:after="0"/>
                        <w:ind w:left="0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color w:val="FFFFFF"/>
                          <w:sz w:val="22"/>
                          <w:lang w:val="de-DE"/>
                        </w:rPr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lang w:val="de-DE"/>
                        </w:rPr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w w:val="120"/>
                          <w:lang w:val="de-DE"/>
                        </w:rPr>
                        <w:t>EXTRA-BALL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FFFFFF"/>
                          <w:w w:val="120"/>
                          <w:lang w:val="de-DE"/>
                        </w:rPr>
                        <w:t xml:space="preserve"> . 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FFFFFF"/>
                          <w:lang w:val="de-DE"/>
                        </w:rPr>
                        <w:t>. . . 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17"/>
                          <w:lang w:val="de-DE"/>
                        </w:rPr>
                        <w:t>WENN ALLE WEISSEN TARGETS IM "BLACK HOLE" 2X GETROFFEN</w:t>
                        <w:br/>
                        <w:t xml:space="preserve"> </w:t>
                        <w:tab/>
                        <w:tab/>
                        <w:t>WURDEN. ALLE GELBEN TARGETS GETROFFEN, ERGIBT</w:t>
                        <w:br/>
                        <w:t xml:space="preserve"> </w:t>
                        <w:tab/>
                        <w:tab/>
                        <w:t>EXTRA-BALL-CHANCE LINKS OBEN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lineRule="exact" w:line="180" w:before="80" w:after="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w w:val="120"/>
                          <w:lang w:val="de-DE"/>
                        </w:rPr>
                        <w:tab/>
                      </w:r>
                      <w:r>
                        <w:rPr>
                          <w:rFonts w:cs="Eras Demi ITC" w:ascii="Eras Demi ITC" w:hAnsi="Eras Demi ITC"/>
                          <w:b w:val="false"/>
                          <w:bCs w:val="false"/>
                          <w:color w:val="FFFFFF"/>
                          <w:w w:val="120"/>
                          <w:lang w:val="de-DE"/>
                        </w:rPr>
                        <w:t>RE-ENTRY</w:t>
                      </w:r>
                      <w:r>
                        <w:rPr>
                          <w:rFonts w:cs="Helvetica 55 Roman" w:ascii="Helvetica 55 Roman" w:hAnsi="Helvetica 55 Roman"/>
                          <w:b w:val="false"/>
                          <w:bCs w:val="false"/>
                          <w:color w:val="FFFFFF"/>
                          <w:lang w:val="de-DE"/>
                        </w:rPr>
                        <w:t xml:space="preserve"> . . . . . . . 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17"/>
                          <w:lang w:val="de-DE"/>
                        </w:rPr>
                        <w:t>ODER WIEDEREINTRITT IN DIE SPIELFLAECHE, WENN ALLE GELBEN</w:t>
                        <w:br/>
                        <w:t xml:space="preserve"> </w:t>
                        <w:tab/>
                        <w:tab/>
                        <w:t>TARGETS IM "BLACK HOLE" GETROFFEN WERDEN. ODER WENN DER</w:t>
                        <w:br/>
                        <w:t xml:space="preserve"> </w:t>
                        <w:tab/>
                        <w:tab/>
                        <w:t>BLINKENDE GRUENE PFEIL UEBERHOLT WURD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lineRule="exact" w:line="180" w:before="80" w:after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w w:val="120"/>
                          <w:sz w:val="20"/>
                          <w:lang w:val="de-DE"/>
                        </w:rPr>
                        <w:tab/>
                      </w:r>
                      <w:r>
                        <w:rPr>
                          <w:rFonts w:cs="Arial" w:ascii="Eras Demi ITC" w:hAnsi="Eras Demi ITC"/>
                          <w:color w:val="FFFFFF"/>
                          <w:w w:val="120"/>
                          <w:sz w:val="18"/>
                          <w:lang w:val="de-DE"/>
                        </w:rPr>
                        <w:t>BONUS</w:t>
                      </w:r>
                      <w:r>
                        <w:rPr>
                          <w:rFonts w:cs="Arial" w:ascii="Helvetica 55 Roman" w:hAnsi="Helvetica 55 Roman"/>
                          <w:color w:val="FFFFFF"/>
                          <w:w w:val="120"/>
                          <w:sz w:val="18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 w:ascii="Helvetica 55 Roman" w:hAnsi="Helvetica 55 Roman"/>
                          <w:color w:val="FFFFFF"/>
                          <w:sz w:val="18"/>
                          <w:lang w:val="de-DE"/>
                        </w:rPr>
                        <w:t>. . . . . . . . . . . . .</w:t>
                      </w:r>
                      <w:r>
                        <w:rPr>
                          <w:rFonts w:cs="Arial" w:ascii="Helvetica 55 Roman" w:hAnsi="Helvetica 55 Roman"/>
                          <w:color w:val="FFFFFF"/>
                          <w:sz w:val="20"/>
                          <w:lang w:val="de-DE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17"/>
                          <w:lang w:val="de-DE"/>
                        </w:rPr>
                        <w:t>JEDER TREFFER IM "BLACK HOLE" WIRD ALS BONUS GEWEHRLEISTET</w:t>
                        <w:br/>
                        <w:t xml:space="preserve"> </w:t>
                        <w:tab/>
                        <w:tab/>
                        <w:t>UND NACH JEDEM KUGELDURCHGANG ADDIER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w w:val="120"/>
                          <w:sz w:val="20"/>
                          <w:lang w:val="de-DE"/>
                        </w:rPr>
                        <w:tab/>
                      </w:r>
                      <w:r>
                        <w:rPr>
                          <w:rFonts w:cs="Arial" w:ascii="Eras Demi ITC" w:hAnsi="Eras Demi ITC"/>
                          <w:color w:val="FFFFFF"/>
                          <w:w w:val="120"/>
                          <w:sz w:val="18"/>
                          <w:lang w:val="de-DE"/>
                        </w:rPr>
                        <w:t>BONUS-</w:t>
                        <w:br/>
                        <w:t xml:space="preserve"> </w:t>
                        <w:tab/>
                        <w:t>MULTIPLIKATION</w:t>
                      </w:r>
                      <w:r>
                        <w:rPr>
                          <w:rFonts w:cs="Arial" w:ascii="Helvetica 55 Roman" w:hAnsi="Helvetica 55 Roman"/>
                          <w:color w:val="FFFFFF"/>
                          <w:sz w:val="18"/>
                          <w:lang w:val="de-DE"/>
                        </w:rPr>
                        <w:t xml:space="preserve"> . . .</w:t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17"/>
                          <w:lang w:val="de-DE"/>
                        </w:rPr>
                        <w:t>WEITERSCHALTUNG BEI DURCHROLLEN DER OBEREN</w:t>
                        <w:br/>
                        <w:t xml:space="preserve"> </w:t>
                        <w:tab/>
                        <w:tab/>
                        <w:t>UEBERROLLKONTAKTE ODER DES KUGELKANALS IM "BLACK HOLE"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00600</wp:posOffset>
                </wp:positionH>
                <wp:positionV relativeFrom="paragraph">
                  <wp:posOffset>106680</wp:posOffset>
                </wp:positionV>
                <wp:extent cx="914400" cy="34290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 55 Roman" w:hAnsi="Helvetica 55 Roman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16"/>
                              </w:rPr>
                              <w:t>5 KUGEL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 55 Roman" w:hAnsi="Helvetica 55 Roman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color w:val="FFFFFF"/>
                                <w:sz w:val="16"/>
                              </w:rPr>
                              <w:t>PRO SPI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8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 55 Roman" w:hAnsi="Helvetica 55 Roman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16"/>
                        </w:rPr>
                        <w:t>5 KUGEL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 55 Roman" w:hAnsi="Helvetica 55 Roman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 55 Roman" w:hAnsi="Helvetica 55 Roman"/>
                          <w:color w:val="FFFFFF"/>
                          <w:sz w:val="16"/>
                        </w:rPr>
                        <w:t>PRO SP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829300" cy="0"/>
                <wp:effectExtent l="0" t="19050" r="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pt" to="476.95pt,3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53940</wp:posOffset>
                </wp:positionH>
                <wp:positionV relativeFrom="paragraph">
                  <wp:posOffset>130175</wp:posOffset>
                </wp:positionV>
                <wp:extent cx="685800" cy="22860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color w:val="FFFFFF"/>
                                <w:sz w:val="20"/>
                              </w:rPr>
                              <w:t>A-213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25pt;mso-position-vertical-relative:text;margin-left:38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 55 Roman" w:hAnsi="Helvetica 55 Roman" w:cs="Arial"/>
                          <w:b/>
                          <w:b/>
                          <w:bCs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color w:val="FFFFFF"/>
                          <w:sz w:val="20"/>
                        </w:rPr>
                        <w:t>A-213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8255</wp:posOffset>
                </wp:positionV>
                <wp:extent cx="5471795" cy="208788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087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jc w:val="left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  <w:tab/>
                              <w:t>1  REPLAY  FOR  EACH  SCORE  OF  200,000  POINTS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1  REPLAY  FOR  EACH  SCORE  OF  6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3  REPLAYS  FOR  BEATING  HIGH  SCORE  TO  DA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164.4pt;mso-wrap-distance-left:9.05pt;mso-wrap-distance-right:9.05pt;mso-wrap-distance-top:0pt;mso-wrap-distance-bottom:0pt;margin-top:0.65pt;mso-position-vertical-relative:text;margin-left:27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jc w:val="left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  <w:tab/>
                        <w:t>1  REPLAY  FOR  EACH  SCORE  OF  200,000  POINTS.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  <w:t>1  REPLAY  FOR  EACH  SCORE  OF  6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  <w:t>3  REPLAYS  FOR  BEATING  HIGH  SCORE  TO  DA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color w:val="FFFFFF"/>
                                <w:sz w:val="16"/>
                              </w:rPr>
                              <w:t>A-21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color w:val="FFFFFF"/>
                          <w:sz w:val="16"/>
                        </w:rPr>
                        <w:t>A-21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8255</wp:posOffset>
                </wp:positionV>
                <wp:extent cx="5471795" cy="208788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087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jc w:val="left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  <w:tab/>
                              <w:t>1  REPLAY  FOR  EACH  SCORE  OF  200,000  POINTS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1  REPLAY  FOR  EACH  SCORE  OF  6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164.4pt;mso-wrap-distance-left:9.05pt;mso-wrap-distance-right:9.05pt;mso-wrap-distance-top:0pt;mso-wrap-distance-bottom:0pt;margin-top:0.65pt;mso-position-vertical-relative:text;margin-left:27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jc w:val="left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  <w:tab/>
                        <w:t>1  REPLAY  FOR  EACH  SCORE  OF  200,000  POINTS.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  <w:t>1  REPLAY  FOR  EACH  SCORE  OF  6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color w:val="FFFFFF"/>
                                <w:sz w:val="16"/>
                              </w:rPr>
                              <w:t>A-21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color w:val="FFFFFF"/>
                          <w:sz w:val="16"/>
                        </w:rPr>
                        <w:t>A-21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8255</wp:posOffset>
                </wp:positionV>
                <wp:extent cx="5471795" cy="208788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087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jc w:val="left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  <w:tab/>
                              <w:t>1  REPLAY  FOR  EACH  SCORE  OF  350,000  POINTS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1  REPLAY  FOR  EACH  SCORE  OF  65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3  REPLAYS  FOR  BEATING  HIGH  SCORE  TO  DA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164.4pt;mso-wrap-distance-left:9.05pt;mso-wrap-distance-right:9.05pt;mso-wrap-distance-top:0pt;mso-wrap-distance-bottom:0pt;margin-top:0.65pt;mso-position-vertical-relative:text;margin-left:27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jc w:val="left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  <w:tab/>
                        <w:t>1  REPLAY  FOR  EACH  SCORE  OF  350,000  POINTS.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  <w:t>1  REPLAY  FOR  EACH  SCORE  OF  65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  <w:t>3  REPLAYS  FOR  BEATING  HIGH  SCORE  TO  DA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color w:val="FFFFFF"/>
                                <w:sz w:val="16"/>
                              </w:rPr>
                              <w:t>A-209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color w:val="FFFFFF"/>
                          <w:sz w:val="16"/>
                        </w:rPr>
                        <w:t>A-20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8255</wp:posOffset>
                </wp:positionV>
                <wp:extent cx="5471795" cy="2087880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087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jc w:val="left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  <w:tab/>
                              <w:t>1  REPLAY  FOR  EACH  SCORE  OF  350,000  POINTS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1  REPLAY  FOR  EACH  SCORE  OF  65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164.4pt;mso-wrap-distance-left:9.05pt;mso-wrap-distance-right:9.05pt;mso-wrap-distance-top:0pt;mso-wrap-distance-bottom:0pt;margin-top:0.65pt;mso-position-vertical-relative:text;margin-left:27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jc w:val="left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  <w:tab/>
                        <w:t>1  REPLAY  FOR  EACH  SCORE  OF  350,000  POINTS.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  <w:t>1  REPLAY  FOR  EACH  SCORE  OF  65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color w:val="FFFFFF"/>
                                <w:sz w:val="16"/>
                              </w:rPr>
                              <w:t>A-209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color w:val="FFFFFF"/>
                          <w:sz w:val="16"/>
                        </w:rPr>
                        <w:t>A-20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145" cy="3894455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pacing w:val="60"/>
                                <w:position w:val="12"/>
                                <w:sz w:val="12"/>
                              </w:rPr>
                            </w:pPr>
                            <w:r>
                              <w:rPr>
                                <w:spacing w:val="60"/>
                                <w:position w:val="12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z w:val="48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48"/>
                              </w:rPr>
                              <w:t>BLACK HO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>SCORES ARE LISTED FROM LIBERAL TO CONSERVATIVE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RECOMMENDED CARDS ARE MARKED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position w:val="-10"/>
                                <w:sz w:val="32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FOR 3 BALL AND † FOR 5 BAL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NOTE: IF GAME IS OPERATED WITHOUT “HIGH GAME TO DATE” FEATU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TURN SCORE CARD OVE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spacing w:val="60"/>
                          <w:position w:val="12"/>
                          <w:sz w:val="12"/>
                        </w:rPr>
                      </w:pPr>
                      <w:r>
                        <w:rPr>
                          <w:spacing w:val="60"/>
                          <w:position w:val="12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sz w:val="48"/>
                        </w:rPr>
                      </w:pPr>
                      <w:r>
                        <w:rPr>
                          <w:rFonts w:cs="Futura Hv BT" w:ascii="Futura Hv BT" w:hAnsi="Futura Hv BT"/>
                          <w:sz w:val="48"/>
                        </w:rPr>
                        <w:t>BLACK HO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>SCORES ARE LISTED FROM LIBERAL TO CONSERVATIVE.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 xml:space="preserve">RECOMMENDED CARDS ARE MARKED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position w:val="-10"/>
                          <w:sz w:val="32"/>
                          <w:lang w:val="en-GB"/>
                        </w:rPr>
                        <w:t>*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 xml:space="preserve"> FOR 3 BALL AND † FOR 5 BALL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720" w:leader="none"/>
                        </w:tabs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NOTE: IF GAME IS OPERATED WITHOUT “HIGH GAME TO DATE” FEATU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TURN SCORE CARD OVE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44780</wp:posOffset>
                </wp:positionV>
                <wp:extent cx="2400300" cy="1714500"/>
                <wp:effectExtent l="0" t="0" r="0" b="0"/>
                <wp:wrapNone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>RE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 w:before="120" w:after="0"/>
                              <w:rPr/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position w:val="-6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News Gothic MT Std" w:ascii="News Gothic MT Std" w:hAnsi="News Gothic MT Std"/>
                                <w:position w:val="-6"/>
                                <w:sz w:val="28"/>
                              </w:rPr>
                              <w:t>*</w:t>
                            </w: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A-21347</w:t>
                              <w:tab/>
                              <w:t>200,000 – 60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 w:before="120" w:after="0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A-20899</w:t>
                              <w:tab/>
                              <w:t>300,000 – 60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 w:before="120" w:after="0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" w:ascii="News Gothic MT Std" w:hAnsi="News Gothic MT Std"/>
                              </w:rPr>
                              <w:t>†</w:t>
                            </w: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A-20900</w:t>
                              <w:tab/>
                              <w:t>350,000 – 65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 w:before="120" w:after="0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A-20901</w:t>
                              <w:tab/>
                              <w:t>400,000 – 70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 w:before="120" w:after="0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A-26649</w:t>
                              <w:tab/>
                              <w:t>470,000 – 760,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5pt;mso-wrap-distance-left:9.05pt;mso-wrap-distance-right:9.05pt;mso-wrap-distance-top:0pt;mso-wrap-distance-bottom:0pt;margin-top:11.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>RE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 w:before="120" w:after="0"/>
                        <w:rPr/>
                      </w:pPr>
                      <w:r>
                        <w:rPr>
                          <w:rFonts w:eastAsia="News Gothic MT Std" w:cs="News Gothic MT Std" w:ascii="News Gothic MT Std" w:hAnsi="News Gothic MT Std"/>
                          <w:position w:val="-6"/>
                          <w:sz w:val="28"/>
                        </w:rPr>
                        <w:t xml:space="preserve">  </w:t>
                      </w:r>
                      <w:r>
                        <w:rPr>
                          <w:rFonts w:cs="News Gothic MT Std" w:ascii="News Gothic MT Std" w:hAnsi="News Gothic MT Std"/>
                          <w:position w:val="-6"/>
                          <w:sz w:val="28"/>
                        </w:rPr>
                        <w:t>*</w:t>
                      </w: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A-21347</w:t>
                        <w:tab/>
                        <w:t>200,000 – 60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 w:before="120" w:after="0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A-20899</w:t>
                        <w:tab/>
                        <w:t>300,000 – 60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 w:before="120" w:after="0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</w:rPr>
                        <w:t xml:space="preserve">   </w:t>
                      </w:r>
                      <w:r>
                        <w:rPr>
                          <w:rFonts w:cs="News Gothic MT Std" w:ascii="News Gothic MT Std" w:hAnsi="News Gothic MT Std"/>
                        </w:rPr>
                        <w:t>†</w:t>
                      </w: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A-20900</w:t>
                        <w:tab/>
                        <w:t>350,000 – 65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 w:before="120" w:after="0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A-20901</w:t>
                        <w:tab/>
                        <w:t>400,000 – 70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 w:before="120" w:after="0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A-26649</w:t>
                        <w:tab/>
                        <w:t>470,000 – 76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44780</wp:posOffset>
                </wp:positionV>
                <wp:extent cx="2400300" cy="1714500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>ADD-A-BA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 w:before="120" w:after="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position w:val="-6"/>
                                <w:sz w:val="28"/>
                              </w:rPr>
                              <w:t>*</w:t>
                            </w:r>
                            <w:r>
                              <w:rPr>
                                <w:rFonts w:cs="News Gothic MT Std" w:ascii="News Gothic MT Std" w:hAnsi="News Gothic MT Std"/>
                              </w:rPr>
                              <w:t xml:space="preserve"> †</w:t>
                              <w:tab/>
                              <w:t>A-20904</w:t>
                              <w:tab/>
                              <w:t>300,000 – 60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 w:before="120" w:after="0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A-20905</w:t>
                              <w:tab/>
                              <w:t>350,000 – 650,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5pt;mso-wrap-distance-left:9.05pt;mso-wrap-distance-right:9.05pt;mso-wrap-distance-top:0pt;mso-wrap-distance-bottom:0pt;margin-top:11.4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>ADD-A-BA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 w:before="120" w:after="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position w:val="-6"/>
                          <w:sz w:val="28"/>
                        </w:rPr>
                        <w:t>*</w:t>
                      </w:r>
                      <w:r>
                        <w:rPr>
                          <w:rFonts w:cs="News Gothic MT Std" w:ascii="News Gothic MT Std" w:hAnsi="News Gothic MT Std"/>
                        </w:rPr>
                        <w:t xml:space="preserve"> †</w:t>
                        <w:tab/>
                        <w:t>A-20904</w:t>
                        <w:tab/>
                        <w:t>300,000 – 60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 w:before="120" w:after="0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A-20905</w:t>
                        <w:tab/>
                        <w:t>350,000 – 65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83820</wp:posOffset>
                </wp:positionV>
                <wp:extent cx="0" cy="1371600"/>
                <wp:effectExtent l="31750" t="0" r="317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pt" to="234pt,114.55pt" stroked="t" o:allowincell="f" style="position:absolute;flip:y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31115</wp:posOffset>
                </wp:positionV>
                <wp:extent cx="914400" cy="228600"/>
                <wp:effectExtent l="0" t="0" r="0" b="0"/>
                <wp:wrapNone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News Gothic MT Std" w:hAnsi="News Gothic MT Std" w:cs="News Gothic MT Std"/>
                                <w:sz w:val="20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</w:rPr>
                              <w:t>A-21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.4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News Gothic MT Std" w:hAnsi="News Gothic MT Std" w:cs="News Gothic MT Std"/>
                          <w:sz w:val="20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0"/>
                        </w:rPr>
                        <w:t>A-21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, Helvetica 55 Roman, News Gothic MT Std, Eras Bold ITC, Eras Demi ITC, Futura Bk B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1344 3 balls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1344 5 balls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1350 3 balls French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1350 5 balls French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1371 3 balls German instruction card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1371 5 balls German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1347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0900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1348 index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55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Eras Bold ITC">
    <w:charset w:val="00"/>
    <w:family w:val="swiss"/>
    <w:pitch w:val="variable"/>
  </w:font>
  <w:font w:name="Eras Demi ITC">
    <w:charset w:val="00"/>
    <w:family w:val="swiss"/>
    <w:pitch w:val="variable"/>
  </w:font>
  <w:font w:name="Futura Bk BT">
    <w:charset w:val="00"/>
    <w:family w:val="swiss"/>
    <w:pitch w:val="variable"/>
  </w:font>
  <w:font w:name="Futura Hv BT">
    <w:charset w:val="00"/>
    <w:family w:val="swiss"/>
    <w:pitch w:val="variable"/>
  </w:font>
  <w:font w:name="News Gothic MT St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9:15:00Z</dcterms:created>
  <dc:creator>Inkochnito</dc:creator>
  <dc:description/>
  <dc:language>en-US</dc:language>
  <cp:lastModifiedBy>Inkochnito</cp:lastModifiedBy>
  <cp:lastPrinted>2005-11-05T20:39:00Z</cp:lastPrinted>
  <dcterms:modified xsi:type="dcterms:W3CDTF">2008-05-17T19:24:00Z</dcterms:modified>
  <cp:revision>25</cp:revision>
  <dc:subject>Score and instruction cards</dc:subject>
  <dc:title>Gottlieb Black Hole</dc:title>
</cp:coreProperties>
</file>