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6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6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780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BIG CASI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ind w:left="539" w:right="578" w:hanging="0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HITTING ROLLOVERS LIGHTS INDICATED CAR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9" w:right="578" w:hanging="0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REPLAY FOR LIGHTING ALL CARD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LIGHTING ALL CARDS ADVANCES ARROW LIGHT UNDER NAME.</w:t>
                              <w:br/>
                              <w:t>1 REPLAY FOR ADVANCING ARROW LIGHT TO “O” IN BIG</w:t>
                              <w:br/>
                              <w:t>CASINO. HITTING 1-2-3 ROLLOVERS SCORES 200 POINTS AND</w:t>
                              <w:br/>
                              <w:t>LIGHTS A DOUBLE NUMBER WHEN GAME IS OVER.</w:t>
                            </w:r>
                          </w:p>
                          <w:p>
                            <w:pPr>
                              <w:pStyle w:val="Bloktekst"/>
                              <w:ind w:left="539" w:right="578" w:hanging="0"/>
                              <w:rPr/>
                            </w:pPr>
                            <w:r>
                              <w:rPr/>
                              <w:t>MATCHING LAST NUMBER IN POINT SCORE TO LIGHTED NUM-BER THAT APPEARS ON BACK GLASS WHEN GAME IS OVER</w:t>
                              <w:br/>
                              <w:t>AWARD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BIG CASINO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ind w:left="539" w:right="578" w:hanging="0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HITTING ROLLOVERS LIGHTS INDICATED CARD.</w:t>
                      </w:r>
                    </w:p>
                    <w:p>
                      <w:pPr>
                        <w:pStyle w:val="Normal"/>
                        <w:autoSpaceDE w:val="false"/>
                        <w:ind w:left="539" w:right="578" w:hanging="0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REPLAY FOR LIGHTING ALL CARDS.</w:t>
                      </w:r>
                    </w:p>
                    <w:p>
                      <w:pPr>
                        <w:pStyle w:val="Normal"/>
                        <w:autoSpaceDE w:val="false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LIGHTING ALL CARDS ADVANCES ARROW LIGHT UNDER NAME.</w:t>
                        <w:br/>
                        <w:t>1 REPLAY FOR ADVANCING ARROW LIGHT TO “O” IN BIG</w:t>
                        <w:br/>
                        <w:t>CASINO. HITTING 1-2-3 ROLLOVERS SCORES 200 POINTS AND</w:t>
                        <w:br/>
                        <w:t>LIGHTS A DOUBLE NUMBER WHEN GAME IS OVER.</w:t>
                      </w:r>
                    </w:p>
                    <w:p>
                      <w:pPr>
                        <w:pStyle w:val="Bloktekst"/>
                        <w:ind w:left="539" w:right="578" w:hanging="0"/>
                        <w:rPr/>
                      </w:pPr>
                      <w:r>
                        <w:rPr/>
                        <w:t>MATCHING LAST NUMBER IN POINT SCORE TO LIGHTED NUM-BER THAT APPEARS ON BACK GLASS WHEN GAME IS OVER</w:t>
                        <w:br/>
                        <w:t>AWARD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3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780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BIG CASI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ind w:left="539" w:right="578" w:hanging="0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HITTING ROLLOVERS LIGHTS INDICATED CAR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9" w:right="578" w:hanging="0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REPLAY FOR LIGHTING ALL CARD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LIGHTING ALL CARDS ADVANCES ARROW LIGHT UNDER NAME.</w:t>
                              <w:br/>
                              <w:t>2 REPLAYS FOR ADVANCING ARROW LIGHT TO “O” IN BIG</w:t>
                              <w:br/>
                              <w:t>CASINO. HITTING 1-2-3 ROLLOVERS SCORES 200 POINTS AND</w:t>
                              <w:br/>
                              <w:t>LIGHTS A DOUBLE NUMBER WHEN GAME IS OVER.</w:t>
                            </w:r>
                          </w:p>
                          <w:p>
                            <w:pPr>
                              <w:pStyle w:val="Bloktekst"/>
                              <w:ind w:left="539" w:right="578" w:hanging="0"/>
                              <w:rPr/>
                            </w:pPr>
                            <w:r>
                              <w:rPr/>
                              <w:t>MATCHING LAST NUMBER IN POINT SCORE TO LIGHTED NUM-BER THAT APPEARS ON BACK GLASS WHEN GAME IS OVER</w:t>
                              <w:br/>
                              <w:t>AWARD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BIG CASINO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ind w:left="539" w:right="578" w:hanging="0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HITTING ROLLOVERS LIGHTS INDICATED CARD.</w:t>
                      </w:r>
                    </w:p>
                    <w:p>
                      <w:pPr>
                        <w:pStyle w:val="Normal"/>
                        <w:autoSpaceDE w:val="false"/>
                        <w:ind w:left="539" w:right="578" w:hanging="0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REPLAY FOR LIGHTING ALL CARDS.</w:t>
                      </w:r>
                    </w:p>
                    <w:p>
                      <w:pPr>
                        <w:pStyle w:val="Normal"/>
                        <w:autoSpaceDE w:val="false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LIGHTING ALL CARDS ADVANCES ARROW LIGHT UNDER NAME.</w:t>
                        <w:br/>
                        <w:t>2 REPLAYS FOR ADVANCING ARROW LIGHT TO “O” IN BIG</w:t>
                        <w:br/>
                        <w:t>CASINO. HITTING 1-2-3 ROLLOVERS SCORES 200 POINTS AND</w:t>
                        <w:br/>
                        <w:t>LIGHTS A DOUBLE NUMBER WHEN GAME IS OVER.</w:t>
                      </w:r>
                    </w:p>
                    <w:p>
                      <w:pPr>
                        <w:pStyle w:val="Bloktekst"/>
                        <w:ind w:left="539" w:right="578" w:hanging="0"/>
                        <w:rPr/>
                      </w:pPr>
                      <w:r>
                        <w:rPr/>
                        <w:t>MATCHING LAST NUMBER IN POINT SCORE TO LIGHTED NUM-BER THAT APPEARS ON BACK GLASS WHEN GAME IS OVER</w:t>
                        <w:br/>
                        <w:t>AWARD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825</wp:posOffset>
                </wp:positionH>
                <wp:positionV relativeFrom="paragraph">
                  <wp:posOffset>13462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6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0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6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8001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3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5715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nl-NL" w:bidi="ar-SA"/>
                              </w:rPr>
                              <w:t>18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utura Bk BT" w:hAnsi="Futura Bk BT" w:eastAsia="Times New Roman" w:cs="Futura Bk BT"/>
                          <w:color w:val="auto"/>
                          <w:lang w:val="nl-NL" w:bidi="ar-SA"/>
                        </w:rPr>
                        <w:t>1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6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5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6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6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7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5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6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7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637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63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2971800" cy="914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A-6373:</w:t>
                              <w:tab/>
                              <w:t>1 replay for 1100, 1200, 1300, 1400 points. &amp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ab/>
                              <w:t>1 replay for 1100, 1300, 1400, 15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A-6375:</w:t>
                              <w:tab/>
                              <w:t>1 replay for 1300, 1400, 1500, 1600 points. &amp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ab/>
                              <w:t>1 replay for 1300, 1500, 1600, 17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0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A-6373:</w:t>
                        <w:tab/>
                        <w:t>1 replay for 1100, 1200, 1300, 1400 points. &amp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ab/>
                        <w:t>1 replay for 1100, 1300, 1400, 15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A-6375:</w:t>
                        <w:tab/>
                        <w:t>1 replay for 1300, 1400, 1500, 1600 points. &amp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ab/>
                        <w:t>1 replay for 1300, 1500, 1600, 17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363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364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373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375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autoSpaceDE w:val="false"/>
      <w:ind w:left="540" w:right="580" w:hanging="0"/>
      <w:jc w:val="both"/>
    </w:pPr>
    <w:rPr>
      <w:rFonts w:ascii="Futura Bk BT" w:hAnsi="Futura Bk BT" w:cs="Futura Bk BT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20:44:00Z</dcterms:created>
  <dc:creator>Inkochnito</dc:creator>
  <dc:description/>
  <dc:language>en-US</dc:language>
  <cp:lastModifiedBy>Inkochnito</cp:lastModifiedBy>
  <cp:lastPrinted>2007-05-08T22:27:00Z</cp:lastPrinted>
  <dcterms:modified xsi:type="dcterms:W3CDTF">2008-03-16T08:26:00Z</dcterms:modified>
  <cp:revision>6</cp:revision>
  <dc:subject>Score and instruction cards</dc:subject>
  <dc:title>Gottlieb Big Casino</dc:title>
</cp:coreProperties>
</file>