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rFonts w:ascii="Helvetica 55 Roman" w:hAnsi="Helvetica 55 Roman" w:cs="Helvetica 55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rPr>
                                <w:rFonts w:ascii="Helvetica 55 Roman" w:hAnsi="Helvetica 55 Roman" w:cs="Helvetica 55 Roman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44"/>
                                <w:lang w:val="en-GB"/>
                              </w:rPr>
                              <w:t>BARB WI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position w:val="-6"/>
                                <w:sz w:val="3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LL OF THIS GAME’S MAIN FEATURES ARE EXPLAINED IN “PLAYER CON-</w:t>
                              <w:br/>
                              <w:t xml:space="preserve"> </w:t>
                              <w:tab/>
                              <w:tab/>
                              <w:t>TROLLED HELPFUL HINTS”. DURING GAME OVER, PRESS AND HOLD THE</w:t>
                              <w:br/>
                              <w:t xml:space="preserve"> </w:t>
                              <w:tab/>
                              <w:tab/>
                              <w:t>RIGHT FLIPPER BUTTON, WHILE USING THE LEFT FLIPPER BUTTON TO</w:t>
                              <w:br/>
                              <w:t xml:space="preserve"> </w:t>
                              <w:tab/>
                              <w:tab/>
                              <w:t>STEP THROUGH EACH OF THE H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sz w:val="20"/>
                              </w:rPr>
                              <w:tab/>
                            </w:r>
                            <w:r>
                              <w:rPr>
                                <w:position w:val="-6"/>
                                <w:sz w:val="32"/>
                                <w:szCs w:val="20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OBJECT: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OOT FLASHING ARROWS TO LIGHT THE CORRESPONDING</w:t>
                              <w:br/>
                              <w:t xml:space="preserve"> </w:t>
                              <w:tab/>
                              <w:tab/>
                              <w:t xml:space="preserve">TRIANGLE LAMP. COMPLETE ALL TRIANGLE LAMPS FOR THE </w:t>
                            </w:r>
                            <w:r>
                              <w:rPr>
                                <w:rFonts w:cs="Helvetica75" w:ascii="Helvetica75" w:hAnsi="Helvetica75"/>
                                <w:sz w:val="20"/>
                                <w:szCs w:val="20"/>
                              </w:rPr>
                              <w:t>FIREFIGH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 xml:space="preserve"> </w:t>
                              <w:tab/>
                              <w:tab/>
                              <w:t>ROUND. WATCH FOR THE OPPORTUNITY TO SCORE 100M FROM THE</w:t>
                              <w:br/>
                              <w:t xml:space="preserve"> </w:t>
                              <w:tab/>
                              <w:tab/>
                              <w:t>FIREFIGHT TRIANGL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position w:val="-6"/>
                                <w:sz w:val="32"/>
                                <w:szCs w:val="20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HE RETINAL SCAN (MYSTERY) OR MIND READ FEATURES MAY</w:t>
                              <w:br/>
                              <w:t xml:space="preserve"> </w:t>
                              <w:tab/>
                              <w:tab/>
                              <w:t>LIGHT EXTRA BALL IN THE BOTTOM LANES. THE CONSOLATION FEATURE MAY</w:t>
                              <w:br/>
                              <w:t xml:space="preserve"> </w:t>
                              <w:tab/>
                              <w:tab/>
                              <w:t>LIGHT AN EXTRA BALL LANE. HIDEOUT AND HAMMERHEAD BAR ROUNDS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elvetica" w:cs="Helvetic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PROVIDE THE OPPORTUNITY TO WIN AN EXTRA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position w:val="-6"/>
                                <w:sz w:val="32"/>
                                <w:szCs w:val="20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HE MIND READ OR CONSOLATION FEATURES FEATURE MAY QUALIFY</w:t>
                              <w:br/>
                              <w:t xml:space="preserve"> </w:t>
                              <w:tab/>
                              <w:tab/>
                              <w:t>THE RETINAL SCAN FEATURE FOR SPECIAL. A SPECIAL MAY BE AWARDED FOR</w:t>
                              <w:br/>
                              <w:t xml:space="preserve"> </w:t>
                              <w:tab/>
                              <w:tab/>
                              <w:t>HIGH BALL TO DATE. IF YOUR MATCH NUMBER IS REVEALED, WATCH FOR THIS</w:t>
                              <w:br/>
                              <w:t xml:space="preserve"> </w:t>
                              <w:tab/>
                              <w:tab/>
                              <w:t>NUMBER, THEN LET THE BALL DRA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rFonts w:ascii="Helvetica 55 Roman" w:hAnsi="Helvetica 55 Roman" w:cs="Helvetica 55 Roman"/>
                          <w:sz w:val="1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rPr>
                          <w:rFonts w:ascii="Helvetica 55 Roman" w:hAnsi="Helvetica 55 Roman" w:cs="Helvetica 55 Roman"/>
                          <w:sz w:val="44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44"/>
                          <w:lang w:val="en-GB"/>
                        </w:rPr>
                        <w:t>BARB WI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position w:val="-6"/>
                          <w:sz w:val="32"/>
                          <w:szCs w:val="20"/>
                        </w:rPr>
                        <w:t>•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ALL OF THIS GAME’S MAIN FEATURES ARE EXPLAINED IN “PLAYER CON-</w:t>
                        <w:br/>
                        <w:t xml:space="preserve"> </w:t>
                        <w:tab/>
                        <w:tab/>
                        <w:t>TROLLED HELPFUL HINTS”. DURING GAME OVER, PRESS AND HOLD THE</w:t>
                        <w:br/>
                        <w:t xml:space="preserve"> </w:t>
                        <w:tab/>
                        <w:tab/>
                        <w:t>RIGHT FLIPPER BUTTON, WHILE USING THE LEFT FLIPPER BUTTON TO</w:t>
                        <w:br/>
                        <w:t xml:space="preserve"> </w:t>
                        <w:tab/>
                        <w:tab/>
                        <w:t>STEP THROUGH EACH OF THE HIN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sz w:val="24"/>
                          <w:szCs w:val="20"/>
                        </w:rPr>
                      </w:pPr>
                      <w:r>
                        <w:rPr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sz w:val="20"/>
                        </w:rPr>
                        <w:tab/>
                      </w:r>
                      <w:r>
                        <w:rPr>
                          <w:position w:val="-6"/>
                          <w:sz w:val="32"/>
                          <w:szCs w:val="20"/>
                        </w:rPr>
                        <w:t>•</w:t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OBJECT: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SHOOT FLASHING ARROWS TO LIGHT THE CORRESPONDING</w:t>
                        <w:br/>
                        <w:t xml:space="preserve"> </w:t>
                        <w:tab/>
                        <w:tab/>
                        <w:t xml:space="preserve">TRIANGLE LAMP. COMPLETE ALL TRIANGLE LAMPS FOR THE </w:t>
                      </w:r>
                      <w:r>
                        <w:rPr>
                          <w:rFonts w:cs="Helvetica75" w:ascii="Helvetica75" w:hAnsi="Helvetica75"/>
                          <w:sz w:val="20"/>
                          <w:szCs w:val="20"/>
                        </w:rPr>
                        <w:t>FIREFIGHT</w:t>
                      </w:r>
                      <w:r>
                        <w:rPr>
                          <w:sz w:val="20"/>
                          <w:szCs w:val="20"/>
                        </w:rPr>
                        <w:br/>
                        <w:t xml:space="preserve"> </w:t>
                        <w:tab/>
                        <w:tab/>
                        <w:t>ROUND. WATCH FOR THE OPPORTUNITY TO SCORE 100M FROM THE</w:t>
                        <w:br/>
                        <w:t xml:space="preserve"> </w:t>
                        <w:tab/>
                        <w:tab/>
                        <w:t>FIREFIGHT TRIANGL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sz w:val="24"/>
                          <w:szCs w:val="20"/>
                        </w:rPr>
                      </w:pPr>
                      <w:r>
                        <w:rPr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sz w:val="20"/>
                          <w:szCs w:val="22"/>
                        </w:rPr>
                        <w:tab/>
                      </w:r>
                      <w:r>
                        <w:rPr>
                          <w:position w:val="-6"/>
                          <w:sz w:val="32"/>
                          <w:szCs w:val="20"/>
                        </w:rPr>
                        <w:t>•</w:t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EXTRA BALL:</w:t>
                      </w:r>
                      <w:r>
                        <w:rPr>
                          <w:sz w:val="20"/>
                          <w:szCs w:val="20"/>
                        </w:rPr>
                        <w:t xml:space="preserve"> THE RETINAL SCAN (MYSTERY) OR MIND READ FEATURES MAY</w:t>
                        <w:br/>
                        <w:t xml:space="preserve"> </w:t>
                        <w:tab/>
                        <w:tab/>
                        <w:t>LIGHT EXTRA BALL IN THE BOTTOM LANES. THE CONSOLATION FEATURE MAY</w:t>
                        <w:br/>
                        <w:t xml:space="preserve"> </w:t>
                        <w:tab/>
                        <w:tab/>
                        <w:t>LIGHT AN EXTRA BALL LANE. HIDEOUT AND HAMMERHEAD BAR ROUNDS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Helvetica" w:cs="Helvetic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PROVIDE THE OPPORTUNITY TO WIN AN EXTRA 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sz w:val="24"/>
                          <w:szCs w:val="20"/>
                        </w:rPr>
                      </w:pPr>
                      <w:r>
                        <w:rPr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sz w:val="20"/>
                          <w:szCs w:val="22"/>
                        </w:rPr>
                        <w:tab/>
                      </w:r>
                      <w:r>
                        <w:rPr>
                          <w:position w:val="-6"/>
                          <w:sz w:val="32"/>
                          <w:szCs w:val="20"/>
                        </w:rPr>
                        <w:t>•</w:t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SPECIAL:</w:t>
                      </w:r>
                      <w:r>
                        <w:rPr>
                          <w:sz w:val="20"/>
                          <w:szCs w:val="20"/>
                        </w:rPr>
                        <w:t xml:space="preserve"> THE MIND READ OR CONSOLATION FEATURES FEATURE MAY QUALIFY</w:t>
                        <w:br/>
                        <w:t xml:space="preserve"> </w:t>
                        <w:tab/>
                        <w:tab/>
                        <w:t>THE RETINAL SCAN FEATURE FOR SPECIAL. A SPECIAL MAY BE AWARDED FOR</w:t>
                        <w:br/>
                        <w:t xml:space="preserve"> </w:t>
                        <w:tab/>
                        <w:tab/>
                        <w:t>HIGH BALL TO DATE. IF YOUR MATCH NUMBER IS REVEALED, WATCH FOR THIS</w:t>
                        <w:br/>
                        <w:t xml:space="preserve"> </w:t>
                        <w:tab/>
                        <w:tab/>
                        <w:t>NUMBER, THEN LET THE BALL DR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5488305" cy="190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450.1pt,1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21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2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2 REPLAYS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PUSH OPPOSITE FLIPPER BUTTON TO ADVANCE THE STATUS</w:t>
                              <w:br/>
                              <w:t xml:space="preserve"> </w:t>
                              <w:tab/>
                              <w:t>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2 REPLAYS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PUSH OPPOSITE FLIPPER BUTTON TO ADVANCE THE STATUS</w:t>
                        <w:br/>
                        <w:t xml:space="preserve"> </w:t>
                        <w:tab/>
                        <w:t>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6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PUSH OPPOSITE FLIPPER BUTTON TO ADVANCE THE STATUS</w:t>
                              <w:br/>
                              <w:t xml:space="preserve"> </w:t>
                              <w:tab/>
                              <w:t>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PUSH OPPOSITE FLIPPER BUTTON TO ADVANCE THE STATUS</w:t>
                        <w:br/>
                        <w:t xml:space="preserve"> </w:t>
                        <w:tab/>
                        <w:t>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6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75, Helvetica 55 Roman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2184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632 score card (back and front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55 Roman">
    <w:charset w:val="00"/>
    <w:family w:val="swiss"/>
    <w:pitch w:val="variable"/>
  </w:font>
  <w:font w:name="Eras Bold ITC">
    <w:charset w:val="00"/>
    <w:family w:val="swiss"/>
    <w:pitch w:val="variable"/>
  </w:font>
  <w:font w:name="Helvetica75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27:00Z</dcterms:created>
  <dc:creator>Inkochnito</dc:creator>
  <dc:description/>
  <dc:language>en-US</dc:language>
  <cp:lastModifiedBy>Inkochnito</cp:lastModifiedBy>
  <cp:lastPrinted>2007-12-19T22:04:00Z</cp:lastPrinted>
  <dcterms:modified xsi:type="dcterms:W3CDTF">2008-04-28T20:18:00Z</dcterms:modified>
  <cp:revision>7</cp:revision>
  <dc:subject>Score and instruction cards</dc:subject>
  <dc:title>Gottlieb Barb Wire</dc:title>
</cp:coreProperties>
</file>