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418" w:firstLine="709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18" w:firstLine="709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18" w:firstLine="709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AMAZON HU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. . . . .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Completing A-B-C and left target bank, lights left hole for Special.</w:t>
                              <w:br/>
                              <w:tab/>
                              <w:t>Completing A-B-C and right target bank, lights right hole for Special.</w:t>
                              <w:br/>
                              <w:tab/>
                              <w:t>When lit, hole scores Speci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 xml:space="preserve">EXTRA </w:t>
                            </w:r>
                            <w:r>
                              <w:rPr>
                                <w:rFonts w:cs="Eras Bold ITC" w:ascii="Eras Bold ITC" w:hAnsi="Eras Bold ITC"/>
                                <w:b/>
                                <w:bCs/>
                                <w:color w:val="FFFFFF"/>
                                <w:lang w:val="en-GB"/>
                              </w:rPr>
                              <w:t>BAL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Completing A-B-C lights top center rollover. When lit, rollover scores</w:t>
                              <w:br/>
                              <w:tab/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Eras Bold ITC" w:hAnsi="Eras Bold ITC" w:cs="Eras Bold ITC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BO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MULTIPLIER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. . .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Completing A-B-C advances multiplier. Last ball-in-play lights 2x,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</w:rPr>
                              <w:tab/>
                              <w:t>advances to 3x with A-B-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4"/>
                              </w:rPr>
                              <w:t xml:space="preserve">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</w:rPr>
                              <w:t>Spot targets, drop targets and rollovers advance bonu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60"/>
                              <w:ind w:left="-181" w:right="0" w:hanging="0"/>
                              <w:rPr>
                                <w:rFonts w:ascii="Wingdings" w:hAnsi="Wingdings" w:cs="Wingdings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1418" w:firstLine="709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1418" w:firstLine="709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1418" w:firstLine="709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AMAZON HU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. . . . .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Completing A-B-C and left target bank, lights left hole for Special.</w:t>
                        <w:br/>
                        <w:tab/>
                        <w:t>Completing A-B-C and right target bank, lights right hole for Special.</w:t>
                        <w:br/>
                        <w:tab/>
                        <w:t>When lit, hole scores Special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 xml:space="preserve">EXTRA </w:t>
                      </w:r>
                      <w:r>
                        <w:rPr>
                          <w:rFonts w:cs="Eras Bold ITC" w:ascii="Eras Bold ITC" w:hAnsi="Eras Bold ITC"/>
                          <w:b/>
                          <w:bCs/>
                          <w:color w:val="FFFFFF"/>
                          <w:lang w:val="en-GB"/>
                        </w:rPr>
                        <w:t>BAL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. . .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Completing A-B-C lights top center rollover. When lit, rollover scores</w:t>
                        <w:br/>
                        <w:tab/>
                        <w:t>Extra Ball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>
                          <w:rFonts w:ascii="Eras Bold ITC" w:hAnsi="Eras Bold ITC" w:cs="Eras Bold ITC"/>
                          <w:color w:val="FFFFFF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BON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MULTIPLIER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. . . 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Completing A-B-C advances multiplier. Last ball-in-play lights 2x,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color w:val="FFFFFF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</w:rPr>
                        <w:tab/>
                        <w:t>advances to 3x with A-B-C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4"/>
                        </w:rPr>
                        <w:t xml:space="preserve">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</w:rPr>
                        <w:t>Spot targets, drop targets and rollovers advance bonu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60"/>
                        <w:ind w:left="-181" w:right="0" w:hanging="0"/>
                        <w:rPr>
                          <w:rFonts w:ascii="Wingdings" w:hAnsi="Wingdings" w:cs="Wingdings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6"/>
                          <w:szCs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4pt" to="467.95pt,2.4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  <w:t>A-23??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</w:rPr>
                        <w:t>A-23?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418" w:firstLine="709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18" w:firstLine="709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18" w:firstLine="709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AMAZON HU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4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4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. . . . .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Completing A-B-C and left target bank, lights left hole for Special.</w:t>
                              <w:br/>
                              <w:tab/>
                              <w:t>Completing A-B-C and right target bank, lights right hole for Special.</w:t>
                              <w:br/>
                              <w:tab/>
                              <w:t>When lit, hole scores Speci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 xml:space="preserve">EXTRA </w:t>
                            </w:r>
                            <w:r>
                              <w:rPr>
                                <w:rFonts w:cs="Eras Bold ITC" w:ascii="Eras Bold ITC" w:hAnsi="Eras Bold ITC"/>
                                <w:b/>
                                <w:bCs/>
                                <w:color w:val="FFFFFF"/>
                                <w:lang w:val="en-GB"/>
                              </w:rPr>
                              <w:t>BAL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Completing A-B-C lights top center rollover. When lit, rollover scores</w:t>
                              <w:br/>
                              <w:tab/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Eras Bold ITC" w:hAnsi="Eras Bold ITC" w:cs="Eras Bold ITC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BO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MULTIPLIER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. . .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Completing A-B-C advances multiplier. Last ball-in-play lights 2x,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</w:rPr>
                              <w:tab/>
                              <w:t>advances to 3x with A-B-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4"/>
                              </w:rPr>
                              <w:t xml:space="preserve">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</w:rPr>
                              <w:t>Spot targets, drop targets and rollovers advance bonu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60"/>
                              <w:ind w:left="-181" w:right="0" w:hanging="0"/>
                              <w:rPr>
                                <w:rFonts w:ascii="Wingdings" w:hAnsi="Wingdings" w:cs="Wingdings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1418" w:firstLine="709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1418" w:firstLine="709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1418" w:firstLine="709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AMAZON HU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4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4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. . . . .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Completing A-B-C and left target bank, lights left hole for Special.</w:t>
                        <w:br/>
                        <w:tab/>
                        <w:t>Completing A-B-C and right target bank, lights right hole for Special.</w:t>
                        <w:br/>
                        <w:tab/>
                        <w:t>When lit, hole scores Special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 xml:space="preserve">EXTRA </w:t>
                      </w:r>
                      <w:r>
                        <w:rPr>
                          <w:rFonts w:cs="Eras Bold ITC" w:ascii="Eras Bold ITC" w:hAnsi="Eras Bold ITC"/>
                          <w:b/>
                          <w:bCs/>
                          <w:color w:val="FFFFFF"/>
                          <w:lang w:val="en-GB"/>
                        </w:rPr>
                        <w:t>BAL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. . .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Completing A-B-C lights top center rollover. When lit, rollover scores</w:t>
                        <w:br/>
                        <w:tab/>
                        <w:t>Extra Ball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>
                          <w:rFonts w:ascii="Eras Bold ITC" w:hAnsi="Eras Bold ITC" w:cs="Eras Bold ITC"/>
                          <w:color w:val="FFFFFF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BON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MULTIPLIER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. . . 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Completing A-B-C advances multiplier. Last ball-in-play lights 2x,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color w:val="FFFFFF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</w:rPr>
                        <w:tab/>
                        <w:t>advances to 3x with A-B-C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4"/>
                        </w:rPr>
                        <w:t xml:space="preserve">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</w:rPr>
                        <w:t>Spot targets, drop targets and rollovers advance bonu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60"/>
                        <w:ind w:left="-181" w:right="0" w:hanging="0"/>
                        <w:rPr>
                          <w:rFonts w:ascii="Wingdings" w:hAnsi="Wingdings" w:cs="Wingdings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6"/>
                          <w:szCs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9144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5829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4pt" to="467.95pt,2.4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  <w:t>A-23??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</w:rPr>
                        <w:t>A-23?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471795" cy="20878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440" w:leader="none"/>
                              </w:tabs>
                              <w:ind w:left="0" w:hanging="0"/>
                              <w:jc w:val="left"/>
                              <w:rPr>
                                <w:rFonts w:ascii="Helvetica" w:hAnsi="Helvetica" w:cs="Helvetica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4"/>
                              </w:rPr>
                              <w:tab/>
                              <w:t>1 REPLAY FOR EACH SCORE OF 1,000,000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44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ab/>
                              <w:t>1 REPLAY FOR EACH SCORE OF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ab/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8.4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440" w:leader="none"/>
                        </w:tabs>
                        <w:ind w:left="0" w:hanging="0"/>
                        <w:jc w:val="left"/>
                        <w:rPr>
                          <w:rFonts w:ascii="Helvetica" w:hAnsi="Helvetica" w:cs="Helvetica"/>
                          <w:color w:val="FFFFFF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4"/>
                        </w:rPr>
                        <w:tab/>
                        <w:t>1 REPLAY FOR EACH SCORE OF 1,000,000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440" w:leader="none"/>
                        </w:tabs>
                        <w:ind w:left="0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ab/>
                        <w:t>1 REPLAY FOR EACH SCORE OF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ab/>
                        <w:t>3 REPLAYS FOR BEATING HIGH SCORE TO D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97790</wp:posOffset>
                </wp:positionV>
                <wp:extent cx="6858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  <w:t>A-231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</w:rPr>
                        <w:t>A-23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77470</wp:posOffset>
                </wp:positionV>
                <wp:extent cx="5471795" cy="208788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440" w:leader="none"/>
                              </w:tabs>
                              <w:ind w:left="0" w:hanging="0"/>
                              <w:jc w:val="left"/>
                              <w:rPr>
                                <w:rFonts w:ascii="Helvetica" w:hAnsi="Helvetica" w:cs="Helvetica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4"/>
                              </w:rPr>
                              <w:tab/>
                              <w:t>1 REPLAY FOR EACH SCORE OF 1,000,000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44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ab/>
                              <w:t>1 REPLAY FOR EACH SCORE OF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6.1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440" w:leader="none"/>
                        </w:tabs>
                        <w:ind w:left="0" w:hanging="0"/>
                        <w:jc w:val="left"/>
                        <w:rPr>
                          <w:rFonts w:ascii="Helvetica" w:hAnsi="Helvetica" w:cs="Helvetica"/>
                          <w:color w:val="FFFFFF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4"/>
                        </w:rPr>
                        <w:tab/>
                        <w:t>1 REPLAY FOR EACH SCORE OF 1,000,000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440" w:leader="none"/>
                        </w:tabs>
                        <w:ind w:left="0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ab/>
                        <w:t>1 REPLAY FOR EACH SCORE OF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69215</wp:posOffset>
                </wp:positionV>
                <wp:extent cx="6858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  <w:t>A-231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</w:rPr>
                        <w:t>A-23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Eras Demi ITC, Eras Bold ITC,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 balls card confirmed, number unknow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5 balls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3191 (front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3191 (back)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Eras Bold IT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0:22:00Z</dcterms:created>
  <dc:creator>Inkochnito</dc:creator>
  <dc:description/>
  <dc:language>en-US</dc:language>
  <cp:lastModifiedBy>Inkochnito</cp:lastModifiedBy>
  <cp:lastPrinted>2008-03-16T20:01:00Z</cp:lastPrinted>
  <dcterms:modified xsi:type="dcterms:W3CDTF">2008-03-16T19:01:00Z</dcterms:modified>
  <cp:revision>9</cp:revision>
  <dc:subject>Score and instruction cards</dc:subject>
  <dc:title>Gottlieb Amazon Hunt</dc:title>
</cp:coreProperties>
</file>