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6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ALIEN STAR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.</w:t>
                              <w:tab/>
                              <w:t>ABATTRE LES CIBLES "A-L-I-E-N". ET LES PASSAGES "S-T-A-R"</w:t>
                              <w:br/>
                              <w:t xml:space="preserve"> </w:t>
                              <w:tab/>
                              <w:t>ALLUME LE SPECIAL. LE PASSAGE DE SORTIE ALLUME DONNE</w:t>
                              <w:br/>
                              <w:t xml:space="preserve"> </w:t>
                              <w:tab/>
                              <w:t>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MULTI-BILL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 xml:space="preserve"> . . . . . .</w:t>
                              <w:tab/>
                              <w:t>ABATTRE LES CIBLES "A-L-I-E-N" ALLUME LE TROU POUR</w:t>
                              <w:br/>
                              <w:t xml:space="preserve"> </w:t>
                              <w:tab/>
                              <w:t xml:space="preserve">LA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CAPTURE. LORSQUE LA BALLE EST CAPTUREE, LE</w:t>
                              <w:br/>
                              <w:t xml:space="preserve"> </w:t>
                              <w:tab/>
                              <w:t>MULTIPLICATEUR DE POINTS EST BLOQ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 xml:space="preserve"> . . . . . .</w:t>
                              <w:tab/>
                              <w:t>FAIRE LE PASSAGE DU HAUT DONNE L’EXTRA BALL SI "R" ET</w:t>
                              <w:br/>
                              <w:t xml:space="preserve"> </w:t>
                              <w:tab/>
                              <w:t>"EXTRA BALL"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MULTILPICATEUR</w:t>
                              <w:br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DE BONU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 xml:space="preserve"> . . . . . . . </w:t>
                              <w:tab/>
                              <w:t>FAIRE LE PASSAGE DE HAUT AVANCE LE MULTIPLICATEUR DE</w:t>
                              <w:br/>
                              <w:t xml:space="preserve"> </w:t>
                              <w:tab/>
                              <w:t>BONUS SI "T" ET "ADVANCE MULTIPLIER"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HOLD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RESTITUT LE NIVEAU DO BONUS SI IL EST DECOMP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160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ALIEN STAR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 xml:space="preserve"> . . . . . . . . . .</w:t>
                        <w:tab/>
                        <w:t>ABATTRE LES CIBLES "A-L-I-E-N". ET LES PASSAGES "S-T-A-R"</w:t>
                        <w:br/>
                        <w:t xml:space="preserve"> </w:t>
                        <w:tab/>
                        <w:t>ALLUME LE SPECIAL. LE PASSAGE DE SORTIE ALLUME DONNE</w:t>
                        <w:br/>
                        <w:t xml:space="preserve"> </w:t>
                        <w:tab/>
                        <w:t>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MULTI-BILL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 xml:space="preserve"> . . . . . .</w:t>
                        <w:tab/>
                        <w:t>ABATTRE LES CIBLES "A-L-I-E-N" ALLUME LE TROU POUR</w:t>
                        <w:br/>
                        <w:t xml:space="preserve"> </w:t>
                        <w:tab/>
                        <w:t xml:space="preserve">LA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CAPTURE. LORSQUE LA BALLE EST CAPTUREE, LE</w:t>
                        <w:br/>
                        <w:t xml:space="preserve"> </w:t>
                        <w:tab/>
                        <w:t>MULTIPLICATEUR DE POINTS EST BLOQ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EXTRA 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 xml:space="preserve"> . . . . . .</w:t>
                        <w:tab/>
                        <w:t>FAIRE LE PASSAGE DU HAUT DONNE L’EXTRA BALL SI "R" ET</w:t>
                        <w:br/>
                        <w:t xml:space="preserve"> </w:t>
                        <w:tab/>
                        <w:t>"EXTRA BALL"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MULTILPICATEUR</w:t>
                        <w:br/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>DE BONU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 xml:space="preserve"> . . . . . . . </w:t>
                        <w:tab/>
                        <w:t>FAIRE LE PASSAGE DE HAUT AVANCE LE MULTIPLICATEUR DE</w:t>
                        <w:br/>
                        <w:t xml:space="preserve"> </w:t>
                        <w:tab/>
                        <w:t>BONUS SI "T" ET "ADVANCE MULTIPLIER"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HOLD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RESTITUT LE NIVEAU DO BONUS SI IL EST DECOMP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30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3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7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3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73355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65pt" to="459.7pt,13.6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39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39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6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ALIEN STAR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.</w:t>
                              <w:tab/>
                              <w:t>ABATTRE LES CIBLES "A-L-I-E-N". ET LES PASSAGES "S-T-A-R"</w:t>
                              <w:br/>
                              <w:t xml:space="preserve"> </w:t>
                              <w:tab/>
                              <w:t>ALLUME LE SPECIAL. LE PASSAGE DE SORTIE ALLUME DONNE</w:t>
                              <w:br/>
                              <w:t xml:space="preserve"> </w:t>
                              <w:tab/>
                              <w:t>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MULTI-BILL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 xml:space="preserve"> . . . . . .</w:t>
                              <w:tab/>
                              <w:t>ABATTRE LES CIBLES "A-L-I-E-N" ALLUME LE TROU POUR</w:t>
                              <w:br/>
                              <w:t xml:space="preserve"> </w:t>
                              <w:tab/>
                              <w:t xml:space="preserve">LA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CAPTURE. LORSQUE LA BALLE EST CAPTUREE, LE</w:t>
                              <w:br/>
                              <w:t xml:space="preserve"> </w:t>
                              <w:tab/>
                              <w:t>MULTIPLICATEUR DE POINTS EST BLOQ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 xml:space="preserve"> . . . . . .</w:t>
                              <w:tab/>
                              <w:t>FAIRE LE PASSAGE DU HAUT DONNE L’EXTRA BALL SI "R" ET</w:t>
                              <w:br/>
                              <w:t xml:space="preserve"> </w:t>
                              <w:tab/>
                              <w:t>"EXTRA BALL"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MULTILPICATEUR</w:t>
                              <w:br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DE BONU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 xml:space="preserve"> . . . . . . . </w:t>
                              <w:tab/>
                              <w:t>FAIRE LE PASSAGE DE HAUT AVANCE LE MULTIPLICATEUR DE</w:t>
                              <w:br/>
                              <w:t xml:space="preserve"> </w:t>
                              <w:tab/>
                              <w:t>BONUS SI "T" ET "ADVANCE MULTIPLIER"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HOLD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RESTITUT LE NIVEAU DO BONUS SI IL EST DECOMP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/>
                              <w:ind w:left="181" w:hanging="0"/>
                              <w:rPr>
                                <w:b w:val="false"/>
                                <w:b w:val="false"/>
                                <w:bCs w:val="false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160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ALIEN STAR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 xml:space="preserve"> . . . . . . . . . .</w:t>
                        <w:tab/>
                        <w:t>ABATTRE LES CIBLES "A-L-I-E-N". ET LES PASSAGES "S-T-A-R"</w:t>
                        <w:br/>
                        <w:t xml:space="preserve"> </w:t>
                        <w:tab/>
                        <w:t>ALLUME LE SPECIAL. LE PASSAGE DE SORTIE ALLUME DONNE</w:t>
                        <w:br/>
                        <w:t xml:space="preserve"> </w:t>
                        <w:tab/>
                        <w:t>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MULTI-BILL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 xml:space="preserve"> . . . . . .</w:t>
                        <w:tab/>
                        <w:t>ABATTRE LES CIBLES "A-L-I-E-N" ALLUME LE TROU POUR</w:t>
                        <w:br/>
                        <w:t xml:space="preserve"> </w:t>
                        <w:tab/>
                        <w:t xml:space="preserve">LA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CAPTURE. LORSQUE LA BALLE EST CAPTUREE, LE</w:t>
                        <w:br/>
                        <w:t xml:space="preserve"> </w:t>
                        <w:tab/>
                        <w:t>MULTIPLICATEUR DE POINTS EST BLOQ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EXTRA 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 xml:space="preserve"> . . . . . .</w:t>
                        <w:tab/>
                        <w:t>FAIRE LE PASSAGE DU HAUT DONNE L’EXTRA BALL SI "R" ET</w:t>
                        <w:br/>
                        <w:t xml:space="preserve"> </w:t>
                        <w:tab/>
                        <w:t>"EXTRA BALL"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MULTILPICATEUR</w:t>
                        <w:br/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>DE BONU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 xml:space="preserve"> . . . . . . . </w:t>
                        <w:tab/>
                        <w:t>FAIRE LE PASSAGE DE HAUT AVANCE LE MULTIPLICATEUR DE</w:t>
                        <w:br/>
                        <w:t xml:space="preserve"> </w:t>
                        <w:tab/>
                        <w:t>BONUS SI "T" ET "ADVANCE MULTIPLIER"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HOLD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RESTITUT LE NIVEAU DO BONUS SI IL EST DECOMP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20"/>
                        <w:ind w:left="181" w:hanging="0"/>
                        <w:rPr>
                          <w:b w:val="false"/>
                          <w:b w:val="false"/>
                          <w:bCs w:val="false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lang w:val="fr-FR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303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5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7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5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73355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65pt" to="459.7pt,13.6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39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39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Bold ITC, Helvetica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3956 instruction 3 ball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3956 instruction 5 bal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4:21:00Z</dcterms:created>
  <dc:creator>Inkochnito</dc:creator>
  <dc:description/>
  <dc:language>en-US</dc:language>
  <cp:lastModifiedBy>Inkochnito</cp:lastModifiedBy>
  <cp:lastPrinted>2005-11-27T19:10:00Z</cp:lastPrinted>
  <dcterms:modified xsi:type="dcterms:W3CDTF">2008-07-13T14:39:00Z</dcterms:modified>
  <cp:revision>3</cp:revision>
  <dc:subject>Score and instruction cards</dc:subject>
  <dc:title>Gottlieb Alien Star</dc:title>
</cp:coreProperties>
</file>