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3888105" cy="547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54717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06.15pt;height:430.85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one23_HelveticaFlip" w:hAnsi="Zone23_HelveticaFlip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Zone23_HelveticaFlip" w:hAnsi="Zone23_HelveticaFlip"/>
                                <w:b/>
                                <w:bCs/>
                                <w:color w:val="FFFFFF"/>
                                <w:sz w:val="16"/>
                              </w:rPr>
                              <w:t>599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one23_HelveticaFlip" w:hAnsi="Zone23_HelveticaFlip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Zone23_HelveticaFlip" w:hAnsi="Zone23_HelveticaFlip"/>
                          <w:b/>
                          <w:bCs/>
                          <w:color w:val="FFFFFF"/>
                          <w:sz w:val="16"/>
                        </w:rPr>
                        <w:t>599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2415</wp:posOffset>
                </wp:positionH>
                <wp:positionV relativeFrom="paragraph">
                  <wp:posOffset>2045970</wp:posOffset>
                </wp:positionV>
                <wp:extent cx="4914900" cy="914400"/>
                <wp:effectExtent l="26670" t="2540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1.5pt;margin-top:161.1pt;width:386.95pt;height:71.95pt;mso-wrap-style:none;v-text-anchor:middle;rotation:90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3815</wp:posOffset>
                </wp:positionH>
                <wp:positionV relativeFrom="paragraph">
                  <wp:posOffset>2274570</wp:posOffset>
                </wp:positionV>
                <wp:extent cx="4686300" cy="457200"/>
                <wp:effectExtent l="4445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03.5pt;margin-top:179.1pt;width:368.95pt;height:35.95pt;mso-wrap-style:none;v-text-anchor:middle;rotation:90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</wp:posOffset>
                </wp:positionH>
                <wp:positionV relativeFrom="paragraph">
                  <wp:posOffset>2274570</wp:posOffset>
                </wp:positionV>
                <wp:extent cx="4686300" cy="457200"/>
                <wp:effectExtent l="3810" t="317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79.1pt;width:368.95pt;height:35.95pt;mso-wrap-style:none;v-text-anchor:middle;rotation:90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0</wp:posOffset>
                </wp:positionH>
                <wp:positionV relativeFrom="paragraph">
                  <wp:posOffset>2045970</wp:posOffset>
                </wp:positionV>
                <wp:extent cx="4914900" cy="914400"/>
                <wp:effectExtent l="26035" t="2540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.5pt;margin-top:161.1pt;width:386.95pt;height:71.95pt;mso-wrap-style:none;v-text-anchor:middle;rotation:90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165</wp:posOffset>
                </wp:positionH>
                <wp:positionV relativeFrom="paragraph">
                  <wp:posOffset>-1217930</wp:posOffset>
                </wp:positionV>
                <wp:extent cx="3429635" cy="915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5  4  3  2  1</w:t>
                            </w:r>
                          </w:p>
                        </w:txbxContent>
                      </wps:txbx>
                      <wps:bodyPr wrap="square" lIns="45720" rIns="45720" tIns="14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4pt;margin-top:-95.95pt;width:27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5  4  3  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6555</wp:posOffset>
                </wp:positionH>
                <wp:positionV relativeFrom="paragraph">
                  <wp:posOffset>208280</wp:posOffset>
                </wp:positionV>
                <wp:extent cx="798830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98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EM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REVO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65pt;margin-top:16.35pt;width:62.8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EMAG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RE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1386840</wp:posOffset>
                </wp:positionV>
                <wp:extent cx="3429635" cy="6864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5  4  3  2  1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05pt;margin-top:109.2pt;width:270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5  4  3  2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920</wp:posOffset>
                </wp:positionH>
                <wp:positionV relativeFrom="paragraph">
                  <wp:posOffset>-93345</wp:posOffset>
                </wp:positionV>
                <wp:extent cx="798830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8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EM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Zone23_HelveticaFlip" w:hAnsi="Zone23_HelveticaFlip" w:eastAsia="Times New Roman" w:cs="Arial"/>
                                <w:color w:val="FFFFFF"/>
                                <w:lang w:val="nl-NL" w:bidi="ar-SA"/>
                              </w:rPr>
                              <w:t>REVO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6pt;margin-top:-7.4pt;width:62.8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EMAG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Zone23_HelveticaFlip" w:hAnsi="Zone23_HelveticaFlip" w:eastAsia="Times New Roman" w:cs="Arial"/>
                          <w:color w:val="FFFFFF"/>
                          <w:lang w:val="nl-NL" w:bidi="ar-SA"/>
                        </w:rPr>
                        <w:t>RE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Zone23_HelveticaFli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995 Back mas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ww.inkochnito.nl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0:29:00Z</dcterms:created>
  <dc:creator>Inkochnito</dc:creator>
  <dc:description/>
  <dc:language>en-US</dc:language>
  <cp:lastModifiedBy>Inkochnito</cp:lastModifiedBy>
  <cp:lastPrinted>2007-07-10T20:31:00Z</cp:lastPrinted>
  <dcterms:modified xsi:type="dcterms:W3CDTF">2007-07-10T18:33:00Z</dcterms:modified>
  <cp:revision>7</cp:revision>
  <dc:subject>Score and instruction cards</dc:subject>
  <dc:title>Gottlieb Back Mask A-9995</dc:title>
</cp:coreProperties>
</file>