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220,000 POINTS SCORE . . . . . . . . . . . . . . . 1 CREDI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450,000 POINTS SCORE . . . . . . . . . . . . . . .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220,000 POINTS SCORE . . . . . . . . . . . . . . . 1 CREDIT</w:t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450,000 POINTS SCORE . . . . . . . . . . . . . . .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For Amusement</w:t>
                              <w:br/>
                              <w:t>Onl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For Amusement</w:t>
                        <w:br/>
                        <w:t>Onl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e to Four</w:t>
                              <w:br/>
                              <w:t>Can Play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e to Four</w:t>
                        <w:br/>
                        <w:t>Can Play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3 Ball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3510</wp:posOffset>
                </wp:positionV>
                <wp:extent cx="4572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5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5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046345" cy="274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410,000 POINTS SCORE . . . . . . . . . . . . . . . 1 CREDI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570,000 POINTS SCORE . . . . . . . . . . . . . . . 1 CREDIT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right="1140" w:hanging="0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780,000 POINTS SCORE . . . . . . . . . . . . . . .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15.95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" w:hAnsi="Arial" w:cs="Arial"/>
                          <w:color w:val="000000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410,000 POINTS SCORE . . . . . . . . . . . . . . . 1 CREDIT</w:t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570,000 POINTS SCORE . . . . . . . . . . . . . . . 1 CREDIT</w:t>
                      </w:r>
                    </w:p>
                    <w:p>
                      <w:pPr>
                        <w:pStyle w:val="Normal"/>
                        <w:spacing w:before="40" w:after="0"/>
                        <w:ind w:right="1140" w:hanging="0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780,000 POINTS SCORE . . . . . . . . . . . . . . .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For Amusement</w:t>
                              <w:br/>
                              <w:t>Onl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For Amusement</w:t>
                        <w:br/>
                        <w:t>Onl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9144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  <w:t>One to Four</w:t>
                              <w:br/>
                              <w:t>Can Play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  <w:t>One to Four</w:t>
                        <w:br/>
                        <w:t>Can Play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color w:val="000000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5 Balls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1 Quarter</w:t>
                            </w:r>
                          </w:p>
                          <w:p>
                            <w:pPr>
                              <w:pStyle w:val="Heading9"/>
                              <w:spacing w:lineRule="exact" w:line="200"/>
                              <w:rPr>
                                <w:rFonts w:ascii="HelveticaNeue LT 55 Roman" w:hAnsi="HelveticaNeue LT 55 Roman" w:cs="Arial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 w:val="false"/>
                                <w:bCs w:val="false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1 Quarter</w:t>
                      </w:r>
                    </w:p>
                    <w:p>
                      <w:pPr>
                        <w:pStyle w:val="Heading9"/>
                        <w:spacing w:lineRule="exact" w:line="200"/>
                        <w:rPr>
                          <w:rFonts w:ascii="HelveticaNeue LT 55 Roman" w:hAnsi="HelveticaNeue LT 55 Roman" w:cs="Arial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 w:val="false"/>
                          <w:bCs w:val="false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43510</wp:posOffset>
                </wp:positionV>
                <wp:extent cx="4572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5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3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5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05410</wp:posOffset>
                </wp:positionV>
                <wp:extent cx="5042535" cy="27387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ghting S-U-P-E-R or N-O-V-A rollovers, advances 2x-3x-4x-5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ghting SUPER NOVA after 5x is lit,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Uranus target scores special when lit . . . . . . . . . . . . . . . .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Beating highest score scores  . . . . . . . . . . . . . . . . . . . . . . 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Matching last two numbers of score to numbers that appear on</w:t>
                              <w:br/>
                              <w:tab/>
                              <w:tab/>
                              <w:t>back glass after “Game Over” scores . . . . . . . . . . . . . . . 1 Cr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05pt;height:215.65pt;mso-wrap-distance-left:9.05pt;mso-wrap-distance-right:9.05pt;mso-wrap-distance-top:0pt;mso-wrap-distance-bottom:0pt;margin-top:8.3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ghting S-U-P-E-R or N-O-V-A rollovers, advances 2x-3x-4x-5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ghting SUPER NOVA after 5x is lit,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Uranus target scores special when lit . . . . . . . . . . . . . . . .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Beating highest score scores  . . . . . . . . . . . . . . . . . . . . . . 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Matching last two numbers of score to numbers that appear on</w:t>
                        <w:br/>
                        <w:tab/>
                        <w:tab/>
                        <w:t>back glass after “Game Over” scores . . . . . . . . . . . . . . .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495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5715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50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50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025</wp:posOffset>
                </wp:positionH>
                <wp:positionV relativeFrom="paragraph">
                  <wp:posOffset>142240</wp:posOffset>
                </wp:positionV>
                <wp:extent cx="5046345" cy="27425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ghting S-U-P-E-R or N-O-V-A rollovers, advances 2x-3x-4x-5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ghting SUPER NOVA after 5x is lit,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Uranus target scores special when lit . . . . . . . . . . . . . . . .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Beating highest score scores  . . . . . . . . . . . . . . . . . . . . . . 3 Credi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15.95pt;mso-wrap-distance-left:9.05pt;mso-wrap-distance-right:9.05pt;mso-wrap-distance-top:0pt;mso-wrap-distance-bottom:0pt;margin-top:11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ghting S-U-P-E-R or N-O-V-A rollovers, advances 2x-3x-4x-5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ghting SUPER NOVA after 5x is lit,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Uranus target scores special when lit . . . . . . . . . . . . . . . .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Beating highest score scores  . . . . . . . . . . . . . . . . . . . . . . 3 Credi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2286000" cy="4495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1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</w:rPr>
                              <w:t>150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</w:rPr>
                        <w:t>150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</wp:posOffset>
                </wp:positionH>
                <wp:positionV relativeFrom="paragraph">
                  <wp:posOffset>164465</wp:posOffset>
                </wp:positionV>
                <wp:extent cx="5046345" cy="27425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Insert coin to start machine, insert coins for additional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Tilt penalty — disqualifies ball in play from additional scor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ghting S-U-P-E-R or N-O-V-A rollovers, advances 2x-3x-4x-5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Lighting SUPER NOVA after 5x is lit,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8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color w:val="000000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  <w:t>Uranus target scores special when lit . . . . . . . . . . . . . . 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spacing w:lineRule="exact" w:line="240" w:before="80" w:after="0"/>
                              <w:rPr>
                                <w:rFonts w:ascii="HelveticaNeue LT 55 Roman" w:hAnsi="HelveticaNeue LT 55 Roman" w:cs="Arial"/>
                                <w:color w:val="00000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15.95pt;mso-wrap-distance-left:9.05pt;mso-wrap-distance-right:9.05pt;mso-wrap-distance-top:0pt;mso-wrap-distance-bottom:0pt;margin-top:12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Insert coin to start machine, insert coins for additional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Tilt penalty — disqualifies ball in play from additional scor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ghting S-U-P-E-R or N-O-V-A rollovers, advances 2x-3x-4x-5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Lighting SUPER NOVA after 5x is lit,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HelveticaNeue LT 55 Roman" w:ascii="HelveticaNeue LT 55 Roman" w:hAnsi="HelveticaNeue LT 55 Roman"/>
                          <w:sz w:val="28"/>
                          <w:lang w:val="en-GB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color w:val="000000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  <w:t>Uranus target scores special when lit . . . . . . . . . . . . . . 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spacing w:lineRule="exact" w:line="240" w:before="80" w:after="0"/>
                        <w:rPr>
                          <w:rFonts w:ascii="HelveticaNeue LT 55 Roman" w:hAnsi="HelveticaNeue LT 55 Roman" w:cs="Arial"/>
                          <w:color w:val="00000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4495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000000"/>
                                <w:sz w:val="40"/>
                                <w:u w:val="thick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5.4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000000"/>
                          <w:sz w:val="40"/>
                          <w:u w:val="thick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5715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color w:val="000000"/>
                                <w:sz w:val="16"/>
                                <w:lang w:val="en-GB"/>
                              </w:rPr>
                              <w:t>150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color w:val="000000"/>
                          <w:sz w:val="16"/>
                          <w:lang w:val="en-GB"/>
                        </w:rPr>
                        <w:t>150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HelveticaNeue LT 55 Roman, Helvetica 55 Roman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50-1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50-2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50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50-4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50-5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color w:val="00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8:07:00Z</dcterms:created>
  <dc:creator>Inkochnito</dc:creator>
  <dc:description/>
  <dc:language>en-US</dc:language>
  <cp:lastModifiedBy>Inkochnito</cp:lastModifiedBy>
  <cp:lastPrinted>2007-12-22T22:26:00Z</cp:lastPrinted>
  <dcterms:modified xsi:type="dcterms:W3CDTF">2008-02-23T08:24:00Z</dcterms:modified>
  <cp:revision>4</cp:revision>
  <dc:subject>Score and instruction cards</dc:subject>
  <dc:title>GamePlan Super Nova (model 150)</dc:title>
</cp:coreProperties>
</file>