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20320</wp:posOffset>
                </wp:positionV>
                <wp:extent cx="5042535" cy="273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1140" w:hanging="0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220,000 POINTS SCORE . . . . . . . . . . . . . . . 1 CREDIT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1140" w:hanging="0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1140" w:hanging="0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450,000 POINTS SCORE . . . . . . . . . . . . . . . 1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05pt;height:215.65pt;mso-wrap-distance-left:9.05pt;mso-wrap-distance-right:9.05pt;mso-wrap-distance-top:0pt;mso-wrap-distance-bottom:0pt;margin-top:1.6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ind w:right="1140" w:hanging="0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220,000 POINTS SCORE . . . . . . . . . . . . . . . 1 CREDIT</w:t>
                      </w:r>
                    </w:p>
                    <w:p>
                      <w:pPr>
                        <w:pStyle w:val="Normal"/>
                        <w:spacing w:before="40" w:after="0"/>
                        <w:ind w:right="1140" w:hanging="0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ind w:right="1140" w:hanging="0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450,000 POINTS SCORE . . . . . . . . . . . . . . .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For Amusement</w:t>
                              <w:br/>
                              <w:t>Onl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For Amusement</w:t>
                        <w:br/>
                        <w:t>Only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Neue LT 55 Roman" w:hAnsi="HelveticaNeue LT 55 Roman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color w:val="00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One to Four</w:t>
                              <w:br/>
                              <w:t>Can Play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One to Four</w:t>
                        <w:br/>
                        <w:t>Can Play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9144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3 Balls</w:t>
                      </w:r>
                    </w:p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9144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1 Quarter</w:t>
                            </w:r>
                          </w:p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1 Quarter</w:t>
                      </w:r>
                    </w:p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43510</wp:posOffset>
                </wp:positionV>
                <wp:extent cx="4572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16"/>
                              </w:rPr>
                              <w:t>13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16"/>
                        </w:rPr>
                        <w:t>13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30</wp:posOffset>
                </wp:positionH>
                <wp:positionV relativeFrom="paragraph">
                  <wp:posOffset>20320</wp:posOffset>
                </wp:positionV>
                <wp:extent cx="5042535" cy="27387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1140" w:hanging="0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410,000 POINTS SCORE . . . . . . . . . . . . . . . 1 CREDIT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1140" w:hanging="0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570,000 POINTS SCORE . . . . . . . . . . . . . . . 1 CREDIT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1140" w:hanging="0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780,000 POINTS SCORE . . . . . . . . . . . . . . . 1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05pt;height:215.65pt;mso-wrap-distance-left:9.05pt;mso-wrap-distance-right:9.05pt;mso-wrap-distance-top:0pt;mso-wrap-distance-bottom:0pt;margin-top:1.6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ind w:right="1140" w:hanging="0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410,000 POINTS SCORE . . . . . . . . . . . . . . . 1 CREDIT</w:t>
                      </w:r>
                    </w:p>
                    <w:p>
                      <w:pPr>
                        <w:pStyle w:val="Normal"/>
                        <w:spacing w:before="40" w:after="0"/>
                        <w:ind w:right="1140" w:hanging="0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570,000 POINTS SCORE . . . . . . . . . . . . . . . 1 CREDIT</w:t>
                      </w:r>
                    </w:p>
                    <w:p>
                      <w:pPr>
                        <w:pStyle w:val="Normal"/>
                        <w:spacing w:before="40" w:after="0"/>
                        <w:ind w:right="1140" w:hanging="0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780,000 POINTS SCORE . . . . . . . . . . . . . . .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For Amusement</w:t>
                              <w:br/>
                              <w:t>Onl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For Amusement</w:t>
                        <w:br/>
                        <w:t>Only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Neue LT 55 Roman" w:hAnsi="HelveticaNeue LT 55 Roman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color w:val="00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9144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One to Four</w:t>
                              <w:br/>
                              <w:t>Can Play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One to Four</w:t>
                        <w:br/>
                        <w:t>Can Play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914400" cy="4572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5 Balls</w:t>
                      </w:r>
                    </w:p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914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1 Quarter</w:t>
                            </w:r>
                          </w:p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1 Quarter</w:t>
                      </w:r>
                    </w:p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43510</wp:posOffset>
                </wp:positionV>
                <wp:extent cx="4572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16"/>
                              </w:rPr>
                              <w:t>13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16"/>
                        </w:rPr>
                        <w:t>13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7387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Insert coin to start machine,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Tilt penalty — disqualifies ball in play from additional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Making S-H-A-R-P lanes, S-H-O-O-T-E-R targets, or Kickout Hole,</w:t>
                              <w:br/>
                              <w:tab/>
                              <w:tab/>
                              <w:t>advance 2x-3x-4x-5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Lite Special by making S-H-A-R-P or S-H-O-O-T-E-R after bonus</w:t>
                              <w:br/>
                              <w:tab/>
                              <w:tab/>
                              <w:t>5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Special Scores . . . . . . . . . . . . . . . . . . . . . . . . . . . . . . . . . 1 Cred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Beating Highest Score scores . . . . . . . . . . . . . . . . . . . . . 3 Credi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Matching last two numbers of score to numbers that appear on</w:t>
                              <w:br/>
                              <w:tab/>
                              <w:tab/>
                              <w:t>back glass after “Game Over” scores . . . . . . . . . . . . . . . 1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05pt;height:215.6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Insert coin to start machine,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Tilt penalty — disqualifies ball in play from additional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Making S-H-A-R-P lanes, S-H-O-O-T-E-R targets, or Kickout Hole,</w:t>
                        <w:br/>
                        <w:tab/>
                        <w:tab/>
                        <w:t>advance 2x-3x-4x-5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Lite Special by making S-H-A-R-P or S-H-O-O-T-E-R after bonus</w:t>
                        <w:br/>
                        <w:tab/>
                        <w:tab/>
                        <w:t>5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Special Scores . . . . . . . . . . . . . . . . . . . . . . . . . . . . . . . . . 1 Cred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Beating Highest Score scores . . . . . . . . . . . . . . . . . . . . . 3 Credi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Matching last two numbers of score to numbers that appear on</w:t>
                        <w:br/>
                        <w:tab/>
                        <w:tab/>
                        <w:t>back glass after “Game Over” scores . . . . . . . . . . . . . . .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0" cy="4495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40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40"/>
                          <w:u w:val="thick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40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16"/>
                              </w:rPr>
                              <w:t>130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16"/>
                        </w:rPr>
                        <w:t>13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7387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Insert coin to start machine,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Tilt penalty — disqualifies ball in play from additional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Making S-H-A-R-P lanes, S-H-O-O-T-E-R targets, or Kickout Hole,</w:t>
                              <w:br/>
                              <w:tab/>
                              <w:tab/>
                              <w:t>advance 2x-3x-4x-5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Lite Special by making S-H-A-R-P or S-H-O-O-T-E-R after bonus</w:t>
                              <w:br/>
                              <w:tab/>
                              <w:tab/>
                              <w:t>5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Special Scores . . . . . . . . . . . . . . . . . . . . . . . . . . . . . . . . . 1 Cred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Beating Highest Score scores . . . . . . . . . . . . . . . . . . . . . 3 Cred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05pt;height:215.6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Insert coin to start machine,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Tilt penalty — disqualifies ball in play from additional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Making S-H-A-R-P lanes, S-H-O-O-T-E-R targets, or Kickout Hole,</w:t>
                        <w:br/>
                        <w:tab/>
                        <w:tab/>
                        <w:t>advance 2x-3x-4x-5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Lite Special by making S-H-A-R-P or S-H-O-O-T-E-R after bonus</w:t>
                        <w:br/>
                        <w:tab/>
                        <w:tab/>
                        <w:t>5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Special Scores . . . . . . . . . . . . . . . . . . . . . . . . . . . . . . . . . 1 Cred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Beating Highest Score scores . . . . . . . . . . . . . . . . . . . . . 3 Cre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0" cy="4495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40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40"/>
                          <w:u w:val="thick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40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16"/>
                              </w:rPr>
                              <w:t>130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16"/>
                        </w:rPr>
                        <w:t>13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7387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Insert coin to start machine,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Tilt penalty — disqualifies ball in play from additional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Making S-H-A-R-P lanes, S-H-O-O-T-E-R targets, or Kickout Hole,</w:t>
                              <w:br/>
                              <w:tab/>
                              <w:tab/>
                              <w:t>advance 2x-3x-4x-5x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Lite Special by making S-H-A-R-P or S-H-O-O-T-E-R after bonus</w:t>
                              <w:br/>
                              <w:tab/>
                              <w:tab/>
                              <w:t>5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Special Scores —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Making S-H-A-R-P lanes, lites Extra Ball Lanes, when lit scores</w:t>
                              <w:br/>
                              <w:tab/>
                              <w:tab/>
                              <w:t>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Maximum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05pt;height:215.6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Insert coin to start machine,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Tilt penalty — disqualifies ball in play from additional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Making S-H-A-R-P lanes, S-H-O-O-T-E-R targets, or Kickout Hole,</w:t>
                        <w:br/>
                        <w:tab/>
                        <w:tab/>
                        <w:t>advance 2x-3x-4x-5x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Lite Special by making S-H-A-R-P or S-H-O-O-T-E-R after bonus</w:t>
                        <w:br/>
                        <w:tab/>
                        <w:tab/>
                        <w:t>5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Special Scores —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Making S-H-A-R-P lanes, lites Extra Ball Lanes, when lit scores</w:t>
                        <w:br/>
                        <w:tab/>
                        <w:tab/>
                        <w:t>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Maximum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0" cy="44958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40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40"/>
                          <w:u w:val="thick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40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16"/>
                                <w:lang w:val="en-GB"/>
                              </w:rPr>
                              <w:t>130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16"/>
                          <w:lang w:val="en-GB"/>
                        </w:rPr>
                        <w:t>130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s used: HelveticaNeue LT 55 Roman, Helvetica 55 Roman,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3 confirm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4905</wp:posOffset>
                </wp:positionH>
                <wp:positionV relativeFrom="paragraph">
                  <wp:posOffset>20320</wp:posOffset>
                </wp:positionV>
                <wp:extent cx="2857500" cy="3657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Score cards valu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u w:val="single"/>
                                <w:lang w:val="en-GB"/>
                              </w:rPr>
                              <w:t>Card #</w:t>
                              <w:tab/>
                              <w:t>level 1</w:t>
                              <w:tab/>
                              <w:t>level 2</w:t>
                              <w:tab/>
                              <w:t>level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6</w:t>
                              <w:tab/>
                              <w:t>210,000</w:t>
                              <w:tab/>
                              <w:t>330,000</w:t>
                              <w:tab/>
                              <w:t>44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7</w:t>
                              <w:tab/>
                              <w:t>200,000</w:t>
                              <w:tab/>
                              <w:t>320,000</w:t>
                              <w:tab/>
                              <w:t>44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8</w:t>
                              <w:tab/>
                              <w:t>190,000</w:t>
                              <w:tab/>
                              <w:t>310,000</w:t>
                              <w:tab/>
                              <w:t>43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9</w:t>
                              <w:tab/>
                              <w:t>180,000</w:t>
                              <w:tab/>
                              <w:t>300,000</w:t>
                              <w:tab/>
                              <w:t>42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10</w:t>
                              <w:tab/>
                              <w:t>230,000</w:t>
                              <w:tab/>
                              <w:t>340,000</w:t>
                              <w:tab/>
                              <w:t>45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11</w:t>
                              <w:tab/>
                              <w:t>240,000</w:t>
                              <w:tab/>
                              <w:t>350,000</w:t>
                              <w:tab/>
                              <w:t>46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12</w:t>
                              <w:tab/>
                              <w:t>180,000</w:t>
                              <w:tab/>
                              <w:t>350,000</w:t>
                              <w:tab/>
                              <w:t>50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13</w:t>
                              <w:tab/>
                              <w:t>190,000</w:t>
                              <w:tab/>
                              <w:t>360,000</w:t>
                              <w:tab/>
                              <w:t>51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14</w:t>
                              <w:tab/>
                              <w:t>200,000</w:t>
                              <w:tab/>
                              <w:t>380,000</w:t>
                              <w:tab/>
                              <w:t>53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15</w:t>
                              <w:tab/>
                              <w:t>210,000</w:t>
                              <w:tab/>
                              <w:t>390,000</w:t>
                              <w:tab/>
                              <w:t>54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16</w:t>
                              <w:tab/>
                              <w:t>220,000</w:t>
                              <w:tab/>
                              <w:t>400,000</w:t>
                              <w:tab/>
                              <w:t>55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17</w:t>
                              <w:tab/>
                              <w:t>230,000</w:t>
                              <w:tab/>
                              <w:t>420,000</w:t>
                              <w:tab/>
                              <w:t>56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18</w:t>
                              <w:tab/>
                              <w:t>240,000</w:t>
                              <w:tab/>
                              <w:t>430,000</w:t>
                              <w:tab/>
                              <w:t>57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19</w:t>
                              <w:tab/>
                              <w:t>250,000</w:t>
                              <w:tab/>
                              <w:t>440,000</w:t>
                              <w:tab/>
                              <w:t>58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20</w:t>
                              <w:tab/>
                              <w:t>260,000</w:t>
                              <w:tab/>
                              <w:t>370,000</w:t>
                              <w:tab/>
                              <w:t>51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21</w:t>
                              <w:tab/>
                              <w:t>440,000</w:t>
                              <w:tab/>
                              <w:t>610,000</w:t>
                              <w:tab/>
                              <w:t>85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22</w:t>
                              <w:tab/>
                              <w:t>430,000</w:t>
                              <w:tab/>
                              <w:t>590,000</w:t>
                              <w:tab/>
                              <w:t>80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23</w:t>
                              <w:tab/>
                              <w:t>420,000</w:t>
                              <w:tab/>
                              <w:t>580,000</w:t>
                              <w:tab/>
                              <w:t>79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24</w:t>
                              <w:tab/>
                              <w:t>400,000</w:t>
                              <w:tab/>
                              <w:t>560,000</w:t>
                              <w:tab/>
                              <w:t>77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25</w:t>
                              <w:tab/>
                              <w:t>380,000</w:t>
                              <w:tab/>
                              <w:t>540,000</w:t>
                              <w:tab/>
                              <w:t>75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26</w:t>
                              <w:tab/>
                              <w:t>360,000</w:t>
                              <w:tab/>
                              <w:t>520,000</w:t>
                              <w:tab/>
                              <w:t>73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27</w:t>
                              <w:tab/>
                              <w:t>340,000</w:t>
                              <w:tab/>
                              <w:t>500,000</w:t>
                              <w:tab/>
                              <w:t>69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28</w:t>
                              <w:tab/>
                              <w:t>420,000</w:t>
                              <w:tab/>
                              <w:t>650,000 scores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29</w:t>
                              <w:tab/>
                              <w:t>350,000</w:t>
                              <w:tab/>
                              <w:t>600,000 scores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30</w:t>
                              <w:tab/>
                              <w:t>………..</w:t>
                              <w:tab/>
                              <w:t>………… scores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31</w:t>
                              <w:tab/>
                              <w:t>……….. scores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980" w:leader="none"/>
                                <w:tab w:val="left" w:pos="288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GB"/>
                              </w:rPr>
                              <w:t>130-32</w:t>
                              <w:tab/>
                              <w:t>………..</w:t>
                              <w:tab/>
                              <w:t>………..</w:t>
                              <w:tab/>
                              <w:t>……….. Replay</w:t>
                            </w:r>
                          </w:p>
                        </w:txbxContent>
                      </wps:txbx>
                      <wps:bodyPr anchor="t" lIns="18034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8pt;mso-wrap-distance-left:9.05pt;mso-wrap-distance-right:9.05pt;mso-wrap-distance-top:0pt;mso-wrap-distance-bottom:0pt;margin-top:1.6pt;mso-position-vertical-relative:text;margin-left:90.15pt;mso-position-horizontal-relative:text">
                <v:fill opacity="0f"/>
                <v:textbox inset="0.197222222222222in,0.0402777777777778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Score cards valu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u w:val="single"/>
                          <w:lang w:val="en-GB"/>
                        </w:rPr>
                        <w:t>Card #</w:t>
                        <w:tab/>
                        <w:t>level 1</w:t>
                        <w:tab/>
                        <w:t>level 2</w:t>
                        <w:tab/>
                        <w:t>level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spacing w:before="80" w:after="0"/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6</w:t>
                        <w:tab/>
                        <w:t>210,000</w:t>
                        <w:tab/>
                        <w:t>330,000</w:t>
                        <w:tab/>
                        <w:t>44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7</w:t>
                        <w:tab/>
                        <w:t>200,000</w:t>
                        <w:tab/>
                        <w:t>320,000</w:t>
                        <w:tab/>
                        <w:t>44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8</w:t>
                        <w:tab/>
                        <w:t>190,000</w:t>
                        <w:tab/>
                        <w:t>310,000</w:t>
                        <w:tab/>
                        <w:t>43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9</w:t>
                        <w:tab/>
                        <w:t>180,000</w:t>
                        <w:tab/>
                        <w:t>300,000</w:t>
                        <w:tab/>
                        <w:t>42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10</w:t>
                        <w:tab/>
                        <w:t>230,000</w:t>
                        <w:tab/>
                        <w:t>340,000</w:t>
                        <w:tab/>
                        <w:t>45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11</w:t>
                        <w:tab/>
                        <w:t>240,000</w:t>
                        <w:tab/>
                        <w:t>350,000</w:t>
                        <w:tab/>
                        <w:t>46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12</w:t>
                        <w:tab/>
                        <w:t>180,000</w:t>
                        <w:tab/>
                        <w:t>350,000</w:t>
                        <w:tab/>
                        <w:t>50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13</w:t>
                        <w:tab/>
                        <w:t>190,000</w:t>
                        <w:tab/>
                        <w:t>360,000</w:t>
                        <w:tab/>
                        <w:t>51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14</w:t>
                        <w:tab/>
                        <w:t>200,000</w:t>
                        <w:tab/>
                        <w:t>380,000</w:t>
                        <w:tab/>
                        <w:t>53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15</w:t>
                        <w:tab/>
                        <w:t>210,000</w:t>
                        <w:tab/>
                        <w:t>390,000</w:t>
                        <w:tab/>
                        <w:t>54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16</w:t>
                        <w:tab/>
                        <w:t>220,000</w:t>
                        <w:tab/>
                        <w:t>400,000</w:t>
                        <w:tab/>
                        <w:t>55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17</w:t>
                        <w:tab/>
                        <w:t>230,000</w:t>
                        <w:tab/>
                        <w:t>420,000</w:t>
                        <w:tab/>
                        <w:t>56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18</w:t>
                        <w:tab/>
                        <w:t>240,000</w:t>
                        <w:tab/>
                        <w:t>430,000</w:t>
                        <w:tab/>
                        <w:t>57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19</w:t>
                        <w:tab/>
                        <w:t>250,000</w:t>
                        <w:tab/>
                        <w:t>440,000</w:t>
                        <w:tab/>
                        <w:t>58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20</w:t>
                        <w:tab/>
                        <w:t>260,000</w:t>
                        <w:tab/>
                        <w:t>370,000</w:t>
                        <w:tab/>
                        <w:t>51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21</w:t>
                        <w:tab/>
                        <w:t>440,000</w:t>
                        <w:tab/>
                        <w:t>610,000</w:t>
                        <w:tab/>
                        <w:t>85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22</w:t>
                        <w:tab/>
                        <w:t>430,000</w:t>
                        <w:tab/>
                        <w:t>590,000</w:t>
                        <w:tab/>
                        <w:t>80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23</w:t>
                        <w:tab/>
                        <w:t>420,000</w:t>
                        <w:tab/>
                        <w:t>580,000</w:t>
                        <w:tab/>
                        <w:t>79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24</w:t>
                        <w:tab/>
                        <w:t>400,000</w:t>
                        <w:tab/>
                        <w:t>560,000</w:t>
                        <w:tab/>
                        <w:t>77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25</w:t>
                        <w:tab/>
                        <w:t>380,000</w:t>
                        <w:tab/>
                        <w:t>540,000</w:t>
                        <w:tab/>
                        <w:t>75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26</w:t>
                        <w:tab/>
                        <w:t>360,000</w:t>
                        <w:tab/>
                        <w:t>520,000</w:t>
                        <w:tab/>
                        <w:t>73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27</w:t>
                        <w:tab/>
                        <w:t>340,000</w:t>
                        <w:tab/>
                        <w:t>500,000</w:t>
                        <w:tab/>
                        <w:t>69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28</w:t>
                        <w:tab/>
                        <w:t>420,000</w:t>
                        <w:tab/>
                        <w:t>650,000 scores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29</w:t>
                        <w:tab/>
                        <w:t>350,000</w:t>
                        <w:tab/>
                        <w:t>600,000 scores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30</w:t>
                        <w:tab/>
                        <w:t>………..</w:t>
                        <w:tab/>
                        <w:t>………… scores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31</w:t>
                        <w:tab/>
                        <w:t>……….. scores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980" w:leader="none"/>
                          <w:tab w:val="left" w:pos="2880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GB"/>
                        </w:rPr>
                        <w:t>130-32</w:t>
                        <w:tab/>
                        <w:t>………..</w:t>
                        <w:tab/>
                        <w:t>………..</w:t>
                        <w:tab/>
                        <w:t>………..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7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1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1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1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1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1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1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1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17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1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1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2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2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2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2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2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2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27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2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2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3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3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30-3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000000"/>
      <w:sz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color w:val="000000"/>
      <w:sz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0:51:00Z</dcterms:created>
  <dc:creator>Inkochnito</dc:creator>
  <dc:description/>
  <dc:language>en-US</dc:language>
  <cp:lastModifiedBy>Inkochnito</cp:lastModifiedBy>
  <cp:lastPrinted>2007-12-22T22:26:00Z</cp:lastPrinted>
  <dcterms:modified xsi:type="dcterms:W3CDTF">2007-12-22T21:26:00Z</dcterms:modified>
  <cp:revision>9</cp:revision>
  <dc:subject>Score and instruction cards</dc:subject>
  <dc:title>GamePlan Sharpshooter</dc:title>
</cp:coreProperties>
</file>