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265</wp:posOffset>
                </wp:positionH>
                <wp:positionV relativeFrom="paragraph">
                  <wp:posOffset>118110</wp:posOffset>
                </wp:positionV>
                <wp:extent cx="6938645" cy="3701415"/>
                <wp:effectExtent l="1905" t="3175" r="190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8640" cy="370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9.3pt" to="573.25pt,300.7pt" stroked="t" o:allowincell="f" style="position:absolute;flip:x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6954520" cy="4506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450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Font used: Arial</w:t>
                              <w:tab/>
                              <w:t>1 TO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ab/>
                              <w:t>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ab/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>12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ab/>
                              <w:t>16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ab/>
                              <w:t>23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MAKE A,B OR C TO SPIN CHUCK-A-LU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CHUCK-A-LUCK SCORES AS INDICA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LIGHTING A,B AND C HOLES LITES SPECIAL 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SPECIAL LANE AWARDS ONE REPLAY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EXTRA LANE AWARDS ONE EXTRA BALL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26"/>
                                <w:lang w:val="en-GB"/>
                              </w:rPr>
                              <w:t>HIT ADVANCE BUTTONS TO ADVANCE BON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47.6pt;height:354.85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Font used: Arial</w:t>
                        <w:tab/>
                        <w:t>1 TO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ab/>
                        <w:t>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ab/>
                        <w:t>3  BALLS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>12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ab/>
                        <w:t>16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ab/>
                        <w:t>23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MAKE A,B OR C TO SPIN CHUCK-A-LUC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CHUCK-A-LUCK SCORES AS INDICAT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LIGHTING A,B AND C HOLES LITES SPECIAL 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SPECIAL LANE AWARDS ONE REPLAY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EXTRA LANE AWARDS ONE EXTRA BALL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26"/>
                          <w:lang w:val="en-GB"/>
                        </w:rPr>
                        <w:t>HIT ADVANCE BUTTONS TO ADVANCE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970</wp:posOffset>
                </wp:positionH>
                <wp:positionV relativeFrom="paragraph">
                  <wp:posOffset>34290</wp:posOffset>
                </wp:positionV>
                <wp:extent cx="10287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3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18"/>
                              </w:rPr>
                              <w:t>02-30001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pt;mso-position-vertical-relative:text;margin-left:3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pacing w:val="3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18"/>
                        </w:rPr>
                        <w:t>02-30001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hyperlink r:id="rId2">
        <w:r>
          <w:rPr>
            <w:rFonts w:cs="Arial" w:ascii="Arial" w:hAnsi="Arial"/>
            <w:lang w:val="en-GB"/>
          </w:rPr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65</wp:posOffset>
                </wp:positionH>
                <wp:positionV relativeFrom="paragraph">
                  <wp:posOffset>114300</wp:posOffset>
                </wp:positionV>
                <wp:extent cx="6938645" cy="3701415"/>
                <wp:effectExtent l="1905" t="3175" r="190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8640" cy="370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9pt" to="573.25pt,300.4pt" stroked="t" o:allowincell="f" style="position:absolute;flip:x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6954520" cy="4506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450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Font used: Arial</w:t>
                              <w:tab/>
                              <w:t>1 TO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ab/>
                              <w:t>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ab/>
                              <w:t>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ab/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ab/>
                              <w:t>17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ab/>
                              <w:t>24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ab/>
                              <w:t>34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MAKE A,B OR C TO SPIN CHUCK-A-LU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CHUCK-A-LUCK SCORES AS INDICA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LIGHTING A,B AND C HOLES LITES SPECIAL 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SPECIAL LANE AWARDS ONE REPLAY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EXTRA LANE AWARDS ONE EXTRA BALL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26"/>
                                <w:lang w:val="en-GB"/>
                              </w:rPr>
                              <w:t>HIT ADVANCE BUTTONS TO ADVANCE BON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47.6pt;height:354.85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Font used: Arial</w:t>
                        <w:tab/>
                        <w:t>1 TO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spacing w:before="4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ab/>
                        <w:t>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ab/>
                        <w:t>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ab/>
                        <w:t>5  BALLS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ab/>
                        <w:t>17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ab/>
                        <w:t>24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ab/>
                        <w:t>34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MAKE A,B OR C TO SPIN CHUCK-A-LUC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CHUCK-A-LUCK SCORES AS INDICAT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LIGHTING A,B AND C HOLES LITES SPECIAL 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SPECIAL LANE AWARDS ONE REPLAY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EXTRA LANE AWARDS ONE EXTRA BALL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26"/>
                          <w:lang w:val="en-GB"/>
                        </w:rPr>
                        <w:t>HIT ADVANCE BUTTONS TO ADVANCE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6970</wp:posOffset>
                </wp:positionH>
                <wp:positionV relativeFrom="paragraph">
                  <wp:posOffset>34290</wp:posOffset>
                </wp:positionV>
                <wp:extent cx="10287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3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18"/>
                              </w:rPr>
                              <w:t>?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pt;mso-position-vertical-relative:text;margin-left:3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pacing w:val="3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18"/>
                        </w:rPr>
                        <w:t>?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2-30001N (Chuck-A-Lu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econd card is an image from “Real”, also a Model 110. Unknown card number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53:00Z</dcterms:created>
  <dc:creator>Inkochnito</dc:creator>
  <dc:description/>
  <dc:language>en-US</dc:language>
  <cp:lastModifiedBy>Inkochnito</cp:lastModifiedBy>
  <cp:lastPrinted>2007-05-17T17:24:00Z</cp:lastPrinted>
  <dcterms:modified xsi:type="dcterms:W3CDTF">2008-02-17T11:04:00Z</dcterms:modified>
  <cp:revision>13</cp:revision>
  <dc:subject>Score and instruction cards</dc:subject>
  <dc:title>GamePlan Model 110</dc:title>
</cp:coreProperties>
</file>