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265</wp:posOffset>
                </wp:positionH>
                <wp:positionV relativeFrom="paragraph">
                  <wp:posOffset>118110</wp:posOffset>
                </wp:positionV>
                <wp:extent cx="6938645" cy="3701415"/>
                <wp:effectExtent l="1905" t="3175" r="190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8640" cy="370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9.3pt" to="573.25pt,300.7pt" stroked="t" o:allowincell="f" style="position:absolute;flip:x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725</wp:posOffset>
                </wp:positionH>
                <wp:positionV relativeFrom="paragraph">
                  <wp:posOffset>111125</wp:posOffset>
                </wp:positionV>
                <wp:extent cx="6954520" cy="4506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450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ind w:right="49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>1 OR 2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67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49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AMUSEMENT ONL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49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>3  BALLS  PER  G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67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>1  QUARTER  PER  G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spacing w:before="120" w:after="0"/>
                              <w:ind w:right="855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 xml:space="preserve">SPECIAL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position w:val="4"/>
                                <w:lang w:val="en-GB"/>
                              </w:rPr>
                              <w:t>_  _  _  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 xml:space="preserve">  1 CRED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before="120" w:after="0"/>
                              <w:ind w:right="85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  <w:t>900,0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position w:val="4"/>
                                <w:lang w:val="en-GB"/>
                              </w:rPr>
                              <w:t>_  _  _  _  _  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 xml:space="preserve">  1 CREDI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49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  <w:t xml:space="preserve">BEATING HIGH SCO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position w:val="4"/>
                                <w:lang w:val="en-GB"/>
                              </w:rPr>
                              <w:t xml:space="preserve">  _  _  _  3 CREDIT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67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  <w:t>MAKING LADY LANES AWARDS MULTIPLIER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103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>SHIFT LANES USING RIGHT FLIPPER BUTTO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175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>MAKING SAUCER HOLE AWARDS LIT VALU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67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>MAKING SHARP TARGETS LITES X-BALL LANE + 2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120" w:after="0"/>
                              <w:ind w:right="67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>MAKING SHOOTER TARGETS LITES SPECIAL LANE + 3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47.6pt;height:354.85pt;mso-wrap-distance-left:9.05pt;mso-wrap-distance-right:9.05pt;mso-wrap-distance-top:0pt;mso-wrap-distance-bottom:0pt;margin-top:8.75pt;mso-position-vertical-relative:text;margin-left: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540" w:leader="none"/>
                        </w:tabs>
                        <w:ind w:right="495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>1 OR 2</w:t>
                      </w:r>
                    </w:p>
                    <w:p>
                      <w:pPr>
                        <w:pStyle w:val="Normal"/>
                        <w:spacing w:before="80" w:after="0"/>
                        <w:ind w:right="675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spacing w:before="80" w:after="0"/>
                        <w:ind w:right="493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AMUSEMENT ONLY</w:t>
                      </w:r>
                    </w:p>
                    <w:p>
                      <w:pPr>
                        <w:pStyle w:val="Normal"/>
                        <w:spacing w:before="120" w:after="0"/>
                        <w:ind w:right="493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>3  BALLS  PER  GAME</w:t>
                      </w:r>
                    </w:p>
                    <w:p>
                      <w:pPr>
                        <w:pStyle w:val="Normal"/>
                        <w:spacing w:before="120" w:after="0"/>
                        <w:ind w:right="675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>1  QUARTER  PER  GA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spacing w:before="120" w:after="0"/>
                        <w:ind w:right="855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 xml:space="preserve">SPECIAL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position w:val="4"/>
                          <w:lang w:val="en-GB"/>
                        </w:rPr>
                        <w:t>_  _  _  _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 xml:space="preserve">  1 CRED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before="120" w:after="0"/>
                        <w:ind w:right="855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  <w:lang w:val="en-GB"/>
                        </w:rPr>
                        <w:t>900,00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position w:val="4"/>
                          <w:lang w:val="en-GB"/>
                        </w:rPr>
                        <w:t>_  _  _  _  _  _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 xml:space="preserve">  1 CREDIT</w:t>
                      </w:r>
                    </w:p>
                    <w:p>
                      <w:pPr>
                        <w:pStyle w:val="Normal"/>
                        <w:spacing w:before="120" w:after="0"/>
                        <w:ind w:right="493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  <w:lang w:val="en-GB"/>
                        </w:rPr>
                        <w:t xml:space="preserve">BEATING HIGH SCOR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position w:val="4"/>
                          <w:lang w:val="en-GB"/>
                        </w:rPr>
                        <w:t xml:space="preserve">  _  _  _  3 CREDITS</w:t>
                      </w:r>
                    </w:p>
                    <w:p>
                      <w:pPr>
                        <w:pStyle w:val="Normal"/>
                        <w:spacing w:before="120" w:after="0"/>
                        <w:ind w:right="675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  <w:lang w:val="en-GB"/>
                        </w:rPr>
                        <w:t>MAKING LADY LANES AWARDS MULTIPLIERS</w:t>
                      </w:r>
                    </w:p>
                    <w:p>
                      <w:pPr>
                        <w:pStyle w:val="Normal"/>
                        <w:spacing w:before="120" w:after="0"/>
                        <w:ind w:right="1035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>SHIFT LANES USING RIGHT FLIPPER BUTTON</w:t>
                      </w:r>
                    </w:p>
                    <w:p>
                      <w:pPr>
                        <w:pStyle w:val="Normal"/>
                        <w:spacing w:before="120" w:after="0"/>
                        <w:ind w:right="1755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>MAKING SAUCER HOLE AWARDS LIT VALUE</w:t>
                      </w:r>
                    </w:p>
                    <w:p>
                      <w:pPr>
                        <w:pStyle w:val="Normal"/>
                        <w:spacing w:before="120" w:after="0"/>
                        <w:ind w:right="675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>MAKING SHARP TARGETS LITES X-BALL LANE + 2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120" w:after="0"/>
                        <w:ind w:right="675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>MAKING SHOOTER TARGETS LITES SPECIAL LANE + 3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</wp:posOffset>
                </wp:positionH>
                <wp:positionV relativeFrom="paragraph">
                  <wp:posOffset>118110</wp:posOffset>
                </wp:positionV>
                <wp:extent cx="6938645" cy="3701415"/>
                <wp:effectExtent l="1905" t="3175" r="190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8640" cy="370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9.3pt" to="573.25pt,300.7pt" stroked="t" o:allowincell="f" style="position:absolute;flip:x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725</wp:posOffset>
                </wp:positionH>
                <wp:positionV relativeFrom="paragraph">
                  <wp:posOffset>111125</wp:posOffset>
                </wp:positionV>
                <wp:extent cx="6954520" cy="45065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4520" cy="450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ind w:right="49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>1 OR 2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67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right="49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  <w:t>AMUSEMENT ONL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49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>5  BALLS  PER  G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67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>1  QUARTER  PER  G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60" w:leader="none"/>
                              </w:tabs>
                              <w:spacing w:before="120" w:after="0"/>
                              <w:ind w:right="855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 xml:space="preserve">SPECIAL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position w:val="4"/>
                                <w:lang w:val="en-GB"/>
                              </w:rPr>
                              <w:t>_  _  _  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 xml:space="preserve">  1 CRED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20" w:leader="none"/>
                              </w:tabs>
                              <w:spacing w:before="120" w:after="0"/>
                              <w:ind w:right="85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  <w:t>900,0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position w:val="4"/>
                                <w:lang w:val="en-GB"/>
                              </w:rPr>
                              <w:t>_  _  _  _  _  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 xml:space="preserve">  1 CREDI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493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  <w:t xml:space="preserve">BEATING HIGH SCO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position w:val="4"/>
                                <w:lang w:val="en-GB"/>
                              </w:rPr>
                              <w:t xml:space="preserve">  _  _  _  3 CREDIT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67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20"/>
                                <w:lang w:val="en-GB"/>
                              </w:rPr>
                              <w:t>MAKING LADY LANES AWARDS MULTIPLIER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103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>SHIFT LANES USING RIGHT FLIPPER BUTTO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175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>MAKING SAUCER HOLE AWARDS LIT VALU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67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>MAKING SHARP TARGETS LITES X-BALL LANE + 2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120" w:after="0"/>
                              <w:ind w:right="67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30"/>
                                <w:lang w:val="en-GB"/>
                              </w:rPr>
                              <w:t>MAKING SHOOTER TARGETS LITES SPECIAL LANE + 3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47.6pt;height:354.85pt;mso-wrap-distance-left:9.05pt;mso-wrap-distance-right:9.05pt;mso-wrap-distance-top:0pt;mso-wrap-distance-bottom:0pt;margin-top:8.75pt;mso-position-vertical-relative:text;margin-left:2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540" w:leader="none"/>
                        </w:tabs>
                        <w:ind w:right="495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>1 OR 2</w:t>
                      </w:r>
                    </w:p>
                    <w:p>
                      <w:pPr>
                        <w:pStyle w:val="Normal"/>
                        <w:spacing w:before="80" w:after="0"/>
                        <w:ind w:right="675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spacing w:before="80" w:after="0"/>
                        <w:ind w:right="493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lang w:val="en-GB"/>
                        </w:rPr>
                        <w:t>AMUSEMENT ONLY</w:t>
                      </w:r>
                    </w:p>
                    <w:p>
                      <w:pPr>
                        <w:pStyle w:val="Normal"/>
                        <w:spacing w:before="120" w:after="0"/>
                        <w:ind w:right="493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>5  BALLS  PER  GAME</w:t>
                      </w:r>
                    </w:p>
                    <w:p>
                      <w:pPr>
                        <w:pStyle w:val="Normal"/>
                        <w:spacing w:before="120" w:after="0"/>
                        <w:ind w:right="675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>1  QUARTER  PER  GA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660" w:leader="none"/>
                        </w:tabs>
                        <w:spacing w:before="120" w:after="0"/>
                        <w:ind w:right="855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 xml:space="preserve">SPECIAL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position w:val="4"/>
                          <w:lang w:val="en-GB"/>
                        </w:rPr>
                        <w:t>_  _  _  _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 xml:space="preserve">  1 CRED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20" w:leader="none"/>
                        </w:tabs>
                        <w:spacing w:before="120" w:after="0"/>
                        <w:ind w:right="855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  <w:lang w:val="en-GB"/>
                        </w:rPr>
                        <w:t>900,00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position w:val="4"/>
                          <w:lang w:val="en-GB"/>
                        </w:rPr>
                        <w:t>_  _  _  _  _  _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 xml:space="preserve">  1 CREDIT</w:t>
                      </w:r>
                    </w:p>
                    <w:p>
                      <w:pPr>
                        <w:pStyle w:val="Normal"/>
                        <w:spacing w:before="120" w:after="0"/>
                        <w:ind w:right="493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  <w:lang w:val="en-GB"/>
                        </w:rPr>
                        <w:t xml:space="preserve">BEATING HIGH SCOR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position w:val="4"/>
                          <w:lang w:val="en-GB"/>
                        </w:rPr>
                        <w:t xml:space="preserve">  _  _  _  3 CREDITS</w:t>
                      </w:r>
                    </w:p>
                    <w:p>
                      <w:pPr>
                        <w:pStyle w:val="Normal"/>
                        <w:spacing w:before="120" w:after="0"/>
                        <w:ind w:right="675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20"/>
                          <w:lang w:val="en-GB"/>
                        </w:rPr>
                        <w:t>MAKING LADY LANES AWARDS MULTIPLIERS</w:t>
                      </w:r>
                    </w:p>
                    <w:p>
                      <w:pPr>
                        <w:pStyle w:val="Normal"/>
                        <w:spacing w:before="120" w:after="0"/>
                        <w:ind w:right="1035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>SHIFT LANES USING RIGHT FLIPPER BUTTON</w:t>
                      </w:r>
                    </w:p>
                    <w:p>
                      <w:pPr>
                        <w:pStyle w:val="Normal"/>
                        <w:spacing w:before="120" w:after="0"/>
                        <w:ind w:right="1755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>MAKING SAUCER HOLE AWARDS LIT VALUE</w:t>
                      </w:r>
                    </w:p>
                    <w:p>
                      <w:pPr>
                        <w:pStyle w:val="Normal"/>
                        <w:spacing w:before="120" w:after="0"/>
                        <w:ind w:right="675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>MAKING SHARP TARGETS LITES X-BALL LANE + 2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before="120" w:after="0"/>
                        <w:ind w:right="675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3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30"/>
                          <w:lang w:val="en-GB"/>
                        </w:rPr>
                        <w:t>MAKING SHOOTER TARGETS LITES SPECIAL LANE + 3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  <w:t>Fonts used: Arial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ady Sharpshooter (model 830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540" w:leader="none"/>
      </w:tabs>
      <w:spacing w:before="40" w:after="0"/>
      <w:ind w:left="357" w:hanging="0"/>
    </w:pPr>
    <w:rPr>
      <w:rFonts w:ascii="Helvetica" w:hAnsi="Helvetica" w:cs="Arial"/>
      <w:bCs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1:36:00Z</dcterms:created>
  <dc:creator>Inkochnito</dc:creator>
  <dc:description/>
  <dc:language>en-US</dc:language>
  <cp:lastModifiedBy>Inkochnito</cp:lastModifiedBy>
  <cp:lastPrinted>2008-02-17T20:19:00Z</cp:lastPrinted>
  <dcterms:modified xsi:type="dcterms:W3CDTF">2008-02-17T19:20:00Z</dcterms:modified>
  <cp:revision>7</cp:revision>
  <dc:subject>Score and instruction cards</dc:subject>
  <dc:title>GamePlan Lady Sharpshooter (Model 830)</dc:title>
</cp:coreProperties>
</file>