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5039995" cy="273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7362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  <w:t>900,000 Scores . . . . . .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  <w:t>1,600,000 Scores . . . . . .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Helvetica 55 Roman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15.45pt;mso-wrap-distance-left:9.05pt;mso-wrap-distance-right:9.05pt;mso-wrap-distance-top:0pt;mso-wrap-distance-bottom:0pt;margin-top:1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en-GB"/>
                        </w:rPr>
                        <w:t>900,000 Scores . . . . . .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en-GB"/>
                        </w:rPr>
                        <w:t>1,600,000 Scores . . . . . .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Helvetica 55 Roman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2573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For Amusement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12573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Insert Coin(s) To</w:t>
                              <w:br/>
                              <w:t>Start Ma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Insert Coin(s) To</w:t>
                        <w:br/>
                        <w:t>Start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40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SPECIAL SCORES</w:t>
                            </w:r>
                          </w:p>
                          <w:p>
                            <w:pPr>
                              <w:pStyle w:val="Heading9"/>
                              <w:spacing w:lineRule="exact" w:line="24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BEATING HIGHEST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2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40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2"/>
                        </w:rPr>
                        <w:t>SPECIAL SCORES</w:t>
                      </w:r>
                    </w:p>
                    <w:p>
                      <w:pPr>
                        <w:pStyle w:val="Heading9"/>
                        <w:spacing w:lineRule="exact" w:line="24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2"/>
                        </w:rPr>
                        <w:t>BEATING HIGHEST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11430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40"/>
                              <w:jc w:val="righ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1 CREDIT</w:t>
                            </w:r>
                          </w:p>
                          <w:p>
                            <w:pPr>
                              <w:pStyle w:val="Heading9"/>
                              <w:spacing w:lineRule="exact" w:line="240"/>
                              <w:jc w:val="righ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3 CRED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40"/>
                        <w:jc w:val="righ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4"/>
                        </w:rPr>
                        <w:t>1 CREDIT</w:t>
                      </w:r>
                    </w:p>
                    <w:p>
                      <w:pPr>
                        <w:pStyle w:val="Heading9"/>
                        <w:spacing w:lineRule="exact" w:line="240"/>
                        <w:jc w:val="righ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4"/>
                        </w:rPr>
                        <w:t>3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8001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9144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14859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ilt Disqualifies</w:t>
                              <w:br/>
                              <w:t>Ball I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Tilt Disqualifies</w:t>
                        <w:br/>
                        <w:t>Ball 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4572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4"/>
                              </w:rPr>
                              <w:t>80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4"/>
                        </w:rPr>
                        <w:t>80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5039995" cy="27362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7362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  <w:t>1,500,000 Scores . . . . . .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  <w:t>2,600,000 Scores . . . . . . . . . . . . . . . . . . . . . . . 1 Credit</w:t>
                            </w:r>
                          </w:p>
                          <w:p>
                            <w:pPr>
                              <w:pStyle w:val="Normal"/>
                              <w:ind w:right="1140" w:hanging="0"/>
                              <w:jc w:val="right"/>
                              <w:rPr>
                                <w:rFonts w:ascii="Helvetica 55 Roman" w:hAnsi="Helvetica 55 Roman" w:cs="Helvetica 55 Roman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15.45pt;mso-wrap-distance-left:9.05pt;mso-wrap-distance-right:9.05pt;mso-wrap-distance-top:0pt;mso-wrap-distance-bottom:0pt;margin-top:1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en-GB"/>
                        </w:rPr>
                        <w:t>1,500,000 Scores . . . . . .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en-GB"/>
                        </w:rPr>
                        <w:t>2,600,000 Scores . . . . . . . . . . . . . . . . . . . . . . . 1 Credit</w:t>
                      </w:r>
                    </w:p>
                    <w:p>
                      <w:pPr>
                        <w:pStyle w:val="Normal"/>
                        <w:ind w:right="1140" w:hanging="0"/>
                        <w:jc w:val="right"/>
                        <w:rPr>
                          <w:rFonts w:ascii="Helvetica 55 Roman" w:hAnsi="Helvetica 55 Roman" w:cs="Helvetica 55 Roman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257300" cy="457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For Amusement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12573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  <w:lang w:val="en-GB"/>
                              </w:rPr>
                              <w:t>Insert Coin(s) To</w:t>
                              <w:br/>
                              <w:t>Start Ma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20"/>
                          <w:lang w:val="en-GB"/>
                        </w:rPr>
                        <w:t>Insert Coin(s) To</w:t>
                        <w:br/>
                        <w:t>Start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40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SPECIAL SCORES</w:t>
                            </w:r>
                          </w:p>
                          <w:p>
                            <w:pPr>
                              <w:pStyle w:val="Heading9"/>
                              <w:spacing w:lineRule="exact" w:line="24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BEATING HIGHEST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2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40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2"/>
                        </w:rPr>
                        <w:t>SPECIAL SCORES</w:t>
                      </w:r>
                    </w:p>
                    <w:p>
                      <w:pPr>
                        <w:pStyle w:val="Heading9"/>
                        <w:spacing w:lineRule="exact" w:line="24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2"/>
                        </w:rPr>
                        <w:t>BEATING HIGHEST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11430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40"/>
                              <w:jc w:val="righ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1 CREDIT</w:t>
                            </w:r>
                          </w:p>
                          <w:p>
                            <w:pPr>
                              <w:pStyle w:val="Heading9"/>
                              <w:spacing w:lineRule="exact" w:line="240"/>
                              <w:jc w:val="righ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3 CRED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40"/>
                        <w:jc w:val="righ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4"/>
                        </w:rPr>
                        <w:t>1 CREDIT</w:t>
                      </w:r>
                    </w:p>
                    <w:p>
                      <w:pPr>
                        <w:pStyle w:val="Heading9"/>
                        <w:spacing w:lineRule="exact" w:line="240"/>
                        <w:jc w:val="righ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4"/>
                        </w:rPr>
                        <w:t>3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800100" cy="4572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9144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14859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ilt Disqualifies</w:t>
                              <w:br/>
                              <w:t>Ball I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color w:val="FFFFFF"/>
                          <w:sz w:val="20"/>
                        </w:rPr>
                        <w:t>Tilt Disqualifies</w:t>
                        <w:br/>
                        <w:t>Ball 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4572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4"/>
                              </w:rPr>
                              <w:t>80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4"/>
                        </w:rPr>
                        <w:t>80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2286000" cy="4572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40"/>
                              <w:rPr>
                                <w:rFonts w:ascii="Arial" w:hAnsi="Arial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</w:rPr>
                              <w:t>SPECIAL SCORES</w:t>
                            </w:r>
                          </w:p>
                          <w:p>
                            <w:pPr>
                              <w:pStyle w:val="Heading9"/>
                              <w:spacing w:lineRule="exact" w:line="240"/>
                              <w:jc w:val="left"/>
                              <w:rPr>
                                <w:rFonts w:ascii="Arial" w:hAnsi="Arial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</w:rPr>
                              <w:t>BEATING HIGHEST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40"/>
                        <w:rPr>
                          <w:rFonts w:ascii="Arial" w:hAnsi="Arial" w:cs="Arial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</w:rPr>
                        <w:t>SPECIAL SCORES</w:t>
                      </w:r>
                    </w:p>
                    <w:p>
                      <w:pPr>
                        <w:pStyle w:val="Heading9"/>
                        <w:spacing w:lineRule="exact" w:line="240"/>
                        <w:jc w:val="left"/>
                        <w:rPr>
                          <w:rFonts w:ascii="Arial" w:hAnsi="Arial" w:cs="Arial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</w:rPr>
                        <w:t>BEATING HIGHEST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4775</wp:posOffset>
                </wp:positionV>
                <wp:extent cx="1028700" cy="4572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</w:rPr>
                              <w:t>1 CREDIT</w:t>
                            </w:r>
                          </w:p>
                          <w:p>
                            <w:pPr>
                              <w:pStyle w:val="Heading9"/>
                              <w:spacing w:lineRule="exact" w:line="24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</w:rPr>
                              <w:t>3 CRED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40"/>
                        <w:jc w:val="right"/>
                        <w:rPr>
                          <w:rFonts w:ascii="Arial" w:hAnsi="Arial" w:cs="Arial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</w:rPr>
                        <w:t>1 CREDIT</w:t>
                      </w:r>
                    </w:p>
                    <w:p>
                      <w:pPr>
                        <w:pStyle w:val="Heading9"/>
                        <w:spacing w:lineRule="exact" w:line="240"/>
                        <w:jc w:val="right"/>
                        <w:rPr>
                          <w:rFonts w:ascii="Arial" w:hAnsi="Arial" w:cs="Arial"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</w:rPr>
                        <w:t>3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1143000" cy="3429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Tilt Disqualifie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Ball i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exact" w:line="200"/>
                        <w:jc w:val="center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Tilt Disqualifie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Ball i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50495</wp:posOffset>
                </wp:positionV>
                <wp:extent cx="8001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Per G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5039995" cy="27362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7362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CYCL advances X value and increases left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OPES advances X value and increases right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CYCLOPES lights center hole for extra ball and top</w:t>
                              <w:br/>
                              <w:tab/>
                              <w:tab/>
                              <w:t>right hole for multipl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MONSTERS lights rotating extra ball and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center target when flashing increases monster bonus</w:t>
                              <w:br/>
                              <w:tab/>
                              <w:tab/>
                              <w:t>and lights top hole for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Completing EYES captive ball increases scoring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Special award at 10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When 2 or more players complete, highest score is awarded a</w:t>
                              <w:br/>
                              <w:tab/>
                              <w:tab/>
                              <w:t>special timed bonus ball at the and of game. (Increase bonus</w:t>
                              <w:br/>
                              <w:tab/>
                              <w:tab/>
                              <w:t>ball time by completing drop target bank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tching last two numbers . . . . . . . . . . 1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15.45pt;mso-wrap-distance-left:9.05pt;mso-wrap-distance-right:9.05pt;mso-wrap-distance-top:0pt;mso-wrap-distance-bottom:0pt;margin-top:12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CYCL advances X value and increases left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OPES advances X value and increases right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CYCLOPES lights center hole for extra ball and top</w:t>
                        <w:br/>
                        <w:tab/>
                        <w:tab/>
                        <w:t>right hole for multipl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MONSTERS lights rotating extra ball and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center target when flashing increases monster bonus</w:t>
                        <w:br/>
                        <w:tab/>
                        <w:tab/>
                        <w:t>and lights top hole for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Completing EYES captive ball increases scoring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Special award at 10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When 2 or more players complete, highest score is awarded a</w:t>
                        <w:br/>
                        <w:tab/>
                        <w:tab/>
                        <w:t>special timed bonus ball at the and of game. (Increase bonus</w:t>
                        <w:br/>
                        <w:tab/>
                        <w:tab/>
                        <w:t>ball time by completing drop target banks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tching last two numbers . . . . . . . . . . 1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4958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  <w:u w:val="single"/>
                                <w:lang w:val="en-GB"/>
                              </w:rPr>
                              <w:t>GAME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  <w:u w:val="singl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  <w:u w:val="single"/>
                          <w:lang w:val="en-GB"/>
                        </w:rPr>
                        <w:t>GAME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0</wp:posOffset>
                </wp:positionH>
                <wp:positionV relativeFrom="paragraph">
                  <wp:posOffset>19685</wp:posOffset>
                </wp:positionV>
                <wp:extent cx="457835" cy="3435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Helvetica 55 Roman" w:hAnsi="Helvetica 55 Roman" w:eastAsia="Times New Roman" w:cs="Arial"/>
                                <w:color w:val="FFFFFF"/>
                                <w:lang w:val="en-GB" w:bidi="ar-SA"/>
                              </w:rPr>
                              <w:t>800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0.5pt;margin-top: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Helvetica 55 Roman" w:hAnsi="Helvetica 55 Roman" w:eastAsia="Times New Roman" w:cs="Arial"/>
                          <w:color w:val="FFFFFF"/>
                          <w:lang w:val="en-GB" w:bidi="ar-SA"/>
                        </w:rPr>
                        <w:t>800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5039995" cy="273621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7362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CYCL advances X value and increases left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OPES advances X value and increases right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CYCLOPES lights center hole for extra ball and top</w:t>
                              <w:br/>
                              <w:tab/>
                              <w:tab/>
                              <w:t>right hole for multipl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MONSTERS lights rotating extra ball and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Making center target when flashing increases monster bonus</w:t>
                              <w:br/>
                              <w:tab/>
                              <w:tab/>
                              <w:t>and lights top hole for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Completing EYES captive ball increases scoring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Special award at 10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>When 2 or more players complete, highest score is awarded a</w:t>
                              <w:br/>
                              <w:tab/>
                              <w:tab/>
                              <w:t>special timed bonus ball at the and of game. (Increase bonus</w:t>
                              <w:br/>
                              <w:tab/>
                              <w:tab/>
                              <w:t>ball time by completing drop target bank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15.45pt;mso-wrap-distance-left:9.05pt;mso-wrap-distance-right:9.05pt;mso-wrap-distance-top:0pt;mso-wrap-distance-bottom:0pt;margin-top:12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CYCL advances X value and increases left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OPES advances X value and increases right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CYCLOPES lights center hole for extra ball and top</w:t>
                        <w:br/>
                        <w:tab/>
                        <w:tab/>
                        <w:t>right hole for multipl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MONSTERS lights rotating extra ball and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Making center target when flashing increases monster bonus</w:t>
                        <w:br/>
                        <w:tab/>
                        <w:tab/>
                        <w:t>and lights top hole for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Completing EYES captive ball increases scoring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Special award at 10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</w:rPr>
                        <w:t>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>When 2 or more players complete, highest score is awarded a</w:t>
                        <w:br/>
                        <w:tab/>
                        <w:tab/>
                        <w:t>special timed bonus ball at the and of game. (Increase bonus</w:t>
                        <w:br/>
                        <w:tab/>
                        <w:tab/>
                        <w:t>ball time by completing drop target bank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495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  <w:u w:val="single"/>
                                <w:lang w:val="en-GB"/>
                              </w:rPr>
                              <w:t>GAME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  <w:u w:val="singl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  <w:u w:val="single"/>
                          <w:lang w:val="en-GB"/>
                        </w:rPr>
                        <w:t>GAME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0</wp:posOffset>
                </wp:positionH>
                <wp:positionV relativeFrom="paragraph">
                  <wp:posOffset>19685</wp:posOffset>
                </wp:positionV>
                <wp:extent cx="457835" cy="3435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Helvetica 55 Roman" w:hAnsi="Helvetica 55 Roman" w:eastAsia="Times New Roman" w:cs="Arial"/>
                                <w:color w:val="FFFFFF"/>
                                <w:lang w:val="en-GB" w:bidi="ar-SA"/>
                              </w:rPr>
                              <w:t>800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5pt;margin-top: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Helvetica 55 Roman" w:hAnsi="Helvetica 55 Roman" w:eastAsia="Times New Roman" w:cs="Arial"/>
                          <w:color w:val="FFFFFF"/>
                          <w:lang w:val="en-GB" w:bidi="ar-SA"/>
                        </w:rPr>
                        <w:t>800-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Helvetica 55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800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800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800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800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00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58:00Z</dcterms:created>
  <dc:creator>Inkochnito</dc:creator>
  <dc:description/>
  <dc:language>en-US</dc:language>
  <cp:lastModifiedBy>Inkochnito</cp:lastModifiedBy>
  <cp:lastPrinted>2006-01-14T14:41:00Z</cp:lastPrinted>
  <dcterms:modified xsi:type="dcterms:W3CDTF">2008-02-17T10:53:00Z</dcterms:modified>
  <cp:revision>3</cp:revision>
  <dc:subject>Score and instruction cards</dc:subject>
  <dc:title>Gameplan Cyclopes (model 800)</dc:title>
</cp:coreProperties>
</file>