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8415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>
                                <w:rFonts w:ascii="Helvetica 55 Roman" w:hAnsi="Helvetica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2"/>
                                <w:lang w:val="en-GB"/>
                              </w:rPr>
                              <w:t>200,000 POINTS SCORE . . . . . . . . . . . . . . . . . 1 CREDIT</w:t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>
                                <w:rFonts w:ascii="Helvetica 55 Roman" w:hAnsi="Helvetica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2"/>
                                <w:lang w:val="en-GB"/>
                              </w:rPr>
                              <w:t>350,000 POINTS SCORE . . . . . . . . . . . . . . . . . 1 CREDIT</w:t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>
                                <w:rFonts w:ascii="Helvetica 55 Roman" w:hAnsi="Helvetica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2"/>
                                <w:lang w:val="en-GB"/>
                              </w:rPr>
                              <w:t>490,000 POINTS SCORE . . . . . . . . . . . . . . . . . 1 CREDIT</w:t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>
                                <w:rFonts w:ascii="Helvetica 55 Roman" w:hAnsi="Helvetica 55 Roman" w:cs="Helvetica 55 Roman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.4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>
                          <w:rFonts w:ascii="Helvetica 55 Roman" w:hAnsi="Helvetica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2"/>
                          <w:lang w:val="en-GB"/>
                        </w:rPr>
                        <w:t>200,000 POINTS SCORE . . . . . . . . . . . . . . . . . 1 CREDIT</w:t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>
                          <w:rFonts w:ascii="Helvetica 55 Roman" w:hAnsi="Helvetica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2"/>
                          <w:lang w:val="en-GB"/>
                        </w:rPr>
                        <w:t>350,000 POINTS SCORE . . . . . . . . . . . . . . . . . 1 CREDIT</w:t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>
                          <w:rFonts w:ascii="Helvetica 55 Roman" w:hAnsi="Helvetica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2"/>
                          <w:lang w:val="en-GB"/>
                        </w:rPr>
                        <w:t>490,000 POINTS SCORE . . . . . . . . . . . . . . . . . 1 CREDIT</w:t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>
                          <w:rFonts w:ascii="Helvetica 55 Roman" w:hAnsi="Helvetica 55 Roman" w:cs="Helvetica 55 Roman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color w:val="000000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12573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For Amusement</w:t>
                      </w:r>
                    </w:p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914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One to Fou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One to Four</w:t>
                      </w:r>
                    </w:p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8001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 w:val="20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7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 w:val="20"/>
                        </w:rPr>
                        <w:t>3 Balls</w:t>
                      </w:r>
                    </w:p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9144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 w:val="20"/>
                              </w:rPr>
                              <w:t>1 Quarter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 w:val="20"/>
                        </w:rPr>
                        <w:t>1 Quarter</w:t>
                      </w:r>
                    </w:p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82550</wp:posOffset>
                </wp:positionV>
                <wp:extent cx="4572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4"/>
                              </w:rPr>
                              <w:t>18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4"/>
                        </w:rPr>
                        <w:t>18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18415</wp:posOffset>
                </wp:positionV>
                <wp:extent cx="5046345" cy="2742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color w:val="000000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>
                                <w:rFonts w:ascii="Helvetica 55 Roman" w:hAnsi="Helvetica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2"/>
                                <w:lang w:val="en-GB"/>
                              </w:rPr>
                              <w:t>600,000 POINTS SCORE . . . . . . . . . . . . . . . . . 1 CREDIT</w:t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>
                                <w:rFonts w:ascii="Helvetica 55 Roman" w:hAnsi="Helvetica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2"/>
                                <w:lang w:val="en-GB"/>
                              </w:rPr>
                              <w:t>950,000 POINTS SCORE . . . . . . . . . . . . . . . . . 1 CREDIT</w:t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>
                                <w:rFonts w:ascii="Helvetica 55 Roman" w:hAnsi="Helvetica 55 Roman" w:cs="Helvetica 55 Roman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.4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color w:val="000000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>
                          <w:rFonts w:ascii="Helvetica 55 Roman" w:hAnsi="Helvetica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2"/>
                          <w:lang w:val="en-GB"/>
                        </w:rPr>
                        <w:t>600,000 POINTS SCORE . . . . . . . . . . . . . . . . . 1 CREDIT</w:t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>
                          <w:rFonts w:ascii="Helvetica 55 Roman" w:hAnsi="Helvetica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2"/>
                          <w:lang w:val="en-GB"/>
                        </w:rPr>
                        <w:t>950,000 POINTS SCORE . . . . . . . . . . . . . . . . . 1 CREDIT</w:t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>
                          <w:rFonts w:ascii="Helvetica 55 Roman" w:hAnsi="Helvetica 55 Roman" w:cs="Helvetica 55 Roman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color w:val="000000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125730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For Amusement</w:t>
                      </w:r>
                    </w:p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9144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One to Fou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One to Four</w:t>
                      </w:r>
                    </w:p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800100" cy="4572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 w:val="20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7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 w:val="20"/>
                        </w:rPr>
                        <w:t>5 Balls</w:t>
                      </w:r>
                    </w:p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914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 w:val="20"/>
                              </w:rPr>
                              <w:t>1 Quarter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 w:val="20"/>
                        </w:rPr>
                        <w:t>1 Quarter</w:t>
                      </w:r>
                    </w:p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82550</wp:posOffset>
                </wp:positionV>
                <wp:extent cx="4572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4"/>
                              </w:rPr>
                              <w:t>18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4"/>
                        </w:rPr>
                        <w:t>18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274256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Insert coin to start machine,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Tilt penalty — disqualifies ball in play from additional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Making C-O-N-E-Y lanes, I-S-L-A-N-D-! targets, or Kickout Hole,</w:t>
                              <w:br/>
                              <w:tab/>
                              <w:tab/>
                              <w:t>advance 2x-3x-4x-5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Lite Special by making C-O-N-E-Y or I-S-L-A-N-D-! after bonus</w:t>
                              <w:br/>
                              <w:tab/>
                              <w:tab/>
                              <w:t>5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6061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Special Scores . . . . . . . . . . . . . . . . . . . . . . . . . . . . . . . . . .</w:t>
                              <w:tab/>
                              <w:t>1 Cred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6061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Beating Highest Score scores  . . . . . . . . . . . . . . . . . . . . .</w:t>
                              <w:tab/>
                              <w:t>3 Credi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6061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Matching last two numbers of score to numbers that appear on</w:t>
                              <w:br/>
                              <w:tab/>
                              <w:tab/>
                              <w:t>back glass after "Game Over" scores . . . . . . . . . . . . . . . .</w:t>
                              <w:tab/>
                              <w:t>1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Insert coin to start machine,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Tilt penalty — disqualifies ball in play from additional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Making C-O-N-E-Y lanes, I-S-L-A-N-D-! targets, or Kickout Hole,</w:t>
                        <w:br/>
                        <w:tab/>
                        <w:tab/>
                        <w:t>advance 2x-3x-4x-5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Lite Special by making C-O-N-E-Y or I-S-L-A-N-D-! after bonus</w:t>
                        <w:br/>
                        <w:tab/>
                        <w:tab/>
                        <w:t>5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6061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Special Scores . . . . . . . . . . . . . . . . . . . . . . . . . . . . . . . . . .</w:t>
                        <w:tab/>
                        <w:t>1 Cred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6061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Beating Highest Score scores  . . . . . . . . . . . . . . . . . . . . .</w:t>
                        <w:tab/>
                        <w:t>3 Credi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6061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Matching last two numbers of score to numbers that appear on</w:t>
                        <w:br/>
                        <w:tab/>
                        <w:tab/>
                        <w:t>back glass after "Game Over" scores . . . . . . . . . . . . . . . .</w:t>
                        <w:tab/>
                        <w:t>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495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4572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color w:val="000000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4"/>
                                <w:lang w:val="en-GB"/>
                              </w:rPr>
                              <w:t>180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color w:val="000000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4"/>
                          <w:lang w:val="en-GB"/>
                        </w:rPr>
                        <w:t>18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025</wp:posOffset>
                </wp:positionH>
                <wp:positionV relativeFrom="paragraph">
                  <wp:posOffset>142240</wp:posOffset>
                </wp:positionV>
                <wp:extent cx="5046345" cy="27425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Insert coin to start machine,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Tilt penalty — disqualifies ball in play from additional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Making C-O-N-E-Y lanes, I-S-L-A-N-D-! targets, or Kickout Hole,</w:t>
                              <w:br/>
                              <w:tab/>
                              <w:tab/>
                              <w:t>advance 2x-3x-4x-5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Lite Special by making C-O-N-E-Y or I-S-L-A-N-D-! after bonus</w:t>
                              <w:br/>
                              <w:tab/>
                              <w:tab/>
                              <w:t>5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6061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Special Scores . . . . . . . . . . . . . . . . . . . . . . . . . . . . . . . . . .</w:t>
                              <w:tab/>
                              <w:t>1 Cred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6061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Beating Highest Score scores  . . . . . . . . . . . . . . . . . . . . .</w:t>
                              <w:tab/>
                              <w:t>3 Credi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6061" w:leader="none"/>
                              </w:tabs>
                              <w:spacing w:lineRule="exact" w:line="240" w:before="60" w:after="0"/>
                              <w:rPr>
                                <w:rFonts w:ascii="Helvetica 55 Roman" w:hAnsi="Helvetica 55 Roman" w:cs="Arial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1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Insert coin to start machine,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Tilt penalty — disqualifies ball in play from additional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Making C-O-N-E-Y lanes, I-S-L-A-N-D-! targets, or Kickout Hole,</w:t>
                        <w:br/>
                        <w:tab/>
                        <w:tab/>
                        <w:t>advance 2x-3x-4x-5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Lite Special by making C-O-N-E-Y or I-S-L-A-N-D-! after bonus</w:t>
                        <w:br/>
                        <w:tab/>
                        <w:tab/>
                        <w:t>5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6061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Special Scores . . . . . . . . . . . . . . . . . . . . . . . . . . . . . . . . . .</w:t>
                        <w:tab/>
                        <w:t>1 Cred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6061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Beating Highest Score scores  . . . . . . . . . . . . . . . . . . . . .</w:t>
                        <w:tab/>
                        <w:t>3 Credi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6061" w:leader="none"/>
                        </w:tabs>
                        <w:spacing w:lineRule="exact" w:line="240" w:before="60" w:after="0"/>
                        <w:rPr>
                          <w:rFonts w:ascii="Helvetica 55 Roman" w:hAnsi="Helvetica 55 Roman" w:cs="Arial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2286000" cy="4495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color w:val="000000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4"/>
                                <w:lang w:val="en-GB"/>
                              </w:rPr>
                              <w:t>180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color w:val="000000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4"/>
                          <w:lang w:val="en-GB"/>
                        </w:rPr>
                        <w:t>18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274256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Insert coin to start machine,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Tilt penalty — disqualifies ball in play from additional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Making C-O-N-E-Y lanes, I-S-L-A-N-D-! targets, or Kickout Hole,</w:t>
                              <w:br/>
                              <w:tab/>
                              <w:tab/>
                              <w:t>advance 2x-3x-4x-5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Lite Special by making C-O-N-E-Y or I-S-L-A-N-D-! after bonus</w:t>
                              <w:br/>
                              <w:tab/>
                              <w:tab/>
                              <w:t>5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6061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Special Scores . . . . . . . . . . . . . . . . . . . . . . . . . . . . . . . . . .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6061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position w:val="-4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00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  <w:t>Making C-O-N-E-Y lanes, lites Extra Ball lanes, when lit, score</w:t>
                              <w:br/>
                              <w:t xml:space="preserve"> </w:t>
                              <w:tab/>
                              <w:tab/>
                              <w:t>1 Extra Ball.</w:t>
                              <w:br/>
                              <w:tab/>
                              <w:tab/>
                              <w:t>Maximum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6061" w:leader="none"/>
                              </w:tabs>
                              <w:spacing w:lineRule="exact" w:line="240" w:before="60" w:after="0"/>
                              <w:rPr>
                                <w:rFonts w:ascii="Helvetica 55 Roman" w:hAnsi="Helvetica 55 Roman" w:cs="Arial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Insert coin to start machine,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Tilt penalty — disqualifies ball in play from additional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Making C-O-N-E-Y lanes, I-S-L-A-N-D-! targets, or Kickout Hole,</w:t>
                        <w:br/>
                        <w:tab/>
                        <w:tab/>
                        <w:t>advance 2x-3x-4x-5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Lite Special by making C-O-N-E-Y or I-S-L-A-N-D-! after bonus</w:t>
                        <w:br/>
                        <w:tab/>
                        <w:tab/>
                        <w:t>5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6061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Special Scores . . . . . . . . . . . . . . . . . . . . . . . . . . . . . . . . . .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6061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position w:val="-4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00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  <w:t>Making C-O-N-E-Y lanes, lites Extra Ball lanes, when lit, score</w:t>
                        <w:br/>
                        <w:t xml:space="preserve"> </w:t>
                        <w:tab/>
                        <w:tab/>
                        <w:t>1 Extra Ball.</w:t>
                        <w:br/>
                        <w:tab/>
                        <w:tab/>
                        <w:t>Maximum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6061" w:leader="none"/>
                        </w:tabs>
                        <w:spacing w:lineRule="exact" w:line="240" w:before="60" w:after="0"/>
                        <w:rPr>
                          <w:rFonts w:ascii="Helvetica 55 Roman" w:hAnsi="Helvetica 55 Roman" w:cs="Arial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495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4572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000000"/>
                                <w:sz w:val="16"/>
                                <w:lang w:val="en-GB"/>
                              </w:rPr>
                              <w:t>180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000000"/>
                          <w:sz w:val="16"/>
                          <w:lang w:val="en-GB"/>
                        </w:rPr>
                        <w:t>180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 55 Roma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80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80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80-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80-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80-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000000"/>
      <w:sz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color w:val="000000"/>
      <w:sz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9:55:00Z</dcterms:created>
  <dc:creator>Inkochnito</dc:creator>
  <dc:description/>
  <dc:language>en-US</dc:language>
  <cp:lastModifiedBy>Inkochnito</cp:lastModifiedBy>
  <cp:lastPrinted>2008-02-17T11:52:00Z</cp:lastPrinted>
  <dcterms:modified xsi:type="dcterms:W3CDTF">2008-02-17T10:52:00Z</dcterms:modified>
  <cp:revision>12</cp:revision>
  <dc:subject>Score and instruction cards</dc:subject>
  <dc:title>Gameplan Coney Island (model 180)</dc:title>
</cp:coreProperties>
</file>