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50165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</w:tabs>
                              <w:spacing w:lineRule="exact" w:line="200" w:before="120" w:after="0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LOCKBALL by making left or center kick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</w:tabs>
                              <w:spacing w:lineRule="exact" w:line="200" w:before="120" w:after="0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INSTANT 2 BALL by making left kicker twice or making center</w:t>
                              <w:br/>
                              <w:tab/>
                              <w:t>kicker and then left kick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</w:tabs>
                              <w:spacing w:lineRule="exact" w:line="200" w:before="120" w:after="0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INSTANT 3 BALL by making left and center kickers and then</w:t>
                              <w:br/>
                              <w:tab/>
                              <w:t>making left or center kicker aga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</w:tabs>
                              <w:spacing w:lineRule="exact" w:line="200" w:before="120" w:after="0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S-U-B Lanes lites X value and spots Green, Blue and Yellow</w:t>
                              <w:br/>
                              <w:tab/>
                              <w:t>Torpedo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</w:tabs>
                              <w:spacing w:lineRule="exact" w:line="200" w:before="120" w:after="0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JACKPOT – Destroy any color ship four times to lite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</w:tabs>
                              <w:spacing w:lineRule="exact" w:line="200" w:before="120" w:after="0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SPECIAL – Destroy any two color ships four times to lite Outlane</w:t>
                              <w:br/>
                              <w:tab/>
                              <w:t>Special. Destroy all three ships four times to tie both Outlane</w:t>
                              <w:br/>
                              <w:tab/>
                              <w:t>Speci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3.9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</w:tabs>
                        <w:spacing w:lineRule="exact" w:line="200" w:before="120" w:after="0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LOCKBALL by making left or center kick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</w:tabs>
                        <w:spacing w:lineRule="exact" w:line="200" w:before="120" w:after="0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INSTANT 2 BALL by making left kicker twice or making center</w:t>
                        <w:br/>
                        <w:tab/>
                        <w:t>kicker and then left kick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</w:tabs>
                        <w:spacing w:lineRule="exact" w:line="200" w:before="120" w:after="0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INSTANT 3 BALL by making left and center kickers and then</w:t>
                        <w:br/>
                        <w:tab/>
                        <w:t>making left or center kicker aga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</w:tabs>
                        <w:spacing w:lineRule="exact" w:line="200" w:before="120" w:after="0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S-U-B Lanes lites X value and spots Green, Blue and Yellow</w:t>
                        <w:br/>
                        <w:tab/>
                        <w:t>Torpedo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</w:tabs>
                        <w:spacing w:lineRule="exact" w:line="200" w:before="120" w:after="0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JACKPOT – Destroy any color ship four times to lite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</w:tabs>
                        <w:spacing w:lineRule="exact" w:line="200" w:before="120" w:after="0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SPECIAL – Destroy any two color ships four times to lite Outlane</w:t>
                        <w:br/>
                        <w:tab/>
                        <w:t>Special. Destroy all three ships four times to tie both Outlane</w:t>
                        <w:br/>
                        <w:tab/>
                        <w:t>Speci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4572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pt" to="395.95pt,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4660</wp:posOffset>
                </wp:positionH>
                <wp:positionV relativeFrom="paragraph">
                  <wp:posOffset>51435</wp:posOffset>
                </wp:positionV>
                <wp:extent cx="2057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lang w:val="en-GB"/>
                              </w:rPr>
                              <w:t>WELCOME ABOARD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4.05pt;mso-position-vertical-relative:text;margin-left:135.8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color w:val="000000"/>
                          <w:sz w:val="28"/>
                          <w:lang w:val="en-GB"/>
                        </w:rPr>
                        <w:t>WELCOME A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45720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95.95pt,1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4572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395.95pt,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91440</wp:posOffset>
                </wp:positionV>
                <wp:extent cx="5046345" cy="2742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6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  <w:lang w:val="en-GB"/>
                              </w:rPr>
                              <w:t>Hold Flipper Button for Instant Inf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  <w:lang w:val="en-GB"/>
                              </w:rPr>
                              <w:t>and see Backglass for Replay Value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7.2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6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  <w:lang w:val="en-GB"/>
                        </w:rPr>
                        <w:t>Hold Flipper Button for Instant Inf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  <w:lang w:val="en-GB"/>
                        </w:rPr>
                        <w:t>and see Backglass for Replay Value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47955</wp:posOffset>
                </wp:positionV>
                <wp:extent cx="45720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65pt" to="395.9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3215</wp:posOffset>
                </wp:positionH>
                <wp:positionV relativeFrom="paragraph">
                  <wp:posOffset>109855</wp:posOffset>
                </wp:positionV>
                <wp:extent cx="22860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lang w:val="en-GB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8.65pt;mso-position-vertical-relative:text;margin-left:125.45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color w:val="000000"/>
                          <w:sz w:val="28"/>
                          <w:lang w:val="en-GB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45720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5pt" to="395.95pt,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45720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pt" to="395.95pt,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18745</wp:posOffset>
                </wp:positionV>
                <wp:extent cx="1485900" cy="571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9.3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18745</wp:posOffset>
                </wp:positionV>
                <wp:extent cx="228600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1 PLAY FOR 50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4 PLAYS for $1.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.3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1 PLAY FOR 50¢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4 PLAYS for $1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425</wp:posOffset>
                </wp:positionH>
                <wp:positionV relativeFrom="paragraph">
                  <wp:posOffset>91440</wp:posOffset>
                </wp:positionV>
                <wp:extent cx="5046345" cy="27425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6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  <w:lang w:val="en-GB"/>
                              </w:rPr>
                              <w:t>Hold Flipper Button for Instant Inf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  <w:lang w:val="en-GB"/>
                              </w:rPr>
                              <w:t>and see Backglass for Replay Value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7.2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6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  <w:lang w:val="en-GB"/>
                        </w:rPr>
                        <w:t>Hold Flipper Button for Instant Inf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  <w:lang w:val="en-GB"/>
                        </w:rPr>
                        <w:t>and see Backglass for Replay Value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47955</wp:posOffset>
                </wp:positionV>
                <wp:extent cx="45720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65pt" to="395.9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3215</wp:posOffset>
                </wp:positionH>
                <wp:positionV relativeFrom="paragraph">
                  <wp:posOffset>109855</wp:posOffset>
                </wp:positionV>
                <wp:extent cx="22860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lang w:val="en-GB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8.65pt;mso-position-vertical-relative:text;margin-left:125.45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color w:val="000000"/>
                          <w:sz w:val="28"/>
                          <w:lang w:val="en-GB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45720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5pt" to="395.95pt,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45720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pt" to="395.95pt,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18745</wp:posOffset>
                </wp:positionV>
                <wp:extent cx="1485900" cy="5715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9.3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18745</wp:posOffset>
                </wp:positionV>
                <wp:extent cx="2286000" cy="5715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1 PLAY FOR 50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4 PLAYS for $1.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.3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1 PLAY FOR 50¢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4 PLAYS for $1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425</wp:posOffset>
                </wp:positionH>
                <wp:positionV relativeFrom="paragraph">
                  <wp:posOffset>91440</wp:posOffset>
                </wp:positionV>
                <wp:extent cx="5046345" cy="274256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6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  <w:lang w:val="en-GB"/>
                              </w:rPr>
                              <w:t>Hold Flipper Button for Instant Inf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  <w:lang w:val="en-GB"/>
                              </w:rPr>
                              <w:t>and see Backglass for Replay Value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7.2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6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  <w:lang w:val="en-GB"/>
                        </w:rPr>
                        <w:t>Hold Flipper Button for Instant Inf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  <w:lang w:val="en-GB"/>
                        </w:rPr>
                        <w:t>and see Backglass for Replay Value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47955</wp:posOffset>
                </wp:positionV>
                <wp:extent cx="45720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65pt" to="395.9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3215</wp:posOffset>
                </wp:positionH>
                <wp:positionV relativeFrom="paragraph">
                  <wp:posOffset>109855</wp:posOffset>
                </wp:positionV>
                <wp:extent cx="2286000" cy="3429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lang w:val="en-GB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8.65pt;mso-position-vertical-relative:text;margin-left:125.45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color w:val="000000"/>
                          <w:sz w:val="28"/>
                          <w:lang w:val="en-GB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45720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5pt" to="395.95pt,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45720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pt" to="395.95pt,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18745</wp:posOffset>
                </wp:positionV>
                <wp:extent cx="148590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9.3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8745</wp:posOffset>
                </wp:positionV>
                <wp:extent cx="2286000" cy="5715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.3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425</wp:posOffset>
                </wp:positionH>
                <wp:positionV relativeFrom="paragraph">
                  <wp:posOffset>91440</wp:posOffset>
                </wp:positionV>
                <wp:extent cx="5046345" cy="274256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6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  <w:lang w:val="en-GB"/>
                              </w:rPr>
                              <w:t>Hold Flipper Button for Instant Inf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  <w:lang w:val="en-GB"/>
                              </w:rPr>
                              <w:t>and see Backglass for Replay Value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7.2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6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  <w:lang w:val="en-GB"/>
                        </w:rPr>
                        <w:t>Hold Flipper Button for Instant Inf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  <w:lang w:val="en-GB"/>
                        </w:rPr>
                        <w:t>and see Backglass for Replay Value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47955</wp:posOffset>
                </wp:positionV>
                <wp:extent cx="45720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65pt" to="395.9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3215</wp:posOffset>
                </wp:positionH>
                <wp:positionV relativeFrom="paragraph">
                  <wp:posOffset>109855</wp:posOffset>
                </wp:positionV>
                <wp:extent cx="2286000" cy="3429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lang w:val="en-GB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8.65pt;mso-position-vertical-relative:text;margin-left:125.45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color w:val="000000"/>
                          <w:sz w:val="28"/>
                          <w:lang w:val="en-GB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45720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5pt" to="395.95pt,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45720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pt" to="395.95pt,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18745</wp:posOffset>
                </wp:positionV>
                <wp:extent cx="1485900" cy="5715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9.3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18745</wp:posOffset>
                </wp:positionV>
                <wp:extent cx="2286000" cy="571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36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.3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36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lls per Gam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Next cards are the same, only edited to Free Pla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as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525" w:hanging="0"/>
      <w:jc w:val="both"/>
      <w:outlineLvl w:val="8"/>
    </w:pPr>
    <w:rPr>
      <w:rFonts w:ascii="Helvetica" w:hAnsi="Helvetica" w:cs="Helvetica"/>
      <w:b/>
      <w:bCs/>
      <w:sz w:val="20"/>
      <w:szCs w:val="15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540" w:hanging="0"/>
    </w:pPr>
    <w:rPr>
      <w:rFonts w:ascii="Helvetica" w:hAnsi="Helvetica" w:cs="Helvetica"/>
      <w:sz w:val="20"/>
      <w:szCs w:val="15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525" w:hanging="0"/>
      <w:jc w:val="both"/>
    </w:pPr>
    <w:rPr>
      <w:rFonts w:ascii="Helvetica" w:hAnsi="Helvetica" w:cs="Helvetica"/>
      <w:sz w:val="22"/>
      <w:szCs w:val="15"/>
      <w:lang w:val="en-GB"/>
    </w:rPr>
  </w:style>
  <w:style w:type="paragraph" w:styleId="Plattetekst3">
    <w:name w:val="Platte tekst 3"/>
    <w:basedOn w:val="Normal"/>
    <w:qFormat/>
    <w:pPr>
      <w:tabs>
        <w:tab w:val="clear" w:pos="708"/>
        <w:tab w:val="left" w:pos="540" w:leader="none"/>
      </w:tabs>
      <w:ind w:right="191" w:hanging="0"/>
      <w:jc w:val="both"/>
    </w:pPr>
    <w:rPr>
      <w:rFonts w:ascii="Eurasia" w:hAnsi="Eurasia" w:cs="Eurasia"/>
      <w:b/>
      <w:bCs/>
      <w:spacing w:val="2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9:28:00Z</dcterms:created>
  <dc:creator>Inkochnito</dc:creator>
  <dc:description/>
  <dc:language>en-US</dc:language>
  <cp:lastModifiedBy>Inkochnito</cp:lastModifiedBy>
  <cp:lastPrinted>2007-03-18T21:07:00Z</cp:lastPrinted>
  <dcterms:modified xsi:type="dcterms:W3CDTF">2008-05-27T19:56:00Z</dcterms:modified>
  <cp:revision>6</cp:revision>
  <dc:subject>Score and instruction cards</dc:subject>
  <dc:title>Data East Torpedo Alley</dc:title>
</cp:coreProperties>
</file>