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Arial"/>
          <w:sz w:val="6"/>
          <w:szCs w:val="6"/>
        </w:rPr>
      </w:pPr>
      <w:r>
        <w:rPr>
          <w:rFonts w:cs="Arial" w:ascii="Helvetica" w:hAnsi="Helvetica"/>
          <w:sz w:val="6"/>
          <w:szCs w:val="6"/>
        </w:rPr>
      </w:r>
    </w:p>
    <w:p>
      <w:pPr>
        <w:pStyle w:val="Normal"/>
        <w:rPr>
          <w:rFonts w:ascii="Helvetica" w:hAnsi="Helvetica" w:cs="Helvetica"/>
          <w:sz w:val="12"/>
          <w:szCs w:val="12"/>
          <w:lang w:val="en-US" w:eastAsia="de-DE"/>
        </w:rPr>
      </w:pPr>
      <w:r>
        <w:rPr>
          <w:rFonts w:cs="Helvetica" w:ascii="Helvetica" w:hAnsi="Helvetica"/>
          <w:sz w:val="12"/>
          <w:szCs w:val="12"/>
          <w:lang w:val="en-US" w:eastAsia="de-D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1412875</wp:posOffset>
            </wp:positionV>
            <wp:extent cx="800100" cy="364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560" w:dyaOrig="12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9.5pt;margin-top:18.2pt;width:19pt;height:14.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08889892" r:id="rId3"/>
        </w:object>
        <w:object w:dxaOrig="1560" w:dyaOrig="1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9.6pt;margin-top:38.85pt;width:19pt;height:14.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01579058" r:id="rId5"/>
        </w:object>
        <w:object w:dxaOrig="1560" w:dyaOrig="12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9.6pt;margin-top:59.4pt;width:19pt;height:14.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25166184" r:id="rId7"/>
        </w:object>
        <w:object w:dxaOrig="1560" w:dyaOrig="12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9.6pt;margin-top:80.25pt;width:19pt;height:14.8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680950823" r:id="rId9"/>
        </w:object>
        <w:object w:dxaOrig="1560" w:dyaOrig="12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69.65pt;margin-top:122.3pt;width:19pt;height:14.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559882650" r:id="rId11"/>
        </w:object>
        <w:object w:dxaOrig="1560" w:dyaOrig="121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69.75pt;margin-top:143.25pt;width:19pt;height:14.8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979733057" r:id="rId13"/>
        </w:object>
        <w:object w:dxaOrig="1560" w:dyaOrig="12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69.75pt;margin-top:164.25pt;width:19pt;height:14.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988593019" r:id="rId15"/>
        </w:object>
        <w:object w:dxaOrig="1560" w:dyaOrig="121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69.75pt;margin-top:184.95pt;width:19pt;height:14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36979664" r:id="rId17"/>
        </w:object>
        <w:object w:dxaOrig="1560" w:dyaOrig="121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69.6pt;margin-top:101.25pt;width:19pt;height:14.8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654929199" r:id="rId19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320</wp:posOffset>
                </wp:positionH>
                <wp:positionV relativeFrom="paragraph">
                  <wp:posOffset>2040255</wp:posOffset>
                </wp:positionV>
                <wp:extent cx="316039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440" cy="571680"/>
                          <a:chOff x="0" y="0"/>
                          <a:chExt cx="31604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04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" y="43920"/>
                            <a:ext cx="2814480" cy="50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0080"/>
                            <a:ext cx="272412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ENERAL ADMI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dmit One Per Cre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160.65pt;width:248.85pt;height:45pt" coordorigin="632,3213" coordsize="4977,900">
                <v:rect id="shape_0" stroked="f" o:allowincell="f" style="position:absolute;left:632;top:3213;width:4976;height:899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40;top:3282;width:4431;height:793;mso-wrap-style:none;v-text-anchor:middle">
                  <v:fill o:detectmouseclick="t" type="solid" color2="black"/>
                  <v:stroke color="black" weight="255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3;top:3229;width:428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ENERAL ADMISS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dmit One Per Cred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64135</wp:posOffset>
                </wp:positionV>
                <wp:extent cx="4601845" cy="25793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845" cy="257937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eastAsia="de-D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eastAsia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62.35pt;height:203.1pt;mso-wrap-distance-left:9.05pt;mso-wrap-distance-right:9.05pt;mso-wrap-distance-top:0pt;mso-wrap-distance-bottom:0pt;margin-top:5.05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eastAsia="de-DE"/>
                        </w:rPr>
                      </w:pPr>
                      <w:r>
                        <w:rPr>
                          <w:sz w:val="12"/>
                          <w:szCs w:val="12"/>
                          <w:lang w:eastAsia="de-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-3810</wp:posOffset>
                </wp:positionV>
                <wp:extent cx="5046345" cy="274256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eastAsia="de-D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eastAsia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-0.3pt;mso-position-vertical-relative:text;margin-left: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eastAsia="de-DE"/>
                        </w:rPr>
                      </w:pPr>
                      <w:r>
                        <w:rPr>
                          <w:sz w:val="12"/>
                          <w:szCs w:val="12"/>
                          <w:lang w:eastAsia="de-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3760</wp:posOffset>
                </wp:positionH>
                <wp:positionV relativeFrom="paragraph">
                  <wp:posOffset>203200</wp:posOffset>
                </wp:positionV>
                <wp:extent cx="247650" cy="2345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4.7pt;mso-wrap-distance-left:9.05pt;mso-wrap-distance-right:9.05pt;mso-wrap-distance-top:0pt;mso-wrap-distance-bottom:0pt;margin-top:16pt;mso-position-vertical-relative:text;margin-left:3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710565</wp:posOffset>
                </wp:positionV>
                <wp:extent cx="1242060" cy="122428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224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en-GB"/>
                              </w:rPr>
                              <w:t>Data East Theatre 1990 Janice Av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2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2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/>
                              <w:jc w:val="center"/>
                              <w:rPr>
                                <w:rFonts w:ascii="Helvetica" w:hAnsi="Helvetica" w:cs="Arial"/>
                                <w:i/>
                                <w:i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sz w:val="14"/>
                                <w:szCs w:val="14"/>
                                <w:lang w:val="en-GB"/>
                              </w:rPr>
                              <w:t>Presen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  <w:t>The Who'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/>
                              <w:jc w:val="center"/>
                              <w:rPr>
                                <w:rFonts w:ascii="Helvetica" w:hAnsi="Helvetica"/>
                                <w:b/>
                                <w:b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  <w:t>P I N B A L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8pt;height:96.4pt;mso-wrap-distance-left:9.05pt;mso-wrap-distance-right:9.05pt;mso-wrap-distance-top:0pt;mso-wrap-distance-bottom:0pt;margin-top:55.9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en-GB"/>
                        </w:rPr>
                        <w:t>Data East Theatre 1990 Janice Av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2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2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/>
                        <w:jc w:val="center"/>
                        <w:rPr>
                          <w:rFonts w:ascii="Helvetica" w:hAnsi="Helvetica" w:cs="Arial"/>
                          <w:i/>
                          <w:i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sz w:val="14"/>
                          <w:szCs w:val="14"/>
                          <w:lang w:val="en-GB"/>
                        </w:rPr>
                        <w:t>Presen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/>
                        <w:jc w:val="center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4"/>
                          <w:szCs w:val="14"/>
                          <w:lang w:val="en-GB"/>
                        </w:rPr>
                        <w:t>The Who'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/>
                        <w:jc w:val="center"/>
                        <w:rPr>
                          <w:rFonts w:ascii="Helvetica" w:hAnsi="Helvetica"/>
                          <w:b/>
                          <w:b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sz w:val="14"/>
                          <w:szCs w:val="14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Helvetica" w:hAnsi="Helvetica"/>
                          <w:b/>
                          <w:sz w:val="14"/>
                          <w:szCs w:val="14"/>
                          <w:lang w:val="en-GB"/>
                        </w:rPr>
                        <w:t>P I N B A L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33655</wp:posOffset>
                </wp:positionV>
                <wp:extent cx="2138045" cy="2146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Helvetica Narrow" w:hAnsi="Helvetica Narrow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i/>
                                <w:iCs/>
                                <w:sz w:val="18"/>
                                <w:szCs w:val="18"/>
                                <w:lang w:val="en-GB"/>
                              </w:rPr>
                              <w:t>Holder of this ticket agrees to the following:</w:t>
                            </w:r>
                          </w:p>
                        </w:txbxContent>
                      </wps:txbx>
                      <wps:bodyPr anchor="t" lIns="92075" tIns="36830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6.9pt;mso-wrap-distance-left:9.05pt;mso-wrap-distance-right:9.05pt;mso-wrap-distance-top:0pt;mso-wrap-distance-bottom:0pt;margin-top:2.65pt;mso-position-vertical-relative:text;margin-left:38.8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rFonts w:ascii="Helvetica Narrow" w:hAnsi="Helvetica Narrow" w:cs="Arial"/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i/>
                          <w:iCs/>
                          <w:sz w:val="18"/>
                          <w:szCs w:val="18"/>
                          <w:lang w:val="en-GB"/>
                        </w:rPr>
                        <w:t>Holder of this ticket agrees to the followin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885</wp:posOffset>
                </wp:positionH>
                <wp:positionV relativeFrom="paragraph">
                  <wp:posOffset>208280</wp:posOffset>
                </wp:positionV>
                <wp:extent cx="1242060" cy="49339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/>
                              <w:rPr>
                                <w:rFonts w:ascii="Helvetica" w:hAnsi="Helvetica"/>
                                <w:b/>
                                <w:b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  <w:t>8:00PM      FRI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rFonts w:ascii="Helvetica" w:hAnsi="Helvetica"/>
                                <w:b/>
                                <w:b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  <w:t>FEBRUARY 4, 19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rFonts w:ascii="Helvetica" w:hAnsi="Helvetica" w:cs="Arial"/>
                                <w:b/>
                                <w:b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  <w:t>No Refunds/Exchang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06" w:leader="none"/>
                                <w:tab w:val="left" w:pos="1191" w:leader="none"/>
                              </w:tabs>
                              <w:spacing w:lineRule="exact" w:line="140"/>
                              <w:rPr>
                                <w:rFonts w:ascii="Helvetica" w:hAnsi="Helvetica" w:cs="Helvetica"/>
                                <w:b/>
                                <w:b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8pt;height:38.85pt;mso-wrap-distance-left:9.05pt;mso-wrap-distance-right:9.05pt;mso-wrap-distance-top:0pt;mso-wrap-distance-bottom:0pt;margin-top:16.4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/>
                        <w:rPr>
                          <w:rFonts w:ascii="Helvetica" w:hAnsi="Helvetica"/>
                          <w:b/>
                          <w:b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sz w:val="14"/>
                          <w:szCs w:val="14"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Helvetica" w:hAnsi="Helvetica"/>
                          <w:b/>
                          <w:sz w:val="14"/>
                          <w:szCs w:val="14"/>
                          <w:lang w:val="en-GB"/>
                        </w:rPr>
                        <w:t>8:00PM      FRIDA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rFonts w:ascii="Helvetica" w:hAnsi="Helvetica"/>
                          <w:b/>
                          <w:b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sz w:val="14"/>
                          <w:szCs w:val="1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Helvetica" w:hAnsi="Helvetica"/>
                          <w:b/>
                          <w:sz w:val="14"/>
                          <w:szCs w:val="14"/>
                          <w:lang w:val="en-GB"/>
                        </w:rPr>
                        <w:t>FEBRUARY 4, 199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rFonts w:ascii="Helvetica" w:hAnsi="Helvetica" w:cs="Arial"/>
                          <w:b/>
                          <w:b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4"/>
                          <w:szCs w:val="14"/>
                          <w:lang w:val="en-GB"/>
                        </w:rPr>
                        <w:t>No Refunds/Exchang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06" w:leader="none"/>
                          <w:tab w:val="left" w:pos="1191" w:leader="none"/>
                        </w:tabs>
                        <w:spacing w:lineRule="exact" w:line="140"/>
                        <w:rPr>
                          <w:rFonts w:ascii="Helvetica" w:hAnsi="Helvetica" w:cs="Helvetica"/>
                          <w:b/>
                          <w:b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  <w:szCs w:val="1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3440</wp:posOffset>
                </wp:positionH>
                <wp:positionV relativeFrom="paragraph">
                  <wp:posOffset>2070735</wp:posOffset>
                </wp:positionV>
                <wp:extent cx="1242060" cy="529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295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GB"/>
                              </w:rPr>
                              <w:t>ROW 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GB"/>
                              </w:rPr>
                              <w:t>SEAT 21</w:t>
                            </w:r>
                          </w:p>
                        </w:txbxContent>
                      </wps:txbx>
                      <wps:bodyPr anchor="t" lIns="91440" tIns="285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8pt;height:41.7pt;mso-wrap-distance-left:9.05pt;mso-wrap-distance-right:9.05pt;mso-wrap-distance-top:0pt;mso-wrap-distance-bottom:0pt;margin-top:163.05pt;mso-position-vertical-relative:text;margin-left:267.2pt;mso-position-horizontal-relative:text">
                <v:textbox inset="0.1in,0.0312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GB"/>
                        </w:rPr>
                        <w:t>ROW 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GB"/>
                        </w:rPr>
                        <w:t>SEAT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3945</wp:posOffset>
                </wp:positionH>
                <wp:positionV relativeFrom="paragraph">
                  <wp:posOffset>1622425</wp:posOffset>
                </wp:positionV>
                <wp:extent cx="844550" cy="12954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5"/>
                                <w:szCs w:val="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5"/>
                                <w:szCs w:val="5"/>
                                <w:lang w:val="en-GB"/>
                              </w:rPr>
                              <w:t xml:space="preserve">O   N       B   R   O   A   D   W   A   Y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10.2pt;mso-wrap-distance-left:9.05pt;mso-wrap-distance-right:9.05pt;mso-wrap-distance-top:0pt;mso-wrap-distance-bottom:0pt;margin-top:127.75pt;mso-position-vertical-relative:text;margin-left:2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Cs/>
                          <w:sz w:val="5"/>
                          <w:szCs w:val="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5"/>
                          <w:szCs w:val="5"/>
                          <w:lang w:val="en-GB"/>
                        </w:rPr>
                        <w:t xml:space="preserve">O   N       B   R   O   A   D   W   A   Y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0965</wp:posOffset>
                </wp:positionH>
                <wp:positionV relativeFrom="paragraph">
                  <wp:posOffset>1943100</wp:posOffset>
                </wp:positionV>
                <wp:extent cx="1030605" cy="1143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Part No. 755-5048-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pt;mso-wrap-distance-left:9.05pt;mso-wrap-distance-right:9.05pt;mso-wrap-distance-top:0pt;mso-wrap-distance-bottom:0pt;margin-top:153pt;mso-position-vertical-relative:text;margin-left:10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Part No. 755-5048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360</wp:posOffset>
                </wp:positionH>
                <wp:positionV relativeFrom="paragraph">
                  <wp:posOffset>207645</wp:posOffset>
                </wp:positionV>
                <wp:extent cx="2910205" cy="172847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7284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4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en-GB"/>
                              </w:rPr>
                              <w:t>Skill Shot 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>Plunge the ball into the secret hole behi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left="708" w:right="0" w:hanging="0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ab/>
                              <w:t>the parachu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en-GB"/>
                              </w:rPr>
                              <w:tab/>
                              <w:t>Multiball :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>Spell T-O-M-M-Y by shooting the mirr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ab/>
                              <w:t>then enter the mirror for 4-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en-GB"/>
                              </w:rPr>
                              <w:t>Jackpot 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>Shoot ramps to collect Jackpots, then spe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ab/>
                              <w:t>T-O-M-M- Y at Mirror to light Super 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en-GB"/>
                              </w:rPr>
                              <w:tab/>
                              <w:t>Union Jack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>Orbit shot lights "Union Jack Collect"; Sho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ab/>
                              <w:t>"Union Jack Collect" to start flashing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en-GB"/>
                              </w:rPr>
                              <w:tab/>
                              <w:t>Genius Hole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>Shoot the "eject" to collect various Skill Lev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ab/>
                              <w:t>award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en-GB"/>
                              </w:rPr>
                              <w:t>Mystery: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>Shoot the right ramp to light Mystery awa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ab/>
                              <w:t xml:space="preserve">at "eject."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6"/>
                                <w:lang w:val="en-GB"/>
                              </w:rPr>
                              <w:t>Hint 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 xml:space="preserve">You can becom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sz w:val="16"/>
                                <w:szCs w:val="16"/>
                                <w:lang w:val="en-GB"/>
                              </w:rPr>
                              <w:t>Tommy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 xml:space="preserve"> by holding in t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90" w:leader="none"/>
                                <w:tab w:val="left" w:pos="1274" w:leader="none"/>
                              </w:tabs>
                              <w:spacing w:lineRule="exact" w:line="180"/>
                              <w:ind w:right="0" w:hanging="0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ab/>
                              <w:tab/>
                              <w:t>Extra Ball Button when starting your game!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15pt;height:136.1pt;mso-wrap-distance-left:9.05pt;mso-wrap-distance-right:9.05pt;mso-wrap-distance-top:0pt;mso-wrap-distance-bottom:0pt;margin-top:16.35pt;mso-position-vertical-relative:text;margin-left:36.8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4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en-GB"/>
                        </w:rPr>
                        <w:t>Skill Shot :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>Plunge the ball into the secret hole behi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left="708" w:right="0" w:hanging="0"/>
                        <w:rPr>
                          <w:rFonts w:ascii="Helvetica" w:hAnsi="Helvetic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ab/>
                        <w:t>the parachu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en-GB"/>
                        </w:rPr>
                        <w:tab/>
                        <w:t>Multiball :</w:t>
                        <w:tab/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>Spell T-O-M-M-Y by shooting the mirror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>
                          <w:rFonts w:ascii="Helvetica" w:hAnsi="Helvetic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ab/>
                        <w:t>then enter the mirror for 4-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en-GB"/>
                        </w:rPr>
                        <w:t>Jackpot :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>Shoot ramps to collect Jackpots, then spe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>
                          <w:rFonts w:ascii="Helvetica" w:hAnsi="Helvetic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ab/>
                        <w:t>T-O-M-M- Y at Mirror to light Super 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en-GB"/>
                        </w:rPr>
                        <w:tab/>
                        <w:t>Union Jack: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>Orbit shot lights "Union Jack Collect"; Sho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>
                          <w:rFonts w:ascii="Helvetica" w:hAnsi="Helvetic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ab/>
                        <w:t>"Union Jack Collect" to start flashing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en-GB"/>
                        </w:rPr>
                        <w:tab/>
                        <w:t>Genius Hole: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>Shoot the "eject" to collect various Skill Lev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>
                          <w:rFonts w:ascii="Helvetica" w:hAnsi="Helvetic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ab/>
                        <w:t>award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en-GB"/>
                        </w:rPr>
                        <w:t>Mystery:</w:t>
                        <w:tab/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>Shoot the right ramp to light Mystery awar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>
                          <w:rFonts w:ascii="Helvetica" w:hAnsi="Helvetic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ab/>
                        <w:t xml:space="preserve">at "eject."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szCs w:val="16"/>
                          <w:lang w:val="en-GB"/>
                        </w:rPr>
                        <w:t>Hint :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 xml:space="preserve">You can become 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sz w:val="16"/>
                          <w:szCs w:val="16"/>
                          <w:lang w:val="en-GB"/>
                        </w:rPr>
                        <w:t>Tommy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 xml:space="preserve"> by holding in th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90" w:leader="none"/>
                          <w:tab w:val="left" w:pos="1274" w:leader="none"/>
                        </w:tabs>
                        <w:spacing w:lineRule="exact" w:line="180"/>
                        <w:ind w:right="0" w:hanging="0"/>
                        <w:rPr>
                          <w:rFonts w:ascii="Helvetica" w:hAnsi="Helvetica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ab/>
                        <w:tab/>
                        <w:t>Extra Ball Button when starting your gam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12"/>
          <w:szCs w:val="12"/>
          <w:lang w:eastAsia="de-DE"/>
        </w:rPr>
      </w:pPr>
      <w:r>
        <w:rPr>
          <w:rFonts w:cs="Helvetica" w:ascii="Helvetica" w:hAnsi="Helvetica"/>
          <w:sz w:val="12"/>
          <w:szCs w:val="12"/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made by Volker, adjusted by Inkochnito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48-0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png"/><Relationship Id="rId15" Type="http://schemas.openxmlformats.org/officeDocument/2006/relationships/oleObject" Target="embeddings/oleObject7.bin"/><Relationship Id="rId16" Type="http://schemas.openxmlformats.org/officeDocument/2006/relationships/image" Target="media/image2.png"/><Relationship Id="rId17" Type="http://schemas.openxmlformats.org/officeDocument/2006/relationships/oleObject" Target="embeddings/oleObject8.bin"/><Relationship Id="rId18" Type="http://schemas.openxmlformats.org/officeDocument/2006/relationships/image" Target="media/image2.png"/><Relationship Id="rId19" Type="http://schemas.openxmlformats.org/officeDocument/2006/relationships/oleObject" Target="embeddings/oleObject9.bin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hyperlink" Target="http://www.inkochnito.nl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0:17:00Z</dcterms:created>
  <dc:creator>Inkochnito</dc:creator>
  <dc:description/>
  <dc:language>en-US</dc:language>
  <cp:lastModifiedBy>Inkochnito</cp:lastModifiedBy>
  <dcterms:modified xsi:type="dcterms:W3CDTF">2008-02-16T20:34:00Z</dcterms:modified>
  <cp:revision>2</cp:revision>
  <dc:subject>Score and instruction cards</dc:subject>
  <dc:title>Data East The Who's Tommy</dc:title>
</cp:coreProperties>
</file>