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525" w:hanging="0"/>
                              <w:rPr>
                                <w:rFonts w:ascii="Futura Bk BT" w:hAnsi="Futura Bk BT" w:cs="Futura Bk BT"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357" w:right="525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lang w:val="en-GB"/>
                              </w:rPr>
                              <w:t>TIME MACHINE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980"/>
                                <w:tab w:val="left" w:pos="720" w:leader="none"/>
                              </w:tabs>
                              <w:ind w:left="357" w:right="18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 xml:space="preserve">STARWARP - 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RAMPS &amp; COMPLETING TOP LANES SPOT LETTER IN STARWARP TO LITE 1</w:t>
                              <w:br/>
                              <w:tab/>
                              <w:t>MILLION POINT CENTER RAMP SHO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357" w:right="17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>TIME TRAVEL TO MULTIBALL -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TRIANGLES FOR THE 70’S, CIRCLES FOR THE 60’S SQUARES</w:t>
                              <w:br/>
                              <w:tab/>
                              <w:t>FOR THE 50’S &amp; SHOOT LEFT AND RIGHT RAMP TO GO BACK IN TIME. PLAY MULTIBALL</w:t>
                              <w:br/>
                              <w:tab/>
                              <w:t>TWICE IN ONE GAME TO LITE EXTRA BALL ON OUT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357" w:right="17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 xml:space="preserve">JACKPOT - 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IN MULTIBALL SHOOT TARGETS TO ADVANCE VALUE AND CENTER RAMP SCORES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357" w:right="17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 xml:space="preserve">MINI JACKPOT - 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SHOOT STARWARP 3 TIMES FOR MINI JACKPOT 100K 1ST BALL,</w:t>
                              <w:br/>
                              <w:t xml:space="preserve"> </w:t>
                              <w:tab/>
                              <w:t>200K 2ND BALL, 300K 3RD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357" w:right="17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 xml:space="preserve">TOP LANES - 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SCORE BACK PANEL VALUE, SPOTS STARWARP &amp; 6X LITES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357" w:right="17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 xml:space="preserve">LASER KICK - 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FLASHING LEFT OR RIGHT RAMP RE-LIGHTS LASERKICK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357" w:right="17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pacing w:val="-4"/>
                                <w:sz w:val="18"/>
                              </w:rPr>
                              <w:t xml:space="preserve">EINSTEIN SHOT - </w:t>
                            </w:r>
                            <w:r>
                              <w:rPr>
                                <w:rFonts w:cs="Futura Bk BT" w:ascii="Futura Bk BT" w:hAnsi="Futura Bk BT"/>
                                <w:spacing w:val="-4"/>
                                <w:sz w:val="18"/>
                              </w:rPr>
                              <w:t>POPS ADD ENERGY VALUE, RETURN LANE TO OPPOSITE RAMP TO SCORE</w:t>
                              <w:br/>
                              <w:t xml:space="preserve"> </w:t>
                              <w:tab/>
                              <w:t>EINSTEIN SHOT ENERGY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57" w:right="525" w:hanging="0"/>
                        <w:rPr>
                          <w:rFonts w:ascii="Futura Bk BT" w:hAnsi="Futura Bk BT" w:cs="Futura Bk BT"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ind w:left="357" w:right="525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Futura Bk BT" w:hAnsi="Futura Bk BT" w:cs="Futura Bk BT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b/>
                          <w:bCs/>
                          <w:lang w:val="en-GB"/>
                        </w:rPr>
                        <w:t>TIME MACHINE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1980"/>
                          <w:tab w:val="left" w:pos="720" w:leader="none"/>
                        </w:tabs>
                        <w:ind w:left="357" w:right="18" w:hanging="0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 xml:space="preserve">STARWARP - 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RAMPS &amp; COMPLETING TOP LANES SPOT LETTER IN STARWARP TO LITE 1</w:t>
                        <w:br/>
                        <w:tab/>
                        <w:t>MILLION POINT CENTER RAMP SHO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357" w:right="17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>TIME TRAVEL TO MULTIBALL -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TRIANGLES FOR THE 70’S, CIRCLES FOR THE 60’S SQUARES</w:t>
                        <w:br/>
                        <w:tab/>
                        <w:t>FOR THE 50’S &amp; SHOOT LEFT AND RIGHT RAMP TO GO BACK IN TIME. PLAY MULTIBALL</w:t>
                        <w:br/>
                        <w:tab/>
                        <w:t>TWICE IN ONE GAME TO LITE EXTRA BALL ON OUT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357" w:right="17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 xml:space="preserve">JACKPOT - 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IN MULTIBALL SHOOT TARGETS TO ADVANCE VALUE AND CENTER RAMP SCORES</w:t>
                        <w:br/>
                        <w:t xml:space="preserve"> </w:t>
                        <w:tab/>
                        <w:t>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357" w:right="17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 xml:space="preserve">MINI JACKPOT - 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SHOOT STARWARP 3 TIMES FOR MINI JACKPOT 100K 1ST BALL,</w:t>
                        <w:br/>
                        <w:t xml:space="preserve"> </w:t>
                        <w:tab/>
                        <w:t>200K 2ND BALL, 300K 3RD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357" w:right="17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 xml:space="preserve">TOP LANES - 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SCORE BACK PANEL VALUE, SPOTS STARWARP &amp; 6X LITES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357" w:right="17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 xml:space="preserve">LASER KICK - 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FLASHING LEFT OR RIGHT RAMP RE-LIGHTS LASERKICK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357" w:right="17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pacing w:val="-4"/>
                          <w:sz w:val="18"/>
                        </w:rPr>
                        <w:t xml:space="preserve">EINSTEIN SHOT - </w:t>
                      </w:r>
                      <w:r>
                        <w:rPr>
                          <w:rFonts w:cs="Futura Bk BT" w:ascii="Futura Bk BT" w:hAnsi="Futura Bk BT"/>
                          <w:spacing w:val="-4"/>
                          <w:sz w:val="18"/>
                        </w:rPr>
                        <w:t>POPS ADD ENERGY VALUE, RETURN LANE TO OPPOSITE RAMP TO SCORE</w:t>
                        <w:br/>
                        <w:t xml:space="preserve"> </w:t>
                        <w:tab/>
                        <w:t>EINSTEIN SHOT ENERGY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49225</wp:posOffset>
                </wp:positionV>
                <wp:extent cx="5046345" cy="274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357" w:right="525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DATA EAST TIME MACHINE (OKTOBER 1988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120" w:after="0"/>
                              <w:ind w:left="0" w:right="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>BONUS: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 xml:space="preserve"> Verschillende contacten verhogen de bonus tot een maximum van 255.0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980"/>
                                <w:tab w:val="left" w:pos="720" w:leader="none"/>
                              </w:tabs>
                              <w:ind w:left="0" w:right="1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>BONUS MULTIPLIER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4"/>
                                <w:sz w:val="1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 xml:space="preserve">Verlicht alle drie de top roll-overs voor 1x extra bonus. 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>Maximaal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0" w:right="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>MULTIBALL: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 xml:space="preserve"> De driehoeken voor 1970, de cirkels voor 1960 en dan de vierkanten voor 1950.</w:t>
                              <w:br/>
                              <w:t>Top roll-overs met hetzelfde symbool en de beide buitenhellingen bouwen ook op. Voor ieder</w:t>
                              <w:br/>
                              <w:t>decennium kan je een bal locken (via de linker en rechter helling). Als je in 50-er jaren belandt</w:t>
                              <w:br/>
                              <w:t>start drie-bal multib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0" w:right="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 xml:space="preserve">MINI JACKPOT: 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>Schiet kort achter elkaar de middenhelling op. Eerste schot 25k, tweede 50k en het</w:t>
                              <w:br/>
                              <w:t>derde schot 100k x bal in spel. Na ieder schot ongeveer 12 seconden voor het volgende van de dri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0" w:right="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 xml:space="preserve">JACKPOT: 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>Bij start multibal 100k, met ieder time-target 100k erbij tot een maximum van 1.000.000.</w:t>
                              <w:br/>
                              <w:t>Jackpot haal je met een schot op de middenhelling. Eén jackpot per gestarte multib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0" w:right="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 xml:space="preserve">SPECIAL: 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>Schiet na het behalen van de jackpot tijdens multibal vijf willekeurige time-targets.</w:t>
                              <w:br/>
                              <w:t>Middenhelling scoort nu de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before="40" w:after="0"/>
                              <w:ind w:left="0" w:right="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nl-NL"/>
                              </w:rPr>
                              <w:t xml:space="preserve">STAR WARP: </w:t>
                            </w:r>
                            <w:r>
                              <w:rPr>
                                <w:spacing w:val="-4"/>
                                <w:sz w:val="18"/>
                                <w:lang w:val="nl-NL"/>
                              </w:rPr>
                              <w:t>Het completeren van de top roll-overs en ieder schot op de linker en rechter</w:t>
                              <w:br/>
                              <w:t>helling geeft een letter in STARWARP. Indien compleet dan binnen de tijd de middenhelling op</w:t>
                              <w:br/>
                              <w:t>voor 1.000.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1.7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ind w:left="357" w:right="525" w:hanging="0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DATA EAST TIME MACHINE (OKTOBER 1988)</w:t>
                      </w:r>
                    </w:p>
                    <w:p>
                      <w:pPr>
                        <w:pStyle w:val="TextBodyIndent"/>
                        <w:tabs>
                          <w:tab w:val="clear" w:pos="1980"/>
                          <w:tab w:val="left" w:pos="720" w:leader="none"/>
                        </w:tabs>
                        <w:spacing w:before="120" w:after="0"/>
                        <w:ind w:left="0" w:right="1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>BONUS: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 xml:space="preserve"> Verschillende contacten verhogen de bonus tot een maximum van 255.000.</w:t>
                      </w:r>
                    </w:p>
                    <w:p>
                      <w:pPr>
                        <w:pStyle w:val="TextBodyIndent"/>
                        <w:tabs>
                          <w:tab w:val="clear" w:pos="1980"/>
                          <w:tab w:val="left" w:pos="720" w:leader="none"/>
                        </w:tabs>
                        <w:ind w:left="0" w:right="18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>BONUS MULTIPLIER:</w:t>
                      </w:r>
                      <w:r>
                        <w:rPr>
                          <w:b/>
                          <w:bCs/>
                          <w:i/>
                          <w:iCs/>
                          <w:spacing w:val="-4"/>
                          <w:sz w:val="18"/>
                          <w:lang w:val="nl-NL"/>
                        </w:rPr>
                        <w:t xml:space="preserve"> 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 xml:space="preserve">Verlicht alle drie de top roll-overs voor 1x extra bonus. </w:t>
                      </w:r>
                      <w:r>
                        <w:rPr>
                          <w:spacing w:val="-4"/>
                          <w:sz w:val="18"/>
                        </w:rPr>
                        <w:t>Maximaal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0" w:right="1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>MULTIBALL: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 xml:space="preserve"> De driehoeken voor 1970, de cirkels voor 1960 en dan de vierkanten voor 1950.</w:t>
                        <w:br/>
                        <w:t>Top roll-overs met hetzelfde symbool en de beide buitenhellingen bouwen ook op. Voor ieder</w:t>
                        <w:br/>
                        <w:t>decennium kan je een bal locken (via de linker en rechter helling). Als je in 50-er jaren belandt</w:t>
                        <w:br/>
                        <w:t>start drie-bal multib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0" w:right="1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 xml:space="preserve">MINI JACKPOT: 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>Schiet kort achter elkaar de middenhelling op. Eerste schot 25k, tweede 50k en het</w:t>
                        <w:br/>
                        <w:t>derde schot 100k x bal in spel. Na ieder schot ongeveer 12 seconden voor het volgende van de dri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0" w:right="1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 xml:space="preserve">JACKPOT: 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>Bij start multibal 100k, met ieder time-target 100k erbij tot een maximum van 1.000.000.</w:t>
                        <w:br/>
                        <w:t>Jackpot haal je met een schot op de middenhelling. Eén jackpot per gestarte multib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0" w:right="1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 xml:space="preserve">SPECIAL: 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>Schiet na het behalen van de jackpot tijdens multibal vijf willekeurige time-targets.</w:t>
                        <w:br/>
                        <w:t>Middenhelling scoort nu de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before="40" w:after="0"/>
                        <w:ind w:left="0" w:right="1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nl-NL"/>
                        </w:rPr>
                        <w:t xml:space="preserve">STAR WARP: </w:t>
                      </w:r>
                      <w:r>
                        <w:rPr>
                          <w:spacing w:val="-4"/>
                          <w:sz w:val="18"/>
                          <w:lang w:val="nl-NL"/>
                        </w:rPr>
                        <w:t>Het completeren van de top roll-overs en ieder schot op de linker en rechter</w:t>
                        <w:br/>
                        <w:t>helling geeft een letter in STARWARP. Indien compleet dan binnen de tijd de middenhelling op</w:t>
                        <w:br/>
                        <w:t>voor 1.000.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50165</wp:posOffset>
                </wp:positionV>
                <wp:extent cx="5046345" cy="274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TIME MACHINE</w:t>
                            </w:r>
                          </w:p>
                          <w:p>
                            <w:pPr>
                              <w:pStyle w:val="TextBodyIndent"/>
                              <w:spacing w:lineRule="exact" w:line="180" w:before="80" w:after="0"/>
                              <w:ind w:left="539" w:right="37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"Starwarp":</w:t>
                              <w:tab/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>Rampenschüsse und das Durchlaufen der oberen Bahnen bringen die</w:t>
                              <w:br/>
                              <w:t xml:space="preserve"> </w:t>
                              <w:tab/>
                              <w:t>Buchstaben des "Starwarp" zum Leuten. Ein Schuß über die</w:t>
                              <w:br/>
                              <w:t xml:space="preserve"> </w:t>
                              <w:tab/>
                              <w:t>Mittelrampe ergibt (dann) 1 Mio. Punkte.</w:t>
                            </w:r>
                          </w:p>
                          <w:p>
                            <w:pPr>
                              <w:pStyle w:val="Bloktekst"/>
                              <w:spacing w:lineRule="exact" w:line="180" w:before="4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Zeitreise zum</w:t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ab/>
                              <w:t>Dreiecke für die 70er, Kreise für die 60er, Vierecke für die 50er Jahre</w:t>
                              <w:br/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Multiballspiel:</w:t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ab/>
                              <w:t>und/oder ein rechter Rampschuß und zurück geht’s in der Zeit. Ein</w:t>
                              <w:br/>
                              <w:t xml:space="preserve"> </w:t>
                              <w:tab/>
                              <w:t>zweifaches Multiballspiel in einem Spiel, um auf den Außenbahnen einen</w:t>
                              <w:br/>
                              <w:t xml:space="preserve"> </w:t>
                              <w:tab/>
                              <w:t>Extraball auszulösen.</w:t>
                            </w:r>
                          </w:p>
                          <w:p>
                            <w:pPr>
                              <w:pStyle w:val="Bloktekst"/>
                              <w:spacing w:lineRule="exact" w:line="180" w:before="4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Jackpot:</w:t>
                              <w:tab/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>Schieße im Multiballspiel auf die "Targets", um mehr Punkte zu</w:t>
                              <w:br/>
                              <w:t xml:space="preserve"> </w:t>
                              <w:tab/>
                              <w:t>bekommen. Ein Schuß über die mittlere Rampe zählt extra.</w:t>
                            </w:r>
                          </w:p>
                          <w:p>
                            <w:pPr>
                              <w:pStyle w:val="Bloktekst"/>
                              <w:spacing w:lineRule="exact" w:line="180" w:before="4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Mini Jackpot:</w:t>
                              <w:tab/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>Um ihn zu bekommen, muß man den "Starwarp" 3 x haben. Mit der</w:t>
                              <w:br/>
                              <w:t xml:space="preserve"> </w:t>
                              <w:tab/>
                              <w:t>ersten Kugel zählt dies 100.000, mit der zweiten 200.000 und mit der</w:t>
                              <w:br/>
                              <w:t xml:space="preserve"> </w:t>
                              <w:tab/>
                              <w:t>dritten 300.000 Punkte.</w:t>
                            </w:r>
                          </w:p>
                          <w:p>
                            <w:pPr>
                              <w:pStyle w:val="Bloktekst"/>
                              <w:spacing w:lineRule="exact" w:line="180" w:before="4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Obere Bahnen: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Sie zählen den dahinter angegebenen Wert, "Starwarp" erleuchtet,</w:t>
                              <w:br/>
                              <w:t xml:space="preserve"> </w:t>
                              <w:tab/>
                              <w:t>und ein sechsmaliges Überqueren ergibt einen Extraball.</w:t>
                            </w:r>
                          </w:p>
                          <w:p>
                            <w:pPr>
                              <w:pStyle w:val="Bloktekst"/>
                              <w:spacing w:lineRule="exact" w:line="180" w:before="4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Laser Kick: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Er wird wieder eingeschaltet, wenn die rechte oder linke Rampe</w:t>
                              <w:br/>
                              <w:t xml:space="preserve"> </w:t>
                              <w:tab/>
                              <w:t>durchschritten wird.</w:t>
                            </w:r>
                          </w:p>
                          <w:p>
                            <w:pPr>
                              <w:pStyle w:val="Bloktekst"/>
                              <w:spacing w:lineRule="exact" w:line="180" w:before="4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"Einstein"-</w:t>
                              <w:tab/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>Anticken gibt zusätzliche Energiewerte. Um den "Einstein" - Schuß-Wert</w:t>
                              <w:br/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Schuß:</w:t>
                            </w:r>
                            <w:r>
                              <w:rPr>
                                <w:spacing w:val="-4"/>
                                <w:sz w:val="18"/>
                                <w:lang w:val="de-DE"/>
                              </w:rPr>
                              <w:t xml:space="preserve"> </w:t>
                              <w:tab/>
                              <w:t>zu erhalten, muß die Kugel auf der Bahn zurückrollen und auf die</w:t>
                              <w:br/>
                              <w:t xml:space="preserve"> </w:t>
                              <w:tab/>
                              <w:t>gegenüberliegende Rampe geschossen werd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3.9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120" w:after="0"/>
                        <w:ind w:left="539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eastAsia="Helvetica" w:cs="Helvetica" w:ascii="Helvetica" w:hAnsi="Helvetica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TIME MACHINE</w:t>
                      </w:r>
                    </w:p>
                    <w:p>
                      <w:pPr>
                        <w:pStyle w:val="TextBodyIndent"/>
                        <w:spacing w:lineRule="exact" w:line="180" w:before="80" w:after="0"/>
                        <w:ind w:left="539" w:right="37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"Starwarp":</w:t>
                        <w:tab/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>Rampenschüsse und das Durchlaufen der oberen Bahnen bringen die</w:t>
                        <w:br/>
                        <w:t xml:space="preserve"> </w:t>
                        <w:tab/>
                        <w:t>Buchstaben des "Starwarp" zum Leuten. Ein Schuß über die</w:t>
                        <w:br/>
                        <w:t xml:space="preserve"> </w:t>
                        <w:tab/>
                        <w:t>Mittelrampe ergibt (dann) 1 Mio. Punkte.</w:t>
                      </w:r>
                    </w:p>
                    <w:p>
                      <w:pPr>
                        <w:pStyle w:val="Bloktekst"/>
                        <w:spacing w:lineRule="exact" w:line="180" w:before="40" w:after="0"/>
                        <w:ind w:left="539" w:right="374" w:hanging="0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Zeitreise zum</w:t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ab/>
                        <w:t>Dreiecke für die 70er, Kreise für die 60er, Vierecke für die 50er Jahre</w:t>
                        <w:br/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Multiballspiel:</w:t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ab/>
                        <w:t>und/oder ein rechter Rampschuß und zurück geht’s in der Zeit. Ein</w:t>
                        <w:br/>
                        <w:t xml:space="preserve"> </w:t>
                        <w:tab/>
                        <w:t>zweifaches Multiballspiel in einem Spiel, um auf den Außenbahnen einen</w:t>
                        <w:br/>
                        <w:t xml:space="preserve"> </w:t>
                        <w:tab/>
                        <w:t>Extraball auszulösen.</w:t>
                      </w:r>
                    </w:p>
                    <w:p>
                      <w:pPr>
                        <w:pStyle w:val="Bloktekst"/>
                        <w:spacing w:lineRule="exact" w:line="180" w:before="40" w:after="0"/>
                        <w:ind w:left="539" w:right="374" w:hanging="0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Jackpot:</w:t>
                        <w:tab/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>Schieße im Multiballspiel auf die "Targets", um mehr Punkte zu</w:t>
                        <w:br/>
                        <w:t xml:space="preserve"> </w:t>
                        <w:tab/>
                        <w:t>bekommen. Ein Schuß über die mittlere Rampe zählt extra.</w:t>
                      </w:r>
                    </w:p>
                    <w:p>
                      <w:pPr>
                        <w:pStyle w:val="Bloktekst"/>
                        <w:spacing w:lineRule="exact" w:line="180" w:before="40" w:after="0"/>
                        <w:ind w:left="539" w:right="374" w:hanging="0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Mini Jackpot:</w:t>
                        <w:tab/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>Um ihn zu bekommen, muß man den "Starwarp" 3 x haben. Mit der</w:t>
                        <w:br/>
                        <w:t xml:space="preserve"> </w:t>
                        <w:tab/>
                        <w:t>ersten Kugel zählt dies 100.000, mit der zweiten 200.000 und mit der</w:t>
                        <w:br/>
                        <w:t xml:space="preserve"> </w:t>
                        <w:tab/>
                        <w:t>dritten 300.000 Punkte.</w:t>
                      </w:r>
                    </w:p>
                    <w:p>
                      <w:pPr>
                        <w:pStyle w:val="Bloktekst"/>
                        <w:spacing w:lineRule="exact" w:line="180" w:before="40" w:after="0"/>
                        <w:ind w:left="539" w:right="374" w:hanging="0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Obere Bahnen: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Sie zählen den dahinter angegebenen Wert, "Starwarp" erleuchtet,</w:t>
                        <w:br/>
                        <w:t xml:space="preserve"> </w:t>
                        <w:tab/>
                        <w:t>und ein sechsmaliges Überqueren ergibt einen Extraball.</w:t>
                      </w:r>
                    </w:p>
                    <w:p>
                      <w:pPr>
                        <w:pStyle w:val="Bloktekst"/>
                        <w:spacing w:lineRule="exact" w:line="180" w:before="40" w:after="0"/>
                        <w:ind w:left="539" w:right="374" w:hanging="0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Laser Kick: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Er wird wieder eingeschaltet, wenn die rechte oder linke Rampe</w:t>
                        <w:br/>
                        <w:t xml:space="preserve"> </w:t>
                        <w:tab/>
                        <w:t>durchschritten wird.</w:t>
                      </w:r>
                    </w:p>
                    <w:p>
                      <w:pPr>
                        <w:pStyle w:val="Bloktekst"/>
                        <w:spacing w:lineRule="exact" w:line="180" w:before="40" w:after="0"/>
                        <w:ind w:left="539" w:right="374" w:hanging="0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"Einstein"-</w:t>
                        <w:tab/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>Anticken gibt zusätzliche Energiewerte. Um den "Einstein" - Schuß-Wert</w:t>
                        <w:br/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lang w:val="de-DE"/>
                        </w:rPr>
                        <w:t>Schuß:</w:t>
                      </w:r>
                      <w:r>
                        <w:rPr>
                          <w:spacing w:val="-4"/>
                          <w:sz w:val="18"/>
                          <w:lang w:val="de-DE"/>
                        </w:rPr>
                        <w:t xml:space="preserve"> </w:t>
                        <w:tab/>
                        <w:t>zu erhalten, muß die Kugel auf der Bahn zurückrollen und auf die</w:t>
                        <w:br/>
                        <w:t xml:space="preserve"> </w:t>
                        <w:tab/>
                        <w:t>gegenüberliegende Rampe geschossen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ont used: Futura Bk BT, Helvetica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  <w:t>Cards status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Dutch instruction card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erman instruction card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9:16:00Z</dcterms:created>
  <dc:creator>Inkochnito</dc:creator>
  <dc:description/>
  <dc:language>en-US</dc:language>
  <cp:lastModifiedBy>Inkochnito</cp:lastModifiedBy>
  <cp:lastPrinted>2008-06-30T21:06:00Z</cp:lastPrinted>
  <dcterms:modified xsi:type="dcterms:W3CDTF">2008-06-30T20:56:00Z</dcterms:modified>
  <cp:revision>6</cp:revision>
  <dc:subject>Score and instruction cards</dc:subject>
  <dc:title>Data East Time Machine</dc:title>
</cp:coreProperties>
</file>