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046345" cy="2742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before="80" w:after="0"/>
                              <w:ind w:left="539" w:right="198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i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iCs/>
                                <w:sz w:val="22"/>
                                <w:szCs w:val="20"/>
                                <w:lang w:val="en-GB"/>
                              </w:rPr>
                              <w:t>THE SIMPSON’S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left="540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 xml:space="preserve">Multiball: 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>Complete Bowling Targets to lite ball locks. Lock one ball to start 2</w:t>
                              <w:br/>
                              <w:t xml:space="preserve"> </w:t>
                              <w:tab/>
                              <w:t>Ball play, lock both balls to get to 3 Ball Multibal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left="540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Jackpot: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 xml:space="preserve"> In 3 Ball Play complete the 3 Bowling Pins to lite Jackpot. Shoot the</w:t>
                              <w:br/>
                              <w:t xml:space="preserve"> </w:t>
                              <w:tab/>
                              <w:t>ramp to score Jackpot. The longer you wait the more points it’s</w:t>
                              <w:br/>
                              <w:t xml:space="preserve"> </w:t>
                              <w:tab/>
                              <w:t>worth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left="540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 xml:space="preserve">Mystery Score: 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>Shoot the ramp twice in a row on every ball to score 500K,</w:t>
                              <w:br/>
                              <w:t xml:space="preserve"> </w:t>
                              <w:tab/>
                              <w:t>Catch-up Bonus Hold &amp; 100K, Extra Ball, 5X or Double Score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left="540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Simpsons millions: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 xml:space="preserve"> Ramp shot and Top Lanes light M-I-L-L-I-O-N-S For timed</w:t>
                              <w:br/>
                              <w:t xml:space="preserve"> </w:t>
                              <w:tab/>
                              <w:t>1 Million point ramp shot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left="540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Nuclear Power Value: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 xml:space="preserve"> Return Lane to any Ball Lock collects respective lift,</w:t>
                              <w:br/>
                              <w:t xml:space="preserve"> </w:t>
                              <w:tab/>
                              <w:t>center or right Bumper Power Value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left="540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 xml:space="preserve">Doughnut Top Lanes: 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>Top Lanes advance Doughnut Multiplier Value and</w:t>
                              <w:br/>
                              <w:t xml:space="preserve"> </w:t>
                              <w:tab/>
                              <w:t>advance Simpsons Million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left="540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Bart Bulls Eye Bank: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 xml:space="preserve"> Completing the 5 Bank of Enemies lights Bonus Hold,</w:t>
                              <w:br/>
                              <w:t xml:space="preserve"> </w:t>
                              <w:tab/>
                              <w:t>Extra Ball &amp; Specia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left="540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Laser Kick: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  <w:t xml:space="preserve"> Complete Kwik-E-Mart Targets to relight Kwik-E-Mart Laser Kick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20" w:before="40" w:after="0"/>
                              <w:ind w:left="540" w:right="197" w:hanging="0"/>
                              <w:jc w:val="both"/>
                              <w:rPr>
                                <w:rFonts w:ascii="Helvetica" w:hAnsi="Helvetica" w:cs="Arial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Plattetekst2"/>
                        <w:spacing w:before="80" w:after="0"/>
                        <w:ind w:left="539" w:right="198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i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 w:val="false"/>
                          <w:iCs/>
                          <w:sz w:val="22"/>
                          <w:szCs w:val="20"/>
                          <w:lang w:val="en-GB"/>
                        </w:rPr>
                        <w:t>THE SIMPSON’S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left="540" w:right="19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 xml:space="preserve">Multiball: 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  <w:t>Complete Bowling Targets to lite ball locks. Lock one ball to start 2</w:t>
                        <w:br/>
                        <w:t xml:space="preserve"> </w:t>
                        <w:tab/>
                        <w:t>Ball play, lock both balls to get to 3 Ball Multiball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left="540" w:right="19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>Jackpot: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  <w:t xml:space="preserve"> In 3 Ball Play complete the 3 Bowling Pins to lite Jackpot. Shoot the</w:t>
                        <w:br/>
                        <w:t xml:space="preserve"> </w:t>
                        <w:tab/>
                        <w:t>ramp to score Jackpot. The longer you wait the more points it’s</w:t>
                        <w:br/>
                        <w:t xml:space="preserve"> </w:t>
                        <w:tab/>
                        <w:t>worth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left="540" w:right="19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 xml:space="preserve">Mystery Score: 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  <w:t>Shoot the ramp twice in a row on every ball to score 500K,</w:t>
                        <w:br/>
                        <w:t xml:space="preserve"> </w:t>
                        <w:tab/>
                        <w:t>Catch-up Bonus Hold &amp; 100K, Extra Ball, 5X or Double Score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left="540" w:right="19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>Simpsons millions: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  <w:t xml:space="preserve"> Ramp shot and Top Lanes light M-I-L-L-I-O-N-S For timed</w:t>
                        <w:br/>
                        <w:t xml:space="preserve"> </w:t>
                        <w:tab/>
                        <w:t>1 Million point ramp shot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left="540" w:right="19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>Nuclear Power Value: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  <w:t xml:space="preserve"> Return Lane to any Ball Lock collects respective lift,</w:t>
                        <w:br/>
                        <w:t xml:space="preserve"> </w:t>
                        <w:tab/>
                        <w:t>center or right Bumper Power Value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left="540" w:right="19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 xml:space="preserve">Doughnut Top Lanes: 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  <w:t>Top Lanes advance Doughnut Multiplier Value and</w:t>
                        <w:br/>
                        <w:t xml:space="preserve"> </w:t>
                        <w:tab/>
                        <w:t>advance Simpsons Millions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left="540" w:right="19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>Bart Bulls Eye Bank: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  <w:t xml:space="preserve"> Completing the 5 Bank of Enemies lights Bonus Hold,</w:t>
                        <w:br/>
                        <w:t xml:space="preserve"> </w:t>
                        <w:tab/>
                        <w:t>Extra Ball &amp; Special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left="540" w:right="19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>Laser Kick: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  <w:t xml:space="preserve"> Complete Kwik-E-Mart Targets to relight Kwik-E-Mart Laser Kick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160" w:leader="none"/>
                        </w:tabs>
                        <w:spacing w:lineRule="exact" w:line="220" w:before="40" w:after="0"/>
                        <w:ind w:left="540" w:right="197" w:hanging="0"/>
                        <w:jc w:val="both"/>
                        <w:rPr>
                          <w:rFonts w:ascii="Helvetica" w:hAnsi="Helvetica" w:cs="Arial"/>
                          <w:b w:val="false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046345" cy="2742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before="80" w:after="0"/>
                              <w:ind w:left="180" w:right="198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iCs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iCs/>
                                <w:sz w:val="22"/>
                                <w:szCs w:val="20"/>
                                <w:lang w:val="de-DE"/>
                              </w:rPr>
                              <w:t>THE SIMPSON’S   (DIE SIMPSONS)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exact" w:line="220" w:before="40" w:after="0"/>
                              <w:ind w:left="180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20"/>
                                <w:lang w:val="de-DE"/>
                              </w:rPr>
                              <w:t xml:space="preserve">Multiball: 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de-DE"/>
                              </w:rPr>
                              <w:t>Nach Treffen der Bowling-Targets Einlochen möglich. Ein Balleinschuß aktiviert ein</w:t>
                              <w:br/>
                              <w:t xml:space="preserve"> </w:t>
                              <w:tab/>
                              <w:t xml:space="preserve"> 2-Ball-Spiel. Einschuß beider Bälle bei 2-Ball-Spiel aktiviert 3-Ball-Multibal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exact" w:line="220" w:before="40" w:after="0"/>
                              <w:ind w:left="180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20"/>
                                <w:lang w:val="de-DE"/>
                              </w:rPr>
                              <w:t>Jackpot: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de-DE"/>
                              </w:rPr>
                              <w:t xml:space="preserve"> Während eines 3-Ball-Spiels beleuchtet das Komplettieren der drei Bowling Kegel</w:t>
                              <w:br/>
                              <w:t xml:space="preserve"> </w:t>
                              <w:tab/>
                              <w:t>den Jackpot. Durchlauf der Rampe bringt einen Jackpot. Je länger Sie</w:t>
                              <w:br/>
                              <w:t xml:space="preserve"> </w:t>
                              <w:tab/>
                              <w:t>warten, desto mehr Punkte gibt e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exact" w:line="220" w:before="40" w:after="0"/>
                              <w:ind w:left="180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20"/>
                                <w:lang w:val="de-DE"/>
                              </w:rPr>
                              <w:t>Mystery Score: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de-DE"/>
                              </w:rPr>
                              <w:t xml:space="preserve"> Doppelter Rampendurchlauf bei jedem Ball ergibt 500K, Catch-up, Bonus</w:t>
                              <w:br/>
                              <w:t xml:space="preserve"> </w:t>
                              <w:tab/>
                              <w:t>halten &amp; 100K, Extraball, 5X oder doppelte Punktezah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exact" w:line="220" w:before="40" w:after="0"/>
                              <w:ind w:left="180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20"/>
                                <w:lang w:val="de-DE"/>
                              </w:rPr>
                              <w:t>Simpson Millions: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de-DE"/>
                              </w:rPr>
                              <w:t xml:space="preserve"> Bei Durchschuß der Rampe und oberen Bahnen leuchtet M-I-L-L-I-O-N-S</w:t>
                              <w:br/>
                              <w:t xml:space="preserve"> </w:t>
                              <w:tab/>
                              <w:t>auf, d.h. ein zeitlich begrenzter Rampenschuß bringt 1 Million Punkte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exact" w:line="220" w:before="40" w:after="0"/>
                              <w:ind w:left="180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20"/>
                                <w:lang w:val="de-DE"/>
                              </w:rPr>
                              <w:t>Atomkraft-Wert: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de-DE"/>
                              </w:rPr>
                              <w:t xml:space="preserve"> Durchlauf der Rücklaufbahn zu einem beliebigen Balleinschuß erbringt den</w:t>
                              <w:br/>
                              <w:t xml:space="preserve"> </w:t>
                              <w:tab/>
                              <w:t>linken, mittleren oder rechten Bumper-Wert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exact" w:line="220" w:before="40" w:after="0"/>
                              <w:ind w:left="180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20"/>
                                <w:lang w:val="de-DE"/>
                              </w:rPr>
                              <w:t xml:space="preserve">Doughnut obere Bahnen: 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de-DE"/>
                              </w:rPr>
                              <w:t>Durchlauf der oberen Bahnen aktiviert den nächsten Doughnut</w:t>
                              <w:br/>
                              <w:t xml:space="preserve"> </w:t>
                              <w:tab/>
                              <w:t>Multiplikatorwert und die nächsten Simpson Million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exact" w:line="220" w:before="40" w:after="0"/>
                              <w:ind w:left="180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20"/>
                                <w:lang w:val="de-DE"/>
                              </w:rPr>
                              <w:t>Bart Fallziele: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de-DE"/>
                              </w:rPr>
                              <w:t xml:space="preserve"> Komplettieren der 5 Ziele beleuchtet Bonus halten, Extraball &amp; Spezia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exact" w:line="220" w:before="40" w:after="0"/>
                              <w:ind w:left="180" w:right="19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Cs w:val="20"/>
                                <w:lang w:val="de-DE"/>
                              </w:rPr>
                              <w:t>Laser Kick: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Cs w:val="20"/>
                                <w:lang w:val="de-DE"/>
                              </w:rPr>
                              <w:t xml:space="preserve"> Bei einem Treffer auf die Kwik-E-Mart Targets leuchtet Kwik-E-Mart Laser Kick</w:t>
                              <w:br/>
                              <w:t xml:space="preserve"> </w:t>
                              <w:tab/>
                              <w:t>wieder au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Plattetekst2"/>
                        <w:spacing w:before="80" w:after="0"/>
                        <w:ind w:left="180" w:right="198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iCs/>
                          <w:sz w:val="22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 w:val="false"/>
                          <w:iCs/>
                          <w:sz w:val="22"/>
                          <w:szCs w:val="20"/>
                          <w:lang w:val="de-DE"/>
                        </w:rPr>
                        <w:t>THE SIMPSON’S   (DIE SIMPSONS)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1620" w:leader="none"/>
                        </w:tabs>
                        <w:spacing w:lineRule="exact" w:line="220" w:before="40" w:after="0"/>
                        <w:ind w:left="180" w:right="19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Cs w:val="20"/>
                          <w:lang w:val="de-DE"/>
                        </w:rPr>
                        <w:t xml:space="preserve">Multiball: 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de-DE"/>
                        </w:rPr>
                        <w:t>Nach Treffen der Bowling-Targets Einlochen möglich. Ein Balleinschuß aktiviert ein</w:t>
                        <w:br/>
                        <w:t xml:space="preserve"> </w:t>
                        <w:tab/>
                        <w:t xml:space="preserve"> 2-Ball-Spiel. Einschuß beider Bälle bei 2-Ball-Spiel aktiviert 3-Ball-Multiball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1620" w:leader="none"/>
                        </w:tabs>
                        <w:spacing w:lineRule="exact" w:line="220" w:before="40" w:after="0"/>
                        <w:ind w:left="180" w:right="19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Cs w:val="20"/>
                          <w:lang w:val="de-DE"/>
                        </w:rPr>
                        <w:t>Jackpot: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de-DE"/>
                        </w:rPr>
                        <w:t xml:space="preserve"> Während eines 3-Ball-Spiels beleuchtet das Komplettieren der drei Bowling Kegel</w:t>
                        <w:br/>
                        <w:t xml:space="preserve"> </w:t>
                        <w:tab/>
                        <w:t>den Jackpot. Durchlauf der Rampe bringt einen Jackpot. Je länger Sie</w:t>
                        <w:br/>
                        <w:t xml:space="preserve"> </w:t>
                        <w:tab/>
                        <w:t>warten, desto mehr Punkte gibt es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1620" w:leader="none"/>
                        </w:tabs>
                        <w:spacing w:lineRule="exact" w:line="220" w:before="40" w:after="0"/>
                        <w:ind w:left="180" w:right="19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Cs w:val="20"/>
                          <w:lang w:val="de-DE"/>
                        </w:rPr>
                        <w:t>Mystery Score: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de-DE"/>
                        </w:rPr>
                        <w:t xml:space="preserve"> Doppelter Rampendurchlauf bei jedem Ball ergibt 500K, Catch-up, Bonus</w:t>
                        <w:br/>
                        <w:t xml:space="preserve"> </w:t>
                        <w:tab/>
                        <w:t>halten &amp; 100K, Extraball, 5X oder doppelte Punktezahl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1620" w:leader="none"/>
                        </w:tabs>
                        <w:spacing w:lineRule="exact" w:line="220" w:before="40" w:after="0"/>
                        <w:ind w:left="180" w:right="19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Cs w:val="20"/>
                          <w:lang w:val="de-DE"/>
                        </w:rPr>
                        <w:t>Simpson Millions: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de-DE"/>
                        </w:rPr>
                        <w:t xml:space="preserve"> Bei Durchschuß der Rampe und oberen Bahnen leuchtet M-I-L-L-I-O-N-S</w:t>
                        <w:br/>
                        <w:t xml:space="preserve"> </w:t>
                        <w:tab/>
                        <w:t>auf, d.h. ein zeitlich begrenzter Rampenschuß bringt 1 Million Punkte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1620" w:leader="none"/>
                        </w:tabs>
                        <w:spacing w:lineRule="exact" w:line="220" w:before="40" w:after="0"/>
                        <w:ind w:left="180" w:right="19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Cs w:val="20"/>
                          <w:lang w:val="de-DE"/>
                        </w:rPr>
                        <w:t>Atomkraft-Wert: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de-DE"/>
                        </w:rPr>
                        <w:t xml:space="preserve"> Durchlauf der Rücklaufbahn zu einem beliebigen Balleinschuß erbringt den</w:t>
                        <w:br/>
                        <w:t xml:space="preserve"> </w:t>
                        <w:tab/>
                        <w:t>linken, mittleren oder rechten Bumper-Wert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1620" w:leader="none"/>
                        </w:tabs>
                        <w:spacing w:lineRule="exact" w:line="220" w:before="40" w:after="0"/>
                        <w:ind w:left="180" w:right="19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Cs w:val="20"/>
                          <w:lang w:val="de-DE"/>
                        </w:rPr>
                        <w:t xml:space="preserve">Doughnut obere Bahnen: 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de-DE"/>
                        </w:rPr>
                        <w:t>Durchlauf der oberen Bahnen aktiviert den nächsten Doughnut</w:t>
                        <w:br/>
                        <w:t xml:space="preserve"> </w:t>
                        <w:tab/>
                        <w:t>Multiplikatorwert und die nächsten Simpson Millions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1620" w:leader="none"/>
                        </w:tabs>
                        <w:spacing w:lineRule="exact" w:line="220" w:before="40" w:after="0"/>
                        <w:ind w:left="180" w:right="19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Cs w:val="20"/>
                          <w:lang w:val="de-DE"/>
                        </w:rPr>
                        <w:t>Bart Fallziele: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de-DE"/>
                        </w:rPr>
                        <w:t xml:space="preserve"> Komplettieren der 5 Ziele beleuchtet Bonus halten, Extraball &amp; Spezial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1620" w:leader="none"/>
                        </w:tabs>
                        <w:spacing w:lineRule="exact" w:line="220" w:before="40" w:after="0"/>
                        <w:ind w:left="180" w:right="19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Cs w:val="20"/>
                          <w:lang w:val="de-DE"/>
                        </w:rPr>
                        <w:t>Laser Kick: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Cs w:val="20"/>
                          <w:lang w:val="de-DE"/>
                        </w:rPr>
                        <w:t xml:space="preserve"> Bei einem Treffer auf die Kwik-E-Mart Targets leuchtet Kwik-E-Mart Laser Kick</w:t>
                        <w:br/>
                        <w:t xml:space="preserve"> </w:t>
                        <w:tab/>
                        <w:t>wieder au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glish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525" w:hanging="0"/>
      <w:jc w:val="both"/>
      <w:outlineLvl w:val="8"/>
    </w:pPr>
    <w:rPr>
      <w:rFonts w:ascii="Helvetica" w:hAnsi="Helvetica" w:cs="Helvetica"/>
      <w:b/>
      <w:bCs/>
      <w:sz w:val="20"/>
      <w:szCs w:val="15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540" w:hanging="0"/>
    </w:pPr>
    <w:rPr>
      <w:rFonts w:ascii="Helvetica" w:hAnsi="Helvetica" w:cs="Helvetica"/>
      <w:sz w:val="20"/>
      <w:szCs w:val="15"/>
      <w:lang w:val="en-GB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525" w:hanging="0"/>
      <w:jc w:val="both"/>
    </w:pPr>
    <w:rPr>
      <w:rFonts w:ascii="Helvetica" w:hAnsi="Helvetica" w:cs="Helvetica"/>
      <w:sz w:val="22"/>
      <w:szCs w:val="15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6:10:00Z</dcterms:created>
  <dc:creator>Inkochnito</dc:creator>
  <dc:description/>
  <dc:language>en-US</dc:language>
  <cp:lastModifiedBy>Inkochnito</cp:lastModifiedBy>
  <cp:lastPrinted>2008-12-07T20:12:00Z</cp:lastPrinted>
  <dcterms:modified xsi:type="dcterms:W3CDTF">2008-12-07T19:12:00Z</dcterms:modified>
  <cp:revision>10</cp:revision>
  <dc:subject>Score and instruction cards</dc:subject>
  <dc:title>Data East The Simpsons</dc:title>
</cp:coreProperties>
</file>