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ind w:left="2244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sz w:val="18"/>
                                <w:lang w:val="en-GB"/>
                              </w:rPr>
                              <w:t>Tales from the Crypt, The Pinbal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spacing w:lineRule="exact" w:line="160" w:before="1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</w:rPr>
                              <w:t>Use door handle to launch ball into guillotine drop targets.</w:t>
                              <w:br/>
                              <w:t>Hitting lit target awards skill shot value.</w:t>
                            </w:r>
                          </w:p>
                          <w:p>
                            <w:pPr>
                              <w:pStyle w:val="Bloktekst"/>
                              <w:spacing w:lineRule="exact" w:line="160" w:before="20" w:after="0"/>
                              <w:ind w:left="3553" w:right="270" w:hanging="0"/>
                              <w:rPr/>
                            </w:pPr>
                            <w:r>
                              <w:rPr/>
                              <w:t>Shoot gravestone target to spell CRYPT. Spell CRYPT to</w:t>
                              <w:br/>
                              <w:t>lower gravestone. Shoot lowered gravestone or center</w:t>
                              <w:br/>
                              <w:t>spinner to start multiball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n-GB"/>
                              </w:rPr>
                              <w:t>Shoot left ramp during multiball to score jackpot value.</w:t>
                              <w:br/>
                              <w:t>Shoot left spinner to increase jackpot value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n-GB"/>
                              </w:rPr>
                              <w:t>After collecting jackpot, shoot right ramp to score double</w:t>
                              <w:br/>
                              <w:t xml:space="preserve">jackpot value. Shoot right spinner to increase double </w:t>
                              <w:br/>
                              <w:t>jackpot value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6"/>
                                <w:lang w:val="en-GB"/>
                              </w:rPr>
                              <w:t>After collecting double jackpot, shoot gravestone target</w:t>
                              <w:br/>
                              <w:t>to spell CRYPT. Spell CRYPT to lower gravestone.</w:t>
                              <w:br/>
                              <w:t>Shoot lowered gravestone to score monster jackpot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6"/>
                                <w:lang w:val="en-GB"/>
                              </w:rPr>
                              <w:t>Shoot center scoop to start lit creature feature on center</w:t>
                              <w:br/>
                              <w:t>wheel. Shoot lit spinner to relight center scoop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6"/>
                                <w:lang w:val="en-GB"/>
                              </w:rPr>
                              <w:t>Use door handle during single ball play to lock or unlock</w:t>
                              <w:br/>
                              <w:t>the lit creature feature. Shoot lit spinner when creature</w:t>
                              <w:br/>
                              <w:t>feature award is unlocked to change lit creature feature</w:t>
                              <w:br/>
                              <w:t>award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6"/>
                                <w:lang w:val="en-GB"/>
                              </w:rPr>
                              <w:t>Use left or right flipper to choose mystery door on visual</w:t>
                              <w:br/>
                              <w:t>display and use the door handle to open the door for priz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80" w:after="0"/>
                        <w:ind w:left="2244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sz w:val="18"/>
                          <w:lang w:val="en-GB"/>
                        </w:rPr>
                        <w:t>Tales from the Crypt, The Pinball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spacing w:lineRule="exact" w:line="160" w:before="1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</w:rPr>
                        <w:t>Use door handle to launch ball into guillotine drop targets.</w:t>
                        <w:br/>
                        <w:t>Hitting lit target awards skill shot value.</w:t>
                      </w:r>
                    </w:p>
                    <w:p>
                      <w:pPr>
                        <w:pStyle w:val="Bloktekst"/>
                        <w:spacing w:lineRule="exact" w:line="160" w:before="20" w:after="0"/>
                        <w:ind w:left="3553" w:right="270" w:hanging="0"/>
                        <w:rPr/>
                      </w:pPr>
                      <w:r>
                        <w:rPr/>
                        <w:t>Shoot gravestone target to spell CRYPT. Spell CRYPT to</w:t>
                        <w:br/>
                        <w:t>lower gravestone. Shoot lowered gravestone or center</w:t>
                        <w:br/>
                        <w:t>spinner to start multiball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lang w:val="en-GB"/>
                        </w:rPr>
                        <w:t>Shoot left ramp during multiball to score jackpot value.</w:t>
                        <w:br/>
                        <w:t>Shoot left spinner to increase jackpot value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lang w:val="en-GB"/>
                        </w:rPr>
                        <w:t>After collecting jackpot, shoot right ramp to score double</w:t>
                        <w:br/>
                        <w:t xml:space="preserve">jackpot value. Shoot right spinner to increase double </w:t>
                        <w:br/>
                        <w:t>jackpot value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6"/>
                          <w:lang w:val="en-GB"/>
                        </w:rPr>
                        <w:t>After collecting double jackpot, shoot gravestone target</w:t>
                        <w:br/>
                        <w:t>to spell CRYPT. Spell CRYPT to lower gravestone.</w:t>
                        <w:br/>
                        <w:t>Shoot lowered gravestone to score monster jackpot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6"/>
                          <w:lang w:val="en-GB"/>
                        </w:rPr>
                        <w:t>Shoot center scoop to start lit creature feature on center</w:t>
                        <w:br/>
                        <w:t>wheel. Shoot lit spinner to relight center scoop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6"/>
                          <w:lang w:val="en-GB"/>
                        </w:rPr>
                        <w:t>Use door handle during single ball play to lock or unlock</w:t>
                        <w:br/>
                        <w:t>the lit creature feature. Shoot lit spinner when creature</w:t>
                        <w:br/>
                        <w:t>feature award is unlocked to change lit creature feature</w:t>
                        <w:br/>
                        <w:t>award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6"/>
                          <w:lang w:val="en-GB"/>
                        </w:rPr>
                        <w:t>Use left or right flipper to choose mystery door on visual</w:t>
                        <w:br/>
                        <w:t>display and use the door handle to open the door for pri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795</wp:posOffset>
                </wp:positionH>
                <wp:positionV relativeFrom="paragraph">
                  <wp:posOffset>161925</wp:posOffset>
                </wp:positionV>
                <wp:extent cx="1073150" cy="227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27584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5pt;height:179.2pt;mso-wrap-distance-left:9.05pt;mso-wrap-distance-right:9.05pt;mso-wrap-distance-top:0pt;mso-wrap-distance-bottom:0pt;margin-top:12.75pt;mso-position-vertical-relative:text;margin-left:4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0325</wp:posOffset>
                </wp:positionH>
                <wp:positionV relativeFrom="paragraph">
                  <wp:posOffset>66675</wp:posOffset>
                </wp:positionV>
                <wp:extent cx="676275" cy="44323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698">
                              <a:moveTo>
                                <a:pt x="0" y="698"/>
                              </a:moveTo>
                              <a:cubicBezTo>
                                <a:pt x="39" y="664"/>
                                <a:pt x="153" y="608"/>
                                <a:pt x="232" y="492"/>
                              </a:cubicBezTo>
                              <a:cubicBezTo>
                                <a:pt x="311" y="376"/>
                                <a:pt x="394" y="169"/>
                                <a:pt x="472" y="0"/>
                              </a:cubicBezTo>
                              <a:cubicBezTo>
                                <a:pt x="694" y="0"/>
                                <a:pt x="942" y="0"/>
                                <a:pt x="106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698" path="m0,698c39,664,153,608,232,492c311,376,394,169,472,0c694,0,942,0,1065,0e" stroked="t" o:allowincell="f" style="position:absolute;margin-left:104.75pt;margin-top:5.25pt;width:53.2pt;height:34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0365</wp:posOffset>
                </wp:positionH>
                <wp:positionV relativeFrom="paragraph">
                  <wp:posOffset>12065</wp:posOffset>
                </wp:positionV>
                <wp:extent cx="94996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kill Shot 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Multiball :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br/>
                              <w:br/>
                              <w:t>Jackpot 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Double Jackpot :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Monster Jackpot :</w:t>
                              <w:br/>
                              <w:br/>
                              <w:br/>
                              <w:t>Creature Feature 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Door Handle :</w:t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Door Prize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0pt;mso-wrap-distance-left:9.05pt;mso-wrap-distance-right:9.05pt;mso-wrap-distance-top:0pt;mso-wrap-distance-bottom:0pt;margin-top:0.95pt;mso-position-vertical-relative:text;margin-left:1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kill Shot :</w:t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Multiball :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br/>
                        <w:br/>
                        <w:t>Jackpot :</w:t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Double Jackpot :</w:t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Monster Jackpot :</w:t>
                        <w:br/>
                        <w:br/>
                        <w:br/>
                        <w:t>Creature Feature :</w:t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Door Handle :</w:t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Door Priz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1066800" cy="397510"/>
                <wp:effectExtent l="9525" t="9525" r="1016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626">
                              <a:moveTo>
                                <a:pt x="0" y="442"/>
                              </a:moveTo>
                              <a:cubicBezTo>
                                <a:pt x="43" y="470"/>
                                <a:pt x="141" y="593"/>
                                <a:pt x="259" y="607"/>
                              </a:cubicBezTo>
                              <a:cubicBezTo>
                                <a:pt x="377" y="621"/>
                                <a:pt x="577" y="626"/>
                                <a:pt x="709" y="525"/>
                              </a:cubicBezTo>
                              <a:cubicBezTo>
                                <a:pt x="841" y="424"/>
                                <a:pt x="979" y="150"/>
                                <a:pt x="1050" y="0"/>
                              </a:cubicBezTo>
                              <a:cubicBezTo>
                                <a:pt x="1219" y="4"/>
                                <a:pt x="1549" y="0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626" path="m0,442c43,470,141,593,259,607c377,621,577,626,709,525c841,424,979,150,1050,0c1219,4,1549,0,1680,0e" stroked="t" o:allowincell="f" style="position:absolute;margin-left:76.8pt;margin-top:8.55pt;width:83.95pt;height:31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</wp:posOffset>
                </wp:positionH>
                <wp:positionV relativeFrom="paragraph">
                  <wp:posOffset>121285</wp:posOffset>
                </wp:positionV>
                <wp:extent cx="92710" cy="88265"/>
                <wp:effectExtent l="0" t="1270" r="1714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39">
                              <a:moveTo>
                                <a:pt x="146" y="1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39" path="m146,139l0,0e" stroked="t" o:allowincell="f" style="position:absolute;margin-left:68.95pt;margin-top:9.55pt;width:7.25pt;height:6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040</wp:posOffset>
                </wp:positionH>
                <wp:positionV relativeFrom="paragraph">
                  <wp:posOffset>152400</wp:posOffset>
                </wp:positionV>
                <wp:extent cx="123825" cy="52070"/>
                <wp:effectExtent l="635" t="20320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2">
                              <a:moveTo>
                                <a:pt x="195" y="0"/>
                              </a:moveTo>
                              <a:lnTo>
                                <a:pt x="0" y="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2" path="m195,0l0,82e" stroked="t" o:allowincell="f" style="position:absolute;margin-left:95.2pt;margin-top:12pt;width:9.7pt;height:4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770</wp:posOffset>
                </wp:positionH>
                <wp:positionV relativeFrom="paragraph">
                  <wp:posOffset>121920</wp:posOffset>
                </wp:positionV>
                <wp:extent cx="24130" cy="104775"/>
                <wp:effectExtent l="29210" t="635" r="635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65">
                              <a:moveTo>
                                <a:pt x="0" y="165"/>
                              </a:move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65" path="m0,165l38,0e" stroked="t" o:allowincell="f" style="position:absolute;margin-left:105.1pt;margin-top:9.6pt;width:1.85pt;height:8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9325</wp:posOffset>
                </wp:positionH>
                <wp:positionV relativeFrom="paragraph">
                  <wp:posOffset>74295</wp:posOffset>
                </wp:positionV>
                <wp:extent cx="1109345" cy="393065"/>
                <wp:effectExtent l="10160" t="10160" r="952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619">
                              <a:moveTo>
                                <a:pt x="0" y="503"/>
                              </a:moveTo>
                              <a:cubicBezTo>
                                <a:pt x="53" y="520"/>
                                <a:pt x="199" y="605"/>
                                <a:pt x="319" y="608"/>
                              </a:cubicBezTo>
                              <a:cubicBezTo>
                                <a:pt x="439" y="611"/>
                                <a:pt x="593" y="619"/>
                                <a:pt x="720" y="518"/>
                              </a:cubicBezTo>
                              <a:cubicBezTo>
                                <a:pt x="847" y="417"/>
                                <a:pt x="922" y="263"/>
                                <a:pt x="1084" y="0"/>
                              </a:cubicBezTo>
                              <a:cubicBezTo>
                                <a:pt x="1339" y="0"/>
                                <a:pt x="1609" y="0"/>
                                <a:pt x="174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619" path="m0,503c53,520,199,605,319,608c439,611,593,619,720,518c847,417,922,263,1084,0c1339,0,1609,0,1747,0e" stroked="t" o:allowincell="f" style="position:absolute;margin-left:74.75pt;margin-top:5.85pt;width:87.3pt;height:3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51765</wp:posOffset>
                </wp:positionV>
                <wp:extent cx="97790" cy="52070"/>
                <wp:effectExtent l="0" t="0" r="26670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82">
                              <a:moveTo>
                                <a:pt x="154" y="8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82" path="m154,82l0,0e" stroked="t" o:allowincell="f" style="position:absolute;margin-left:65pt;margin-top:11.95pt;width:7.65pt;height:4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73025</wp:posOffset>
                </wp:positionV>
                <wp:extent cx="455930" cy="198120"/>
                <wp:effectExtent l="0" t="9525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312">
                              <a:moveTo>
                                <a:pt x="47" y="0"/>
                              </a:moveTo>
                              <a:cubicBezTo>
                                <a:pt x="45" y="36"/>
                                <a:pt x="0" y="171"/>
                                <a:pt x="35" y="218"/>
                              </a:cubicBezTo>
                              <a:cubicBezTo>
                                <a:pt x="70" y="265"/>
                                <a:pt x="182" y="312"/>
                                <a:pt x="260" y="285"/>
                              </a:cubicBezTo>
                              <a:cubicBezTo>
                                <a:pt x="338" y="258"/>
                                <a:pt x="437" y="120"/>
                                <a:pt x="504" y="56"/>
                              </a:cubicBezTo>
                              <a:cubicBezTo>
                                <a:pt x="601" y="58"/>
                                <a:pt x="674" y="56"/>
                                <a:pt x="718" y="5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312" path="m47,0c45,36,0,171,35,218c70,265,182,312,260,285c338,258,437,120,504,56c601,58,674,56,718,56e" stroked="t" o:allowincell="f" style="position:absolute;margin-left:102.6pt;margin-top:5.75pt;width:35.85pt;height:1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9335</wp:posOffset>
                </wp:positionH>
                <wp:positionV relativeFrom="paragraph">
                  <wp:posOffset>14605</wp:posOffset>
                </wp:positionV>
                <wp:extent cx="50800" cy="120650"/>
                <wp:effectExtent l="0" t="0" r="2222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90">
                              <a:moveTo>
                                <a:pt x="80" y="1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90" path="m80,190l0,0e" stroked="t" o:allowincell="f" style="position:absolute;margin-left:81.05pt;margin-top:1.15pt;width:3.95pt;height:9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960</wp:posOffset>
                </wp:positionH>
                <wp:positionV relativeFrom="paragraph">
                  <wp:posOffset>138430</wp:posOffset>
                </wp:positionV>
                <wp:extent cx="622300" cy="226060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356">
                              <a:moveTo>
                                <a:pt x="0" y="0"/>
                              </a:moveTo>
                              <a:cubicBezTo>
                                <a:pt x="36" y="43"/>
                                <a:pt x="124" y="201"/>
                                <a:pt x="215" y="260"/>
                              </a:cubicBezTo>
                              <a:cubicBezTo>
                                <a:pt x="306" y="319"/>
                                <a:pt x="451" y="356"/>
                                <a:pt x="545" y="354"/>
                              </a:cubicBezTo>
                              <a:cubicBezTo>
                                <a:pt x="639" y="352"/>
                                <a:pt x="714" y="294"/>
                                <a:pt x="781" y="245"/>
                              </a:cubicBezTo>
                              <a:cubicBezTo>
                                <a:pt x="886" y="245"/>
                                <a:pt x="939" y="245"/>
                                <a:pt x="980" y="2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356" path="m0,0c36,43,124,201,215,260c306,319,451,356,545,354c639,352,714,294,781,245c886,245,939,245,980,245e" stroked="t" o:allowincell="f" style="position:absolute;margin-left:84.8pt;margin-top:10.9pt;width:48.95pt;height:17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6185</wp:posOffset>
                </wp:positionH>
                <wp:positionV relativeFrom="paragraph">
                  <wp:posOffset>74930</wp:posOffset>
                </wp:positionV>
                <wp:extent cx="469900" cy="127000"/>
                <wp:effectExtent l="9525" t="9525" r="1016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00">
                              <a:moveTo>
                                <a:pt x="0" y="50"/>
                              </a:moveTo>
                              <a:cubicBezTo>
                                <a:pt x="32" y="73"/>
                                <a:pt x="123" y="170"/>
                                <a:pt x="190" y="185"/>
                              </a:cubicBezTo>
                              <a:cubicBezTo>
                                <a:pt x="257" y="200"/>
                                <a:pt x="348" y="171"/>
                                <a:pt x="405" y="140"/>
                              </a:cubicBezTo>
                              <a:cubicBezTo>
                                <a:pt x="462" y="109"/>
                                <a:pt x="483" y="79"/>
                                <a:pt x="530" y="0"/>
                              </a:cubicBezTo>
                              <a:cubicBezTo>
                                <a:pt x="685" y="0"/>
                                <a:pt x="696" y="0"/>
                                <a:pt x="7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00" path="m0,50c32,73,123,170,190,185c257,200,348,171,405,140c462,109,483,79,530,0c685,0,696,0,740,0e" stroked="t" o:allowincell="f" style="position:absolute;margin-left:96.55pt;margin-top:5.9pt;width:36.95pt;height: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935</wp:posOffset>
                </wp:positionH>
                <wp:positionV relativeFrom="paragraph">
                  <wp:posOffset>14605</wp:posOffset>
                </wp:positionV>
                <wp:extent cx="69850" cy="69850"/>
                <wp:effectExtent l="635" t="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0">
                              <a:moveTo>
                                <a:pt x="110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10" path="m110,110l0,0e" stroked="t" o:allowincell="f" style="position:absolute;margin-left:89.05pt;margin-top:1.15pt;width:5.45pt;height:5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3720</wp:posOffset>
                </wp:positionH>
                <wp:positionV relativeFrom="paragraph">
                  <wp:posOffset>158115</wp:posOffset>
                </wp:positionV>
                <wp:extent cx="94996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>755-5029-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2.45pt;mso-position-vertical-relative:text;margin-left:3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>755-5029-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ind w:left="2244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sz w:val="18"/>
                                <w:lang w:val="en-GB"/>
                              </w:rPr>
                              <w:t>Tales from the Crypt, The Pinbal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spacing w:lineRule="exact" w:line="160" w:before="1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5"/>
                                <w:lang w:val="nl-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5"/>
                                <w:lang w:val="nl-NL"/>
                              </w:rPr>
                              <w:t>Gebruik deurkruk om bal te lanceren richting guillotine ‘drop targets’. Treffer tegen verlicht target geeft skill shot waarde.</w:t>
                            </w:r>
                          </w:p>
                          <w:p>
                            <w:pPr>
                              <w:pStyle w:val="Bloktekst"/>
                              <w:spacing w:lineRule="exact" w:line="160" w:before="20" w:after="0"/>
                              <w:ind w:left="3553" w:right="270" w:hanging="0"/>
                              <w:rPr>
                                <w:sz w:val="15"/>
                                <w:lang w:val="nl-NL"/>
                              </w:rPr>
                            </w:pPr>
                            <w:r>
                              <w:rPr>
                                <w:sz w:val="15"/>
                                <w:lang w:val="nl-NL"/>
                              </w:rPr>
                              <w:t>Raak de grafsteen om CRYPT te spellen. Bij complete spel-</w:t>
                              <w:br/>
                              <w:t>ling zakt de grafsteen. Tref de gezakte grafsteen (Super</w:t>
                              <w:br/>
                              <w:t>VUK) of de middelste ‘spinner’ om multiball to starten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5"/>
                              </w:rPr>
                              <w:t>Tref de linker ballengoot tijdens multiball om jackpot te</w:t>
                              <w:br/>
                              <w:t>scoren. Tref linker spinner om de jackpot te verhogen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5"/>
                              </w:rPr>
                              <w:t>Nadat jackpot gescoord is, tref rechter ballengoot om dubbele jackpot te scoren. Tref de rechter ‘spinner’ om de dubbele jackpot te verhogen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5"/>
                              </w:rPr>
                              <w:t>Nadat dubbele jackpot gescoord is, tref grafsteen om CRYPT</w:t>
                              <w:br/>
                              <w:t>te spellen. Bij complete spelling zakt de grafsteen. Tref de gezakte</w:t>
                              <w:br/>
                              <w:t>grafsteen (Super VUK) om monsterjackpot te scoren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5"/>
                              </w:rPr>
                              <w:t>Tref middelste gat om verlichte ‘creature feature’ in de cirkel te</w:t>
                              <w:br/>
                              <w:t>starten. Tref verlichte ‘spinner’ om het gat opnieuw te verlichten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5"/>
                              </w:rPr>
                              <w:t>Gebruik de deurkruk als er één bal in het spel is om de verlichte</w:t>
                              <w:br/>
                              <w:t>’creature feature’ te openen of te sluiten. Tref de verlichte spinner</w:t>
                              <w:br/>
                              <w:t>als ‘creature feature’ waarde gesloten is om de verlichte “creature feature’ waarde te veranderen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3553" w:right="27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5"/>
                              </w:rPr>
                              <w:t>Gebruik flippers om de ‘mystery door’ op dotmatrix display te kiezen</w:t>
                              <w:br/>
                              <w:t>en gebruik de deurkruk om de deur te openen en de prijs te inn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80" w:after="0"/>
                        <w:ind w:left="2244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sz w:val="18"/>
                          <w:lang w:val="en-GB"/>
                        </w:rPr>
                        <w:t>Tales from the Crypt, The Pinball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spacing w:lineRule="exact" w:line="160" w:before="1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z w:val="15"/>
                          <w:lang w:val="nl-NL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5"/>
                          <w:lang w:val="nl-NL"/>
                        </w:rPr>
                        <w:t>Gebruik deurkruk om bal te lanceren richting guillotine ‘drop targets’. Treffer tegen verlicht target geeft skill shot waarde.</w:t>
                      </w:r>
                    </w:p>
                    <w:p>
                      <w:pPr>
                        <w:pStyle w:val="Bloktekst"/>
                        <w:spacing w:lineRule="exact" w:line="160" w:before="20" w:after="0"/>
                        <w:ind w:left="3553" w:right="270" w:hanging="0"/>
                        <w:rPr>
                          <w:sz w:val="15"/>
                          <w:lang w:val="nl-NL"/>
                        </w:rPr>
                      </w:pPr>
                      <w:r>
                        <w:rPr>
                          <w:sz w:val="15"/>
                          <w:lang w:val="nl-NL"/>
                        </w:rPr>
                        <w:t>Raak de grafsteen om CRYPT te spellen. Bij complete spel-</w:t>
                        <w:br/>
                        <w:t>ling zakt de grafsteen. Tref de gezakte grafsteen (Super</w:t>
                        <w:br/>
                        <w:t>VUK) of de middelste ‘spinner’ om multiball to starten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z w:val="15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5"/>
                        </w:rPr>
                        <w:t>Tref de linker ballengoot tijdens multiball om jackpot te</w:t>
                        <w:br/>
                        <w:t>scoren. Tref linker spinner om de jackpot te verhogen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z w:val="15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5"/>
                        </w:rPr>
                        <w:t>Nadat jackpot gescoord is, tref rechter ballengoot om dubbele jackpot te scoren. Tref de rechter ‘spinner’ om de dubbele jackpot te verhogen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5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5"/>
                        </w:rPr>
                        <w:t>Nadat dubbele jackpot gescoord is, tref grafsteen om CRYPT</w:t>
                        <w:br/>
                        <w:t>te spellen. Bij complete spelling zakt de grafsteen. Tref de gezakte</w:t>
                        <w:br/>
                        <w:t>grafsteen (Super VUK) om monsterjackpot te scoren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5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5"/>
                        </w:rPr>
                        <w:t>Tref middelste gat om verlichte ‘creature feature’ in de cirkel te</w:t>
                        <w:br/>
                        <w:t>starten. Tref verlichte ‘spinner’ om het gat opnieuw te verlichten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5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5"/>
                        </w:rPr>
                        <w:t>Gebruik de deurkruk als er één bal in het spel is om de verlichte</w:t>
                        <w:br/>
                        <w:t>’creature feature’ te openen of te sluiten. Tref de verlichte spinner</w:t>
                        <w:br/>
                        <w:t>als ‘creature feature’ waarde gesloten is om de verlichte “creature feature’ waarde te veranderen.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3553" w:right="270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5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6"/>
                          <w:sz w:val="15"/>
                        </w:rPr>
                        <w:t>Gebruik flippers om de ‘mystery door’ op dotmatrix display te kiezen</w:t>
                        <w:br/>
                        <w:t>en gebruik de deurkruk om de deur te openen en de prijs te in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795</wp:posOffset>
                </wp:positionH>
                <wp:positionV relativeFrom="paragraph">
                  <wp:posOffset>161925</wp:posOffset>
                </wp:positionV>
                <wp:extent cx="1073150" cy="22758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27584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5pt;height:179.2pt;mso-wrap-distance-left:9.05pt;mso-wrap-distance-right:9.05pt;mso-wrap-distance-top:0pt;mso-wrap-distance-bottom:0pt;margin-top:12.75pt;mso-position-vertical-relative:text;margin-left:4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0325</wp:posOffset>
                </wp:positionH>
                <wp:positionV relativeFrom="paragraph">
                  <wp:posOffset>66675</wp:posOffset>
                </wp:positionV>
                <wp:extent cx="676275" cy="443230"/>
                <wp:effectExtent l="10160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698">
                              <a:moveTo>
                                <a:pt x="0" y="698"/>
                              </a:moveTo>
                              <a:cubicBezTo>
                                <a:pt x="39" y="664"/>
                                <a:pt x="153" y="608"/>
                                <a:pt x="232" y="492"/>
                              </a:cubicBezTo>
                              <a:cubicBezTo>
                                <a:pt x="311" y="376"/>
                                <a:pt x="394" y="169"/>
                                <a:pt x="472" y="0"/>
                              </a:cubicBezTo>
                              <a:cubicBezTo>
                                <a:pt x="694" y="0"/>
                                <a:pt x="942" y="0"/>
                                <a:pt x="106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698" path="m0,698c39,664,153,608,232,492c311,376,394,169,472,0c694,0,942,0,1065,0e" stroked="t" o:allowincell="f" style="position:absolute;margin-left:104.75pt;margin-top:5.25pt;width:53.2pt;height:34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9095</wp:posOffset>
                </wp:positionH>
                <wp:positionV relativeFrom="paragraph">
                  <wp:posOffset>1270</wp:posOffset>
                </wp:positionV>
                <wp:extent cx="949960" cy="22860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kill Shot 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Multiball :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br/>
                              <w:br/>
                              <w:t>Jackpot 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Double Jackpot :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Monster Jackpot :</w:t>
                              <w:br/>
                              <w:br/>
                              <w:br/>
                              <w:t>Creature Feature :</w:t>
                              <w:b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oor Handle :</w:t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Door Prize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0pt;mso-wrap-distance-left:9.05pt;mso-wrap-distance-right:9.05pt;mso-wrap-distance-top:0pt;mso-wrap-distance-bottom:0pt;margin-top:0.1pt;mso-position-vertical-relative:text;margin-left:1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kill Shot :</w:t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Multiball :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br/>
                        <w:br/>
                        <w:t>Jackpot :</w:t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Double Jackpot :</w:t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Monster Jackpot :</w:t>
                        <w:br/>
                        <w:br/>
                        <w:br/>
                        <w:t>Creature Feature :</w:t>
                        <w:b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oor Handle :</w:t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Door Priz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1066800" cy="397510"/>
                <wp:effectExtent l="9525" t="9525" r="1016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626">
                              <a:moveTo>
                                <a:pt x="0" y="442"/>
                              </a:moveTo>
                              <a:cubicBezTo>
                                <a:pt x="43" y="470"/>
                                <a:pt x="141" y="593"/>
                                <a:pt x="259" y="607"/>
                              </a:cubicBezTo>
                              <a:cubicBezTo>
                                <a:pt x="377" y="621"/>
                                <a:pt x="577" y="626"/>
                                <a:pt x="709" y="525"/>
                              </a:cubicBezTo>
                              <a:cubicBezTo>
                                <a:pt x="841" y="424"/>
                                <a:pt x="979" y="150"/>
                                <a:pt x="1050" y="0"/>
                              </a:cubicBezTo>
                              <a:cubicBezTo>
                                <a:pt x="1219" y="4"/>
                                <a:pt x="1549" y="0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626" path="m0,442c43,470,141,593,259,607c377,621,577,626,709,525c841,424,979,150,1050,0c1219,4,1549,0,1680,0e" stroked="t" o:allowincell="f" style="position:absolute;margin-left:76.8pt;margin-top:8.55pt;width:83.95pt;height:31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5665</wp:posOffset>
                </wp:positionH>
                <wp:positionV relativeFrom="paragraph">
                  <wp:posOffset>121285</wp:posOffset>
                </wp:positionV>
                <wp:extent cx="92710" cy="88265"/>
                <wp:effectExtent l="0" t="1270" r="17145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39">
                              <a:moveTo>
                                <a:pt x="146" y="1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39" path="m146,139l0,0e" stroked="t" o:allowincell="f" style="position:absolute;margin-left:68.95pt;margin-top:9.55pt;width:7.25pt;height:6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9040</wp:posOffset>
                </wp:positionH>
                <wp:positionV relativeFrom="paragraph">
                  <wp:posOffset>152400</wp:posOffset>
                </wp:positionV>
                <wp:extent cx="123825" cy="52070"/>
                <wp:effectExtent l="635" t="20320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2">
                              <a:moveTo>
                                <a:pt x="195" y="0"/>
                              </a:moveTo>
                              <a:lnTo>
                                <a:pt x="0" y="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2" path="m195,0l0,82e" stroked="t" o:allowincell="f" style="position:absolute;margin-left:95.2pt;margin-top:12pt;width:9.7pt;height:4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4770</wp:posOffset>
                </wp:positionH>
                <wp:positionV relativeFrom="paragraph">
                  <wp:posOffset>121920</wp:posOffset>
                </wp:positionV>
                <wp:extent cx="24130" cy="104775"/>
                <wp:effectExtent l="29210" t="635" r="635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65">
                              <a:moveTo>
                                <a:pt x="0" y="165"/>
                              </a:move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65" path="m0,165l38,0e" stroked="t" o:allowincell="f" style="position:absolute;margin-left:105.1pt;margin-top:9.6pt;width:1.85pt;height:8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9325</wp:posOffset>
                </wp:positionH>
                <wp:positionV relativeFrom="paragraph">
                  <wp:posOffset>74295</wp:posOffset>
                </wp:positionV>
                <wp:extent cx="1109345" cy="393065"/>
                <wp:effectExtent l="10160" t="10160" r="952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619">
                              <a:moveTo>
                                <a:pt x="0" y="503"/>
                              </a:moveTo>
                              <a:cubicBezTo>
                                <a:pt x="53" y="520"/>
                                <a:pt x="199" y="605"/>
                                <a:pt x="319" y="608"/>
                              </a:cubicBezTo>
                              <a:cubicBezTo>
                                <a:pt x="439" y="611"/>
                                <a:pt x="593" y="619"/>
                                <a:pt x="720" y="518"/>
                              </a:cubicBezTo>
                              <a:cubicBezTo>
                                <a:pt x="847" y="417"/>
                                <a:pt x="922" y="263"/>
                                <a:pt x="1084" y="0"/>
                              </a:cubicBezTo>
                              <a:cubicBezTo>
                                <a:pt x="1339" y="0"/>
                                <a:pt x="1609" y="0"/>
                                <a:pt x="174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619" path="m0,503c53,520,199,605,319,608c439,611,593,619,720,518c847,417,922,263,1084,0c1339,0,1609,0,1747,0e" stroked="t" o:allowincell="f" style="position:absolute;margin-left:74.75pt;margin-top:5.85pt;width:87.3pt;height:3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500</wp:posOffset>
                </wp:positionH>
                <wp:positionV relativeFrom="paragraph">
                  <wp:posOffset>151765</wp:posOffset>
                </wp:positionV>
                <wp:extent cx="97790" cy="52070"/>
                <wp:effectExtent l="0" t="0" r="26670" b="304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82">
                              <a:moveTo>
                                <a:pt x="154" y="8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82" path="m154,82l0,0e" stroked="t" o:allowincell="f" style="position:absolute;margin-left:65pt;margin-top:11.95pt;width:7.65pt;height:4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1">
                <wp:simplePos x="0" y="0"/>
                <wp:positionH relativeFrom="column">
                  <wp:posOffset>1303020</wp:posOffset>
                </wp:positionH>
                <wp:positionV relativeFrom="paragraph">
                  <wp:posOffset>73025</wp:posOffset>
                </wp:positionV>
                <wp:extent cx="455930" cy="198120"/>
                <wp:effectExtent l="0" t="9525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312">
                              <a:moveTo>
                                <a:pt x="47" y="0"/>
                              </a:moveTo>
                              <a:cubicBezTo>
                                <a:pt x="45" y="36"/>
                                <a:pt x="0" y="171"/>
                                <a:pt x="35" y="218"/>
                              </a:cubicBezTo>
                              <a:cubicBezTo>
                                <a:pt x="70" y="265"/>
                                <a:pt x="182" y="312"/>
                                <a:pt x="260" y="285"/>
                              </a:cubicBezTo>
                              <a:cubicBezTo>
                                <a:pt x="338" y="258"/>
                                <a:pt x="437" y="120"/>
                                <a:pt x="504" y="56"/>
                              </a:cubicBezTo>
                              <a:cubicBezTo>
                                <a:pt x="601" y="58"/>
                                <a:pt x="674" y="56"/>
                                <a:pt x="718" y="5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312" path="m47,0c45,36,0,171,35,218c70,265,182,312,260,285c338,258,437,120,504,56c601,58,674,56,718,56e" stroked="t" o:allowincell="f" style="position:absolute;margin-left:102.6pt;margin-top:5.75pt;width:35.85pt;height:1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9335</wp:posOffset>
                </wp:positionH>
                <wp:positionV relativeFrom="paragraph">
                  <wp:posOffset>14605</wp:posOffset>
                </wp:positionV>
                <wp:extent cx="50800" cy="120650"/>
                <wp:effectExtent l="0" t="0" r="2222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90">
                              <a:moveTo>
                                <a:pt x="80" y="1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90" path="m80,190l0,0e" stroked="t" o:allowincell="f" style="position:absolute;margin-left:81.05pt;margin-top:1.15pt;width:3.95pt;height:9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6960</wp:posOffset>
                </wp:positionH>
                <wp:positionV relativeFrom="paragraph">
                  <wp:posOffset>138430</wp:posOffset>
                </wp:positionV>
                <wp:extent cx="622300" cy="226060"/>
                <wp:effectExtent l="9525" t="10160" r="95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356">
                              <a:moveTo>
                                <a:pt x="0" y="0"/>
                              </a:moveTo>
                              <a:cubicBezTo>
                                <a:pt x="36" y="43"/>
                                <a:pt x="124" y="201"/>
                                <a:pt x="215" y="260"/>
                              </a:cubicBezTo>
                              <a:cubicBezTo>
                                <a:pt x="306" y="319"/>
                                <a:pt x="451" y="356"/>
                                <a:pt x="545" y="354"/>
                              </a:cubicBezTo>
                              <a:cubicBezTo>
                                <a:pt x="639" y="352"/>
                                <a:pt x="714" y="294"/>
                                <a:pt x="781" y="245"/>
                              </a:cubicBezTo>
                              <a:cubicBezTo>
                                <a:pt x="886" y="245"/>
                                <a:pt x="939" y="245"/>
                                <a:pt x="980" y="2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356" path="m0,0c36,43,124,201,215,260c306,319,451,356,545,354c639,352,714,294,781,245c886,245,939,245,980,245e" stroked="t" o:allowincell="f" style="position:absolute;margin-left:84.8pt;margin-top:10.9pt;width:48.95pt;height:17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6185</wp:posOffset>
                </wp:positionH>
                <wp:positionV relativeFrom="paragraph">
                  <wp:posOffset>74930</wp:posOffset>
                </wp:positionV>
                <wp:extent cx="469900" cy="127000"/>
                <wp:effectExtent l="9525" t="9525" r="1016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00">
                              <a:moveTo>
                                <a:pt x="0" y="50"/>
                              </a:moveTo>
                              <a:cubicBezTo>
                                <a:pt x="32" y="73"/>
                                <a:pt x="123" y="170"/>
                                <a:pt x="190" y="185"/>
                              </a:cubicBezTo>
                              <a:cubicBezTo>
                                <a:pt x="257" y="200"/>
                                <a:pt x="348" y="171"/>
                                <a:pt x="405" y="140"/>
                              </a:cubicBezTo>
                              <a:cubicBezTo>
                                <a:pt x="462" y="109"/>
                                <a:pt x="483" y="79"/>
                                <a:pt x="530" y="0"/>
                              </a:cubicBezTo>
                              <a:cubicBezTo>
                                <a:pt x="685" y="0"/>
                                <a:pt x="696" y="0"/>
                                <a:pt x="7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00" path="m0,50c32,73,123,170,190,185c257,200,348,171,405,140c462,109,483,79,530,0c685,0,696,0,740,0e" stroked="t" o:allowincell="f" style="position:absolute;margin-left:96.55pt;margin-top:5.9pt;width:36.95pt;height: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0935</wp:posOffset>
                </wp:positionH>
                <wp:positionV relativeFrom="paragraph">
                  <wp:posOffset>14605</wp:posOffset>
                </wp:positionV>
                <wp:extent cx="69850" cy="69850"/>
                <wp:effectExtent l="635" t="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0">
                              <a:moveTo>
                                <a:pt x="110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10" path="m110,110l0,0e" stroked="t" o:allowincell="f" style="position:absolute;margin-left:89.05pt;margin-top:1.15pt;width:5.45pt;height:5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3085</wp:posOffset>
                </wp:positionH>
                <wp:positionV relativeFrom="paragraph">
                  <wp:posOffset>146050</wp:posOffset>
                </wp:positionV>
                <wp:extent cx="949960" cy="2286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>755-5029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1.5pt;mso-position-vertical-relative:text;margin-left:3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>755-5029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29-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29-6 instruction card (Dut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20" w:after="0"/>
      <w:jc w:val="right"/>
    </w:pPr>
    <w:rPr>
      <w:rFonts w:ascii="Helvetica" w:hAnsi="Helvetica" w:cs="Helvetica"/>
      <w:b/>
      <w:bCs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Bloktekst">
    <w:name w:val="Bloktekst"/>
    <w:basedOn w:val="Normal"/>
    <w:qFormat/>
    <w:pPr>
      <w:spacing w:lineRule="exact" w:line="200"/>
      <w:ind w:left="3366" w:right="457" w:hanging="0"/>
      <w:jc w:val="both"/>
    </w:pPr>
    <w:rPr>
      <w:rFonts w:ascii="Helvetica" w:hAnsi="Helvetica" w:cs="Arial"/>
      <w:bCs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30:00Z</dcterms:created>
  <dc:creator>Inkochnito</dc:creator>
  <dc:description/>
  <dc:language>en-US</dc:language>
  <cp:lastModifiedBy>Inkochnito</cp:lastModifiedBy>
  <cp:lastPrinted>2008-12-15T22:07:00Z</cp:lastPrinted>
  <dcterms:modified xsi:type="dcterms:W3CDTF">2008-12-22T21:57:00Z</dcterms:modified>
  <cp:revision>7</cp:revision>
  <dc:subject>Score and instruction cards</dc:subject>
  <dc:title>Data East Star Trek</dc:title>
</cp:coreProperties>
</file>