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046345" cy="2742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992" w:leader="none"/>
                              </w:tabs>
                              <w:spacing w:before="80" w:after="0"/>
                              <w:ind w:left="2244" w:hanging="0"/>
                              <w:rPr>
                                <w:rFonts w:ascii="Helvetica" w:hAnsi="Helvetic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EENAGE MUTANT NINJA TURTLES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553"/>
                                <w:tab w:val="left" w:pos="3366" w:leader="none"/>
                              </w:tabs>
                              <w:spacing w:lineRule="exact" w:line="220" w:before="120" w:after="0"/>
                              <w:ind w:left="2244" w:right="272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9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9"/>
                                <w:lang w:val="en-US"/>
                              </w:rPr>
                              <w:t>Bodacious Skill Shot -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lang w:val="en-US"/>
                              </w:rPr>
                              <w:t xml:space="preserve"> From plunger shoot Ramps to award</w:t>
                              <w:br/>
                              <w:t xml:space="preserve"> </w:t>
                              <w:tab/>
                              <w:t>250K x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20" w:before="60" w:after="0"/>
                              <w:ind w:left="2244" w:right="272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lang w:val="en-GB"/>
                              </w:rPr>
                              <w:t>Multiball 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lang w:val="en-US"/>
                              </w:rPr>
                              <w:t>3 Ball can be obtained by completing 3 Turtle Spot</w:t>
                              <w:br/>
                              <w:t xml:space="preserve"> </w:t>
                              <w:tab/>
                              <w:t>Target Banks and shooting Flashing Sewer En-</w:t>
                              <w:br/>
                              <w:t xml:space="preserve"> </w:t>
                              <w:tab/>
                              <w:t>trance. 4 Turtles must be completed for additional</w:t>
                              <w:br/>
                              <w:t xml:space="preserve"> </w:t>
                              <w:tab/>
                              <w:t>Multiball round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20" w:before="60" w:after="0"/>
                              <w:ind w:left="2244" w:right="272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lang w:val="en-GB"/>
                              </w:rPr>
                              <w:t>Twin Jackpot 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lang w:val="en-US"/>
                              </w:rPr>
                              <w:t>The Jackpot rounds start in 3 ball play when 1</w:t>
                              <w:br/>
                              <w:t xml:space="preserve"> </w:t>
                              <w:tab/>
                              <w:t>ball is shot into the Flashing Sewer entrance. The</w:t>
                              <w:br/>
                              <w:t xml:space="preserve"> </w:t>
                              <w:tab/>
                              <w:t>Jackpots are collected on either Ramp or bot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20" w:before="60" w:after="0"/>
                              <w:ind w:left="2244" w:right="272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lang w:val="en-GB"/>
                              </w:rPr>
                              <w:t>Twin Million 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lang w:val="en-US"/>
                              </w:rPr>
                              <w:t>In Single Ball Play complete all Turtles Letters</w:t>
                              <w:br/>
                              <w:t xml:space="preserve"> </w:t>
                              <w:tab/>
                              <w:t>by shooting Ramps. Then shoot Ramps again to</w:t>
                              <w:br/>
                              <w:t xml:space="preserve"> </w:t>
                              <w:tab/>
                              <w:t>collect Milli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20" w:before="60" w:after="0"/>
                              <w:ind w:left="2244" w:right="27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pacing w:val="-6"/>
                                <w:sz w:val="19"/>
                                <w:lang w:val="en-GB"/>
                              </w:rPr>
                              <w:t xml:space="preserve">Ten Million -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lang w:val="en-US"/>
                              </w:rPr>
                              <w:t>After collecting both Million Ramps, shoot Sewer</w:t>
                              <w:br/>
                              <w:t xml:space="preserve"> </w:t>
                              <w:tab/>
                              <w:t>Entrance to collect 10 Mill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2992" w:leader="none"/>
                        </w:tabs>
                        <w:spacing w:before="80" w:after="0"/>
                        <w:ind w:left="2244" w:hanging="0"/>
                        <w:rPr>
                          <w:rFonts w:ascii="Helvetica" w:hAnsi="Helvetica" w:cs="Arial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EENAGE MUTANT NINJA TURTLES</w:t>
                      </w:r>
                    </w:p>
                    <w:p>
                      <w:pPr>
                        <w:pStyle w:val="TextBodyIndent"/>
                        <w:tabs>
                          <w:tab w:val="clear" w:pos="3553"/>
                          <w:tab w:val="left" w:pos="3366" w:leader="none"/>
                        </w:tabs>
                        <w:spacing w:lineRule="exact" w:line="220" w:before="120" w:after="0"/>
                        <w:ind w:left="2244" w:right="272" w:hanging="0"/>
                        <w:jc w:val="both"/>
                        <w:rPr>
                          <w:rFonts w:ascii="Helvetica" w:hAnsi="Helvetica" w:cs="Arial"/>
                          <w:bCs/>
                          <w:sz w:val="19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9"/>
                          <w:lang w:val="en-US"/>
                        </w:rPr>
                        <w:t>Bodacious Skill Shot -</w:t>
                      </w:r>
                      <w:r>
                        <w:rPr>
                          <w:rFonts w:cs="Helvetica" w:ascii="Helvetica" w:hAnsi="Helvetica"/>
                          <w:sz w:val="19"/>
                          <w:lang w:val="en-US"/>
                        </w:rPr>
                        <w:t xml:space="preserve"> From plunger shoot Ramps to award</w:t>
                        <w:br/>
                        <w:t xml:space="preserve"> </w:t>
                        <w:tab/>
                        <w:t>250K x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20" w:before="60" w:after="0"/>
                        <w:ind w:left="2244" w:right="272" w:hanging="0"/>
                        <w:jc w:val="both"/>
                        <w:rPr>
                          <w:rFonts w:ascii="Helvetica" w:hAnsi="Helvetica" w:cs="Arial"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  <w:lang w:val="en-GB"/>
                        </w:rPr>
                        <w:t>Multiball -</w:t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lang w:val="en-US"/>
                        </w:rPr>
                        <w:t>3 Ball can be obtained by completing 3 Turtle Spot</w:t>
                        <w:br/>
                        <w:t xml:space="preserve"> </w:t>
                        <w:tab/>
                        <w:t>Target Banks and shooting Flashing Sewer En-</w:t>
                        <w:br/>
                        <w:t xml:space="preserve"> </w:t>
                        <w:tab/>
                        <w:t>trance. 4 Turtles must be completed for additional</w:t>
                        <w:br/>
                        <w:t xml:space="preserve"> </w:t>
                        <w:tab/>
                        <w:t>Multiball round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20" w:before="60" w:after="0"/>
                        <w:ind w:left="2244" w:right="272" w:hanging="0"/>
                        <w:jc w:val="both"/>
                        <w:rPr>
                          <w:rFonts w:ascii="Helvetica" w:hAnsi="Helvetica" w:cs="Arial"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  <w:lang w:val="en-GB"/>
                        </w:rPr>
                        <w:t>Twin Jackpot -</w:t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lang w:val="en-US"/>
                        </w:rPr>
                        <w:t>The Jackpot rounds start in 3 ball play when 1</w:t>
                        <w:br/>
                        <w:t xml:space="preserve"> </w:t>
                        <w:tab/>
                        <w:t>ball is shot into the Flashing Sewer entrance. The</w:t>
                        <w:br/>
                        <w:t xml:space="preserve"> </w:t>
                        <w:tab/>
                        <w:t>Jackpots are collected on either Ramp or bot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20" w:before="60" w:after="0"/>
                        <w:ind w:left="2244" w:right="272" w:hanging="0"/>
                        <w:jc w:val="both"/>
                        <w:rPr>
                          <w:rFonts w:ascii="Helvetica" w:hAnsi="Helvetica" w:cs="Arial"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  <w:lang w:val="en-GB"/>
                        </w:rPr>
                        <w:t>Twin Million -</w:t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lang w:val="en-US"/>
                        </w:rPr>
                        <w:t>In Single Ball Play complete all Turtles Letters</w:t>
                        <w:br/>
                        <w:t xml:space="preserve"> </w:t>
                        <w:tab/>
                        <w:t>by shooting Ramps. Then shoot Ramps again to</w:t>
                        <w:br/>
                        <w:t xml:space="preserve"> </w:t>
                        <w:tab/>
                        <w:t>collect Milli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20" w:before="60" w:after="0"/>
                        <w:ind w:left="2244" w:right="27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pacing w:val="-6"/>
                          <w:sz w:val="19"/>
                          <w:lang w:val="en-GB"/>
                        </w:rPr>
                        <w:t xml:space="preserve">Ten Million - </w:t>
                      </w:r>
                      <w:r>
                        <w:rPr>
                          <w:rFonts w:cs="Helvetica" w:ascii="Helvetica" w:hAnsi="Helvetica"/>
                          <w:sz w:val="19"/>
                          <w:lang w:val="en-US"/>
                        </w:rPr>
                        <w:t>After collecting both Million Ramps, shoot Sewer</w:t>
                        <w:br/>
                        <w:t xml:space="preserve"> </w:t>
                        <w:tab/>
                        <w:t>Entrance to collect 10 Mill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3565</wp:posOffset>
                </wp:positionH>
                <wp:positionV relativeFrom="paragraph">
                  <wp:posOffset>106680</wp:posOffset>
                </wp:positionV>
                <wp:extent cx="94996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8.4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465</wp:posOffset>
                </wp:positionH>
                <wp:positionV relativeFrom="paragraph">
                  <wp:posOffset>48895</wp:posOffset>
                </wp:positionV>
                <wp:extent cx="1235710" cy="25158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251587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198.1pt;mso-wrap-distance-left:9.05pt;mso-wrap-distance-right:9.05pt;mso-wrap-distance-top:0pt;mso-wrap-distance-bottom:0pt;margin-top:3.85pt;mso-position-vertical-relative:text;margin-left:3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8900</wp:posOffset>
                </wp:positionH>
                <wp:positionV relativeFrom="paragraph">
                  <wp:posOffset>19050</wp:posOffset>
                </wp:positionV>
                <wp:extent cx="35560" cy="140335"/>
                <wp:effectExtent l="20320" t="635" r="127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221">
                              <a:moveTo>
                                <a:pt x="0" y="221"/>
                              </a:moveTo>
                              <a:lnTo>
                                <a:pt x="5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221" path="m0,221l56,0e" stroked="t" o:allowincell="f" style="position:absolute;margin-left:107pt;margin-top:1.5pt;width:2.75pt;height:11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9">
                <wp:simplePos x="0" y="0"/>
                <wp:positionH relativeFrom="column">
                  <wp:posOffset>1281430</wp:posOffset>
                </wp:positionH>
                <wp:positionV relativeFrom="paragraph">
                  <wp:posOffset>144780</wp:posOffset>
                </wp:positionV>
                <wp:extent cx="455930" cy="1447800"/>
                <wp:effectExtent l="0" t="9525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14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8" h="2280">
                              <a:moveTo>
                                <a:pt x="129" y="0"/>
                              </a:moveTo>
                              <a:cubicBezTo>
                                <a:pt x="112" y="182"/>
                                <a:pt x="0" y="792"/>
                                <a:pt x="24" y="1092"/>
                              </a:cubicBezTo>
                              <a:cubicBezTo>
                                <a:pt x="48" y="1392"/>
                                <a:pt x="160" y="1602"/>
                                <a:pt x="276" y="1800"/>
                              </a:cubicBezTo>
                              <a:cubicBezTo>
                                <a:pt x="392" y="1998"/>
                                <a:pt x="626" y="2180"/>
                                <a:pt x="718" y="22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8,2280" path="m129,0c112,182,0,792,24,1092c48,1392,160,1602,276,1800c392,1998,626,2180,718,2280e" stroked="t" o:allowincell="f" style="position:absolute;margin-left:100.9pt;margin-top:11.4pt;width:35.85pt;height:11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1840</wp:posOffset>
                </wp:positionH>
                <wp:positionV relativeFrom="paragraph">
                  <wp:posOffset>70485</wp:posOffset>
                </wp:positionV>
                <wp:extent cx="42545" cy="140970"/>
                <wp:effectExtent l="1270" t="0" r="1841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22">
                              <a:moveTo>
                                <a:pt x="67" y="22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22" path="m67,222l0,0e" stroked="t" o:allowincell="f" style="position:absolute;margin-left:59.2pt;margin-top:5.55pt;width:3.3pt;height:11.0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0750</wp:posOffset>
                </wp:positionH>
                <wp:positionV relativeFrom="paragraph">
                  <wp:posOffset>168275</wp:posOffset>
                </wp:positionV>
                <wp:extent cx="804545" cy="61912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7" h="975">
                              <a:moveTo>
                                <a:pt x="0" y="0"/>
                              </a:moveTo>
                              <a:cubicBezTo>
                                <a:pt x="35" y="63"/>
                                <a:pt x="103" y="248"/>
                                <a:pt x="210" y="375"/>
                              </a:cubicBezTo>
                              <a:cubicBezTo>
                                <a:pt x="317" y="502"/>
                                <a:pt x="469" y="661"/>
                                <a:pt x="645" y="761"/>
                              </a:cubicBezTo>
                              <a:cubicBezTo>
                                <a:pt x="821" y="861"/>
                                <a:pt x="1138" y="931"/>
                                <a:pt x="1267" y="97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7,975" path="m0,0c35,63,103,248,210,375c317,502,469,661,645,761c821,861,1138,931,1267,975e" stroked="t" o:allowincell="f" style="position:absolute;margin-left:72.5pt;margin-top:13.25pt;width:63.3pt;height:48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2650</wp:posOffset>
                </wp:positionH>
                <wp:positionV relativeFrom="paragraph">
                  <wp:posOffset>27940</wp:posOffset>
                </wp:positionV>
                <wp:extent cx="38100" cy="137795"/>
                <wp:effectExtent l="635" t="635" r="2095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17">
                              <a:moveTo>
                                <a:pt x="60" y="21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217" path="m60,217l0,0e" stroked="t" o:allowincell="f" style="position:absolute;margin-left:69.5pt;margin-top:2.2pt;width:2.95pt;height:10.8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8210</wp:posOffset>
                </wp:positionH>
                <wp:positionV relativeFrom="paragraph">
                  <wp:posOffset>168275</wp:posOffset>
                </wp:positionV>
                <wp:extent cx="828675" cy="304800"/>
                <wp:effectExtent l="10160" t="10160" r="952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480">
                              <a:moveTo>
                                <a:pt x="0" y="0"/>
                              </a:moveTo>
                              <a:cubicBezTo>
                                <a:pt x="43" y="56"/>
                                <a:pt x="141" y="260"/>
                                <a:pt x="259" y="338"/>
                              </a:cubicBezTo>
                              <a:cubicBezTo>
                                <a:pt x="377" y="416"/>
                                <a:pt x="531" y="480"/>
                                <a:pt x="705" y="469"/>
                              </a:cubicBezTo>
                              <a:cubicBezTo>
                                <a:pt x="879" y="458"/>
                                <a:pt x="1180" y="315"/>
                                <a:pt x="1305" y="27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5,480" path="m0,0c43,56,141,260,259,338c377,416,531,480,705,469c879,458,1180,315,1305,274e" stroked="t" o:allowincell="f" style="position:absolute;margin-left:72.3pt;margin-top:13.25pt;width:65.2pt;height:2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4385</wp:posOffset>
                </wp:positionH>
                <wp:positionV relativeFrom="paragraph">
                  <wp:posOffset>31115</wp:posOffset>
                </wp:positionV>
                <wp:extent cx="935990" cy="57848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57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4" h="911">
                              <a:moveTo>
                                <a:pt x="0" y="0"/>
                              </a:moveTo>
                              <a:cubicBezTo>
                                <a:pt x="44" y="69"/>
                                <a:pt x="127" y="289"/>
                                <a:pt x="263" y="416"/>
                              </a:cubicBezTo>
                              <a:cubicBezTo>
                                <a:pt x="399" y="543"/>
                                <a:pt x="612" y="679"/>
                                <a:pt x="814" y="761"/>
                              </a:cubicBezTo>
                              <a:cubicBezTo>
                                <a:pt x="1016" y="843"/>
                                <a:pt x="1337" y="880"/>
                                <a:pt x="1474" y="91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4,911" path="m0,0c44,69,127,289,263,416c399,543,612,679,814,761c1016,843,1337,880,1474,911e" stroked="t" o:allowincell="f" style="position:absolute;margin-left:62.55pt;margin-top:2.45pt;width:73.65pt;height:45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2485</wp:posOffset>
                </wp:positionH>
                <wp:positionV relativeFrom="paragraph">
                  <wp:posOffset>112395</wp:posOffset>
                </wp:positionV>
                <wp:extent cx="919480" cy="265430"/>
                <wp:effectExtent l="9525" t="9525" r="1016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8" h="418">
                              <a:moveTo>
                                <a:pt x="0" y="0"/>
                              </a:moveTo>
                              <a:cubicBezTo>
                                <a:pt x="63" y="59"/>
                                <a:pt x="219" y="294"/>
                                <a:pt x="379" y="356"/>
                              </a:cubicBezTo>
                              <a:cubicBezTo>
                                <a:pt x="539" y="418"/>
                                <a:pt x="782" y="417"/>
                                <a:pt x="960" y="371"/>
                              </a:cubicBezTo>
                              <a:cubicBezTo>
                                <a:pt x="1138" y="325"/>
                                <a:pt x="1346" y="139"/>
                                <a:pt x="1448" y="7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8,418" path="m0,0c63,59,219,294,379,356c539,418,782,417,960,371c1138,325,1346,139,1448,78e" stroked="t" o:allowincell="f" style="position:absolute;margin-left:65.55pt;margin-top:8.85pt;width:72.35pt;height:20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0" w:right="1060" w:gutter="113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32" w:hanging="0"/>
      <w:outlineLvl w:val="0"/>
    </w:pPr>
    <w:rPr>
      <w:rFonts w:ascii="Helvetica 55 Roman" w:hAnsi="Helvetica 55 Roman" w:cs="Helvetica 55 Roman"/>
      <w:b/>
      <w:i/>
      <w:iCs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553" w:leader="none"/>
      </w:tabs>
      <w:ind w:left="2431" w:hanging="0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9:42:00Z</dcterms:created>
  <dc:creator>Inkochnito</dc:creator>
  <dc:description/>
  <dc:language>en-US</dc:language>
  <cp:lastModifiedBy>Inkochnito</cp:lastModifiedBy>
  <cp:lastPrinted>2008-12-15T22:07:00Z</cp:lastPrinted>
  <dcterms:modified xsi:type="dcterms:W3CDTF">2008-12-25T09:59:00Z</dcterms:modified>
  <cp:revision>4</cp:revision>
  <dc:subject>Score and instruction cards</dc:subject>
  <dc:title>Data East Teenage Mutant Ninja Turtles</dc:title>
</cp:coreProperties>
</file>