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2432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 w:val="false"/>
                                <w:lang w:val="en-GB"/>
                              </w:rPr>
                              <w:t>STAR WARS</w:t>
                            </w:r>
                          </w:p>
                          <w:p>
                            <w:pPr>
                              <w:pStyle w:val="TextBodyIndent"/>
                              <w:spacing w:lineRule="exact" w:line="200" w:before="80" w:after="0"/>
                              <w:ind w:left="2432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</w:rPr>
                              <w:t>Skill Shot -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9"/>
                              </w:rPr>
                              <w:t>Shoot the moving ship using the Fire button lo-</w:t>
                              <w:br/>
                              <w:t xml:space="preserve"> </w:t>
                              <w:tab/>
                              <w:t>cated on the Control Le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20" w:before="20" w:after="0"/>
                              <w:ind w:left="2432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GB"/>
                              </w:rPr>
                              <w:t>Death Star 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9"/>
                                <w:lang w:val="en-GB"/>
                              </w:rPr>
                              <w:t xml:space="preserve"> Shoot the Death Star to advance Moon Yavin.</w:t>
                              <w:br/>
                              <w:t xml:space="preserve"> </w:t>
                              <w:tab/>
                              <w:t>Complete all moons to open Death Star. Shoot</w:t>
                              <w:br/>
                              <w:t xml:space="preserve"> </w:t>
                              <w:tab/>
                              <w:t>the open Death Star to start TR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20" w:before="20" w:after="0"/>
                              <w:ind w:left="2432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GB"/>
                              </w:rPr>
                              <w:t>Jackpot  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9"/>
                                <w:lang w:val="en-GB"/>
                              </w:rPr>
                              <w:t xml:space="preserve"> </w:t>
                              <w:tab/>
                              <w:t>Shoot the Ramp during TRI-BALL to collect the</w:t>
                              <w:br/>
                              <w:t xml:space="preserve"> </w:t>
                              <w:tab/>
                              <w:t>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20" w:before="20" w:after="0"/>
                              <w:ind w:left="2432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lang w:val="en-GB"/>
                              </w:rPr>
                              <w:t>Double Jackpot 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9"/>
                                <w:lang w:val="en-GB"/>
                              </w:rPr>
                              <w:t xml:space="preserve"> After completing the Ramp Jackpot, shoot</w:t>
                              <w:br/>
                              <w:t xml:space="preserve"> </w:t>
                              <w:tab/>
                              <w:t>the open Death Star to collect Double Jackpot</w:t>
                              <w:br/>
                              <w:t xml:space="preserve"> </w:t>
                              <w:tab/>
                              <w:t>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20" w:before="20" w:after="0"/>
                              <w:ind w:left="2432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9"/>
                                <w:lang w:val="en-GB"/>
                              </w:rPr>
                              <w:t>Speeder Bike Mode 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19"/>
                                <w:lang w:val="en-GB"/>
                              </w:rPr>
                              <w:t xml:space="preserve"> Complete all five X-Wing Targets and</w:t>
                              <w:br/>
                              <w:t xml:space="preserve"> </w:t>
                              <w:tab/>
                              <w:t>shoot right inside lane to start Speeder Bike Mo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20" w:before="20" w:after="0"/>
                              <w:ind w:left="2432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9"/>
                                <w:lang w:val="en-GB"/>
                              </w:rPr>
                              <w:t>Force 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19"/>
                                <w:lang w:val="en-GB"/>
                              </w:rPr>
                              <w:t xml:space="preserve"> To use the Force shoot the left scoop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20" w:before="20" w:after="0"/>
                              <w:ind w:left="2432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9"/>
                                <w:lang w:val="en-GB"/>
                              </w:rPr>
                              <w:t>Hyperspeed Countdown 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19"/>
                                <w:lang w:val="en-GB"/>
                              </w:rPr>
                              <w:t xml:space="preserve"> Pressing either Flipper Button</w:t>
                              <w:br/>
                              <w:t xml:space="preserve"> </w:t>
                              <w:tab/>
                              <w:t>during Bonus Countdown will result in Hyperspeed</w:t>
                              <w:br/>
                              <w:t xml:space="preserve"> </w:t>
                              <w:tab/>
                              <w:t>Bonus Countdow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20" w:after="0"/>
                        <w:ind w:left="2432" w:hanging="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iCs w:val="false"/>
                          <w:lang w:val="en-GB"/>
                        </w:rPr>
                        <w:t>STAR WARS</w:t>
                      </w:r>
                    </w:p>
                    <w:p>
                      <w:pPr>
                        <w:pStyle w:val="TextBodyIndent"/>
                        <w:spacing w:lineRule="exact" w:line="200" w:before="80" w:after="0"/>
                        <w:ind w:left="2432"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</w:rPr>
                        <w:t>Skill Shot -</w:t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19"/>
                        </w:rPr>
                        <w:t>Shoot the moving ship using the Fire button lo-</w:t>
                        <w:br/>
                        <w:t xml:space="preserve"> </w:t>
                        <w:tab/>
                        <w:t>cated on the Control Le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20" w:before="20" w:after="0"/>
                        <w:ind w:left="2432"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GB"/>
                        </w:rPr>
                        <w:t>Death Star -</w:t>
                      </w:r>
                      <w:r>
                        <w:rPr>
                          <w:rFonts w:cs="Arial" w:ascii="Arial" w:hAnsi="Arial"/>
                          <w:bCs/>
                          <w:sz w:val="19"/>
                          <w:lang w:val="en-GB"/>
                        </w:rPr>
                        <w:t xml:space="preserve"> Shoot the Death Star to advance Moon Yavin.</w:t>
                        <w:br/>
                        <w:t xml:space="preserve"> </w:t>
                        <w:tab/>
                        <w:t>Complete all moons to open Death Star. Shoot</w:t>
                        <w:br/>
                        <w:t xml:space="preserve"> </w:t>
                        <w:tab/>
                        <w:t>the open Death Star to start TR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20" w:before="20" w:after="0"/>
                        <w:ind w:left="2432"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GB"/>
                        </w:rPr>
                        <w:t>Jackpot  -</w:t>
                      </w:r>
                      <w:r>
                        <w:rPr>
                          <w:rFonts w:cs="Arial" w:ascii="Arial" w:hAnsi="Arial"/>
                          <w:bCs/>
                          <w:sz w:val="19"/>
                          <w:lang w:val="en-GB"/>
                        </w:rPr>
                        <w:t xml:space="preserve"> </w:t>
                        <w:tab/>
                        <w:t>Shoot the Ramp during TRI-BALL to collect the</w:t>
                        <w:br/>
                        <w:t xml:space="preserve"> </w:t>
                        <w:tab/>
                        <w:t>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20" w:before="20" w:after="0"/>
                        <w:ind w:left="2432"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lang w:val="en-GB"/>
                        </w:rPr>
                        <w:t>Double Jackpot -</w:t>
                      </w:r>
                      <w:r>
                        <w:rPr>
                          <w:rFonts w:cs="Arial" w:ascii="Arial" w:hAnsi="Arial"/>
                          <w:bCs/>
                          <w:sz w:val="19"/>
                          <w:lang w:val="en-GB"/>
                        </w:rPr>
                        <w:t xml:space="preserve"> After completing the Ramp Jackpot, shoot</w:t>
                        <w:br/>
                        <w:t xml:space="preserve"> </w:t>
                        <w:tab/>
                        <w:t>the open Death Star to collect Double Jackpot</w:t>
                        <w:br/>
                        <w:t xml:space="preserve"> </w:t>
                        <w:tab/>
                        <w:t>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20" w:before="20" w:after="0"/>
                        <w:ind w:left="2432"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9"/>
                          <w:lang w:val="en-GB"/>
                        </w:rPr>
                        <w:t>Speeder Bike Mode -</w:t>
                      </w:r>
                      <w:r>
                        <w:rPr>
                          <w:rFonts w:cs="Arial" w:ascii="Arial" w:hAnsi="Arial"/>
                          <w:bCs/>
                          <w:spacing w:val="-6"/>
                          <w:sz w:val="19"/>
                          <w:lang w:val="en-GB"/>
                        </w:rPr>
                        <w:t xml:space="preserve"> Complete all five X-Wing Targets and</w:t>
                        <w:br/>
                        <w:t xml:space="preserve"> </w:t>
                        <w:tab/>
                        <w:t>shoot right inside lane to start Speeder Bike Mo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20" w:before="20" w:after="0"/>
                        <w:ind w:left="2432"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9"/>
                          <w:lang w:val="en-GB"/>
                        </w:rPr>
                        <w:t>Force -</w:t>
                      </w:r>
                      <w:r>
                        <w:rPr>
                          <w:rFonts w:cs="Arial" w:ascii="Arial" w:hAnsi="Arial"/>
                          <w:bCs/>
                          <w:spacing w:val="-6"/>
                          <w:sz w:val="19"/>
                          <w:lang w:val="en-GB"/>
                        </w:rPr>
                        <w:t xml:space="preserve"> To use the Force shoot the left scoop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20" w:before="20" w:after="0"/>
                        <w:ind w:left="2432" w:right="27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9"/>
                          <w:lang w:val="en-GB"/>
                        </w:rPr>
                        <w:t>Hyperspeed Countdown -</w:t>
                      </w:r>
                      <w:r>
                        <w:rPr>
                          <w:rFonts w:cs="Arial" w:ascii="Arial" w:hAnsi="Arial"/>
                          <w:bCs/>
                          <w:spacing w:val="-6"/>
                          <w:sz w:val="19"/>
                          <w:lang w:val="en-GB"/>
                        </w:rPr>
                        <w:t xml:space="preserve"> Pressing either Flipper Button</w:t>
                        <w:br/>
                        <w:t xml:space="preserve"> </w:t>
                        <w:tab/>
                        <w:t>during Bonus Countdown will result in Hyperspeed</w:t>
                        <w:br/>
                        <w:t xml:space="preserve"> </w:t>
                        <w:tab/>
                        <w:t>Bonus Countd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160020</wp:posOffset>
                </wp:positionV>
                <wp:extent cx="1262380" cy="227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27584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4pt;height:179.2pt;mso-wrap-distance-left:9.05pt;mso-wrap-distance-right:9.05pt;mso-wrap-distance-top:0pt;mso-wrap-distance-bottom:0pt;margin-top:12.6pt;mso-position-vertical-relative:text;margin-left: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5690</wp:posOffset>
                </wp:positionH>
                <wp:positionV relativeFrom="paragraph">
                  <wp:posOffset>159385</wp:posOffset>
                </wp:positionV>
                <wp:extent cx="38100" cy="130810"/>
                <wp:effectExtent l="0" t="0" r="2222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06">
                              <a:moveTo>
                                <a:pt x="60" y="20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06" path="m60,206l0,0e" stroked="t" o:allowincell="f" style="position:absolute;margin-left:84.7pt;margin-top:12.55pt;width:2.95pt;height:10.2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165</wp:posOffset>
                </wp:positionH>
                <wp:positionV relativeFrom="paragraph">
                  <wp:posOffset>68580</wp:posOffset>
                </wp:positionV>
                <wp:extent cx="66675" cy="104775"/>
                <wp:effectExtent l="23495" t="127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65">
                              <a:moveTo>
                                <a:pt x="0" y="165"/>
                              </a:moveTo>
                              <a:lnTo>
                                <a:pt x="10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65" path="m0,165l105,0e" stroked="t" o:allowincell="f" style="position:absolute;margin-left:143.95pt;margin-top:5.4pt;width:5.2pt;height:8.2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4295</wp:posOffset>
                </wp:positionH>
                <wp:positionV relativeFrom="paragraph">
                  <wp:posOffset>7620</wp:posOffset>
                </wp:positionV>
                <wp:extent cx="483870" cy="296545"/>
                <wp:effectExtent l="9525" t="10160" r="952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467">
                              <a:moveTo>
                                <a:pt x="0" y="218"/>
                              </a:moveTo>
                              <a:cubicBezTo>
                                <a:pt x="39" y="255"/>
                                <a:pt x="147" y="411"/>
                                <a:pt x="237" y="439"/>
                              </a:cubicBezTo>
                              <a:cubicBezTo>
                                <a:pt x="327" y="467"/>
                                <a:pt x="450" y="460"/>
                                <a:pt x="537" y="387"/>
                              </a:cubicBezTo>
                              <a:cubicBezTo>
                                <a:pt x="624" y="314"/>
                                <a:pt x="715" y="81"/>
                                <a:pt x="76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,467" path="m0,218c39,255,147,411,237,439c327,467,450,460,537,387c624,314,715,81,762,0e" stroked="t" o:allowincell="f" style="position:absolute;margin-left:105.85pt;margin-top:0.6pt;width:38.05pt;height:2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2">
                <wp:simplePos x="0" y="0"/>
                <wp:positionH relativeFrom="column">
                  <wp:posOffset>1470025</wp:posOffset>
                </wp:positionH>
                <wp:positionV relativeFrom="paragraph">
                  <wp:posOffset>129540</wp:posOffset>
                </wp:positionV>
                <wp:extent cx="286385" cy="797560"/>
                <wp:effectExtent l="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1256">
                              <a:moveTo>
                                <a:pt x="35" y="0"/>
                              </a:moveTo>
                              <a:cubicBezTo>
                                <a:pt x="41" y="126"/>
                                <a:pt x="0" y="548"/>
                                <a:pt x="69" y="757"/>
                              </a:cubicBezTo>
                              <a:cubicBezTo>
                                <a:pt x="138" y="966"/>
                                <a:pt x="372" y="1152"/>
                                <a:pt x="451" y="125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,1256" path="m35,0c41,126,0,548,69,757c138,966,372,1152,451,1256e" stroked="t" o:allowincell="f" style="position:absolute;margin-left:115.75pt;margin-top:10.2pt;width:22.5pt;height:62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3815</wp:posOffset>
                </wp:positionH>
                <wp:positionV relativeFrom="paragraph">
                  <wp:posOffset>7620</wp:posOffset>
                </wp:positionV>
                <wp:extent cx="33020" cy="131445"/>
                <wp:effectExtent l="0" t="1270" r="2349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07">
                              <a:moveTo>
                                <a:pt x="52" y="20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207" path="m52,207l0,0e" stroked="t" o:allowincell="f" style="position:absolute;margin-left:103.45pt;margin-top:0.6pt;width:2.55pt;height:10.3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58115</wp:posOffset>
                </wp:positionV>
                <wp:extent cx="400050" cy="4572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720">
                              <a:moveTo>
                                <a:pt x="0" y="0"/>
                              </a:moveTo>
                              <a:cubicBezTo>
                                <a:pt x="24" y="60"/>
                                <a:pt x="81" y="254"/>
                                <a:pt x="150" y="363"/>
                              </a:cubicBezTo>
                              <a:cubicBezTo>
                                <a:pt x="219" y="472"/>
                                <a:pt x="333" y="593"/>
                                <a:pt x="413" y="652"/>
                              </a:cubicBezTo>
                              <a:cubicBezTo>
                                <a:pt x="493" y="711"/>
                                <a:pt x="585" y="706"/>
                                <a:pt x="630" y="7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720" path="m0,0c24,60,81,254,150,363c219,472,333,593,413,652c493,711,585,706,630,720e" stroked="t" o:allowincell="f" style="position:absolute;margin-left:106.6pt;margin-top:12.45pt;width:31.4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5695</wp:posOffset>
                </wp:positionH>
                <wp:positionV relativeFrom="paragraph">
                  <wp:posOffset>121920</wp:posOffset>
                </wp:positionV>
                <wp:extent cx="690880" cy="417830"/>
                <wp:effectExtent l="9525" t="9525" r="1016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658">
                              <a:moveTo>
                                <a:pt x="0" y="0"/>
                              </a:moveTo>
                              <a:cubicBezTo>
                                <a:pt x="51" y="72"/>
                                <a:pt x="173" y="327"/>
                                <a:pt x="308" y="435"/>
                              </a:cubicBezTo>
                              <a:cubicBezTo>
                                <a:pt x="443" y="543"/>
                                <a:pt x="680" y="640"/>
                                <a:pt x="810" y="649"/>
                              </a:cubicBezTo>
                              <a:cubicBezTo>
                                <a:pt x="940" y="658"/>
                                <a:pt x="1030" y="522"/>
                                <a:pt x="1088" y="48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658" path="m0,0c51,72,173,327,308,435c443,543,680,640,810,649c940,658,1030,522,1088,488e" stroked="t" o:allowincell="f" style="position:absolute;margin-left:87.85pt;margin-top:9.6pt;width:54.35pt;height:32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4790</wp:posOffset>
                </wp:positionH>
                <wp:positionV relativeFrom="paragraph">
                  <wp:posOffset>7620</wp:posOffset>
                </wp:positionV>
                <wp:extent cx="13970" cy="135890"/>
                <wp:effectExtent l="24765" t="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14">
                              <a:moveTo>
                                <a:pt x="0" y="214"/>
                              </a:moveTo>
                              <a:lnTo>
                                <a:pt x="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14" path="m0,214l22,0e" stroked="t" o:allowincell="f" style="position:absolute;margin-left:117.7pt;margin-top:0.6pt;width:1.05pt;height:10.6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165</wp:posOffset>
                </wp:positionH>
                <wp:positionV relativeFrom="paragraph">
                  <wp:posOffset>142240</wp:posOffset>
                </wp:positionV>
                <wp:extent cx="54610" cy="71120"/>
                <wp:effectExtent l="42545" t="0" r="63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12">
                              <a:moveTo>
                                <a:pt x="0" y="112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12" path="m0,112l86,0e" stroked="t" o:allowincell="f" style="position:absolute;margin-left:143.95pt;margin-top:11.2pt;width:4.25pt;height:5.5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5460</wp:posOffset>
                </wp:positionH>
                <wp:positionV relativeFrom="paragraph">
                  <wp:posOffset>74930</wp:posOffset>
                </wp:positionV>
                <wp:extent cx="121285" cy="12065"/>
                <wp:effectExtent l="8255" t="13335" r="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">
                              <a:moveTo>
                                <a:pt x="0" y="19"/>
                              </a:moveTo>
                              <a:lnTo>
                                <a:pt x="19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19" path="m0,19l191,0e" stroked="t" o:allowincell="f" style="position:absolute;margin-left:139.8pt;margin-top:5.9pt;width:9.5pt;height:0.9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2790</wp:posOffset>
                </wp:positionH>
                <wp:positionV relativeFrom="paragraph">
                  <wp:posOffset>70485</wp:posOffset>
                </wp:positionV>
                <wp:extent cx="80645" cy="116205"/>
                <wp:effectExtent l="635" t="635" r="1270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3">
                              <a:moveTo>
                                <a:pt x="127" y="18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83" path="m127,183l0,0e" stroked="t" o:allowincell="f" style="position:absolute;margin-left:57.7pt;margin-top:5.55pt;width:6.3pt;height:9.1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5975</wp:posOffset>
                </wp:positionH>
                <wp:positionV relativeFrom="paragraph">
                  <wp:posOffset>13970</wp:posOffset>
                </wp:positionV>
                <wp:extent cx="926465" cy="54038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9" h="851">
                              <a:moveTo>
                                <a:pt x="0" y="0"/>
                              </a:moveTo>
                              <a:cubicBezTo>
                                <a:pt x="92" y="93"/>
                                <a:pt x="308" y="417"/>
                                <a:pt x="551" y="559"/>
                              </a:cubicBezTo>
                              <a:cubicBezTo>
                                <a:pt x="794" y="701"/>
                                <a:pt x="1270" y="790"/>
                                <a:pt x="1459" y="85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9,851" path="m0,0c92,93,308,417,551,559c794,701,1270,790,1459,851e" stroked="t" o:allowincell="f" style="position:absolute;margin-left:64.25pt;margin-top:1.1pt;width:72.9pt;height:42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749425</wp:posOffset>
                </wp:positionH>
                <wp:positionV relativeFrom="paragraph">
                  <wp:posOffset>41275</wp:posOffset>
                </wp:positionV>
                <wp:extent cx="126365" cy="80645"/>
                <wp:effectExtent l="6985" t="952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27">
                              <a:moveTo>
                                <a:pt x="0" y="0"/>
                              </a:moveTo>
                              <a:lnTo>
                                <a:pt x="199" y="1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127" path="m0,0l199,127e" stroked="t" o:allowincell="f" style="position:absolute;margin-left:137.75pt;margin-top:3.25pt;width:9.9pt;height:6.3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1965</wp:posOffset>
                </wp:positionH>
                <wp:positionV relativeFrom="paragraph">
                  <wp:posOffset>28575</wp:posOffset>
                </wp:positionV>
                <wp:extent cx="123825" cy="33655"/>
                <wp:effectExtent l="6985" t="2476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53">
                              <a:moveTo>
                                <a:pt x="0" y="0"/>
                              </a:moveTo>
                              <a:lnTo>
                                <a:pt x="195" y="5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53" path="m0,0l195,53e" stroked="t" o:allowincell="f" style="position:absolute;margin-left:137.95pt;margin-top:2.25pt;width:9.7pt;height:2.6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4820</wp:posOffset>
                </wp:positionH>
                <wp:positionV relativeFrom="paragraph">
                  <wp:posOffset>167640</wp:posOffset>
                </wp:positionV>
                <wp:extent cx="94996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-5036-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13.2pt;mso-position-vertical-relative:text;margin-left:3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-5036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Ari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36-00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9:46:00Z</dcterms:created>
  <dc:creator>Inkochnito</dc:creator>
  <dc:description/>
  <dc:language>en-US</dc:language>
  <cp:lastModifiedBy>Inkochnito</cp:lastModifiedBy>
  <cp:lastPrinted>2008-12-21T20:44:00Z</cp:lastPrinted>
  <dcterms:modified xsi:type="dcterms:W3CDTF">2008-12-21T20:16:00Z</dcterms:modified>
  <cp:revision>6</cp:revision>
  <dc:subject>Score and instruction cards</dc:subject>
  <dc:title>Data East Star Trek</dc:title>
</cp:coreProperties>
</file>