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046345" cy="2742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80" w:after="0"/>
                              <w:ind w:left="2431" w:hanging="0"/>
                              <w:rPr>
                                <w:rFonts w:ascii="Helvetica" w:hAnsi="Helvetica"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/>
                                <w:lang w:val="en-GB"/>
                              </w:rPr>
                              <w:t>STAR TREK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553"/>
                                <w:tab w:val="left" w:pos="3366" w:leader="none"/>
                              </w:tabs>
                              <w:spacing w:lineRule="exact" w:line="200"/>
                              <w:ind w:left="2432" w:right="51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</w:rPr>
                              <w:t>Skillshot 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</w:rPr>
                              <w:t xml:space="preserve"> Shoot Warships (located in Display) with flashing</w:t>
                              <w:br/>
                              <w:t xml:space="preserve"> </w:t>
                              <w:tab/>
                              <w:t>Launch button. Aim at Ship’s center for maximum</w:t>
                              <w:br/>
                              <w:t xml:space="preserve"> </w:t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/>
                              <w:ind w:left="2432" w:right="51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Laser Kick 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 xml:space="preserve"> Shoot right Top Lane to lite Laser Kic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/>
                              <w:ind w:left="2432" w:right="51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Multiplier 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 xml:space="preserve"> Top 3 Lanes Advance Multipl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/>
                              <w:ind w:left="2432" w:right="51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Multiball 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 xml:space="preserve"> Collect Crystals to open the Transporter. Shoot ball</w:t>
                              <w:br/>
                              <w:t xml:space="preserve"> </w:t>
                              <w:tab/>
                              <w:t>into the Transporter to Beam &amp; Transport crew.</w:t>
                              <w:br/>
                              <w:t xml:space="preserve"> </w:t>
                              <w:tab/>
                              <w:t>Auto 3-Ball begins with beaming effec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/>
                              <w:ind w:left="2432" w:right="51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pacing w:val="-6"/>
                                <w:sz w:val="18"/>
                                <w:lang w:val="en-GB"/>
                              </w:rPr>
                              <w:t>Jackpot 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8"/>
                                <w:lang w:val="en-GB"/>
                              </w:rPr>
                              <w:t xml:space="preserve"> In Multiball shoot moving Primary Crystal to open</w:t>
                              <w:br/>
                              <w:t xml:space="preserve"> </w:t>
                              <w:tab/>
                              <w:t>Transporter. Shoot Transporter to collect 10, 15,</w:t>
                              <w:br/>
                              <w:t xml:space="preserve"> </w:t>
                              <w:tab/>
                              <w:t>20, 25, 50 and 100 Million Jackpo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/>
                              <w:ind w:left="2432" w:right="51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pacing w:val="-6"/>
                                <w:sz w:val="18"/>
                                <w:lang w:val="en-GB"/>
                              </w:rPr>
                              <w:t>Primary Crystal 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8"/>
                                <w:lang w:val="en-GB"/>
                              </w:rPr>
                              <w:t xml:space="preserve"> One Shot at the moving Primary Crystal</w:t>
                              <w:br/>
                              <w:t xml:space="preserve"> </w:t>
                              <w:tab/>
                              <w:t>advances Phasers when yellow, and opens Trans-</w:t>
                              <w:br/>
                              <w:t xml:space="preserve"> </w:t>
                              <w:tab/>
                              <w:t>porter for Multiball &amp; Jackpot when gre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/>
                              <w:ind w:left="2432" w:right="51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pacing w:val="-6"/>
                                <w:sz w:val="18"/>
                                <w:lang w:val="en-GB"/>
                              </w:rPr>
                              <w:t>Million Plus 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8"/>
                                <w:lang w:val="en-GB"/>
                              </w:rPr>
                              <w:t xml:space="preserve"> Shoot Left &amp; Right Ramps or Primary Crystal to</w:t>
                              <w:br/>
                              <w:t xml:space="preserve"> </w:t>
                              <w:tab/>
                              <w:t>Advance Phasers. When complete, shoot Primary</w:t>
                              <w:br/>
                              <w:t xml:space="preserve"> </w:t>
                              <w:tab/>
                              <w:t>Crystal for Million Pl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/>
                              <w:ind w:left="2432" w:right="51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pacing w:val="-6"/>
                                <w:sz w:val="18"/>
                                <w:lang w:val="en-GB"/>
                              </w:rPr>
                              <w:t>Ice Planet 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8"/>
                                <w:lang w:val="en-GB"/>
                              </w:rPr>
                              <w:t xml:space="preserve"> When lit complete remaining Drop Targets for Extra</w:t>
                              <w:br/>
                              <w:t xml:space="preserve"> </w:t>
                              <w:tab/>
                              <w:t>Ball or 10 Million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80" w:after="0"/>
                        <w:ind w:left="2431" w:hanging="0"/>
                        <w:rPr>
                          <w:rFonts w:ascii="Helvetica" w:hAnsi="Helvetica" w:cs="Arial"/>
                          <w:b w:val="false"/>
                          <w:b w:val="false"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/>
                          <w:lang w:val="en-GB"/>
                        </w:rPr>
                        <w:t>STAR TREK</w:t>
                      </w:r>
                    </w:p>
                    <w:p>
                      <w:pPr>
                        <w:pStyle w:val="TextBodyIndent"/>
                        <w:tabs>
                          <w:tab w:val="clear" w:pos="3553"/>
                          <w:tab w:val="left" w:pos="3366" w:leader="none"/>
                        </w:tabs>
                        <w:spacing w:lineRule="exact" w:line="200"/>
                        <w:ind w:left="2432" w:right="518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</w:rPr>
                        <w:t>Skillshot -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</w:rPr>
                        <w:t xml:space="preserve"> Shoot Warships (located in Display) with flashing</w:t>
                        <w:br/>
                        <w:t xml:space="preserve"> </w:t>
                        <w:tab/>
                        <w:t>Launch button. Aim at Ship’s center for maximum</w:t>
                        <w:br/>
                        <w:t xml:space="preserve"> </w:t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/>
                        <w:ind w:left="2432" w:right="518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Laser Kick -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 xml:space="preserve"> Shoot right Top Lane to lite Laser Kic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/>
                        <w:ind w:left="2432" w:right="518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Multiplier -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 xml:space="preserve"> Top 3 Lanes Advance Multipli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/>
                        <w:ind w:left="2432" w:right="518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Multiball -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 xml:space="preserve"> Collect Crystals to open the Transporter. Shoot ball</w:t>
                        <w:br/>
                        <w:t xml:space="preserve"> </w:t>
                        <w:tab/>
                        <w:t>into the Transporter to Beam &amp; Transport crew.</w:t>
                        <w:br/>
                        <w:t xml:space="preserve"> </w:t>
                        <w:tab/>
                        <w:t>Auto 3-Ball begins with beaming effec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/>
                        <w:ind w:left="2432" w:right="518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pacing w:val="-6"/>
                          <w:sz w:val="18"/>
                          <w:lang w:val="en-GB"/>
                        </w:rPr>
                        <w:t>Jackpot -</w:t>
                      </w:r>
                      <w:r>
                        <w:rPr>
                          <w:rFonts w:cs="Arial" w:ascii="Helvetica" w:hAnsi="Helvetica"/>
                          <w:bCs/>
                          <w:spacing w:val="-6"/>
                          <w:sz w:val="18"/>
                          <w:lang w:val="en-GB"/>
                        </w:rPr>
                        <w:t xml:space="preserve"> In Multiball shoot moving Primary Crystal to open</w:t>
                        <w:br/>
                        <w:t xml:space="preserve"> </w:t>
                        <w:tab/>
                        <w:t>Transporter. Shoot Transporter to collect 10, 15,</w:t>
                        <w:br/>
                        <w:t xml:space="preserve"> </w:t>
                        <w:tab/>
                        <w:t>20, 25, 50 and 100 Million Jackpo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/>
                        <w:ind w:left="2432" w:right="518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pacing w:val="-6"/>
                          <w:sz w:val="18"/>
                          <w:lang w:val="en-GB"/>
                        </w:rPr>
                        <w:t>Primary Crystal -</w:t>
                      </w:r>
                      <w:r>
                        <w:rPr>
                          <w:rFonts w:cs="Arial" w:ascii="Helvetica" w:hAnsi="Helvetica"/>
                          <w:bCs/>
                          <w:spacing w:val="-6"/>
                          <w:sz w:val="18"/>
                          <w:lang w:val="en-GB"/>
                        </w:rPr>
                        <w:t xml:space="preserve"> One Shot at the moving Primary Crystal</w:t>
                        <w:br/>
                        <w:t xml:space="preserve"> </w:t>
                        <w:tab/>
                        <w:t>advances Phasers when yellow, and opens Trans-</w:t>
                        <w:br/>
                        <w:t xml:space="preserve"> </w:t>
                        <w:tab/>
                        <w:t>porter for Multiball &amp; Jackpot when gre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/>
                        <w:ind w:left="2432" w:right="518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pacing w:val="-6"/>
                          <w:sz w:val="18"/>
                          <w:lang w:val="en-GB"/>
                        </w:rPr>
                        <w:t>Million Plus -</w:t>
                      </w:r>
                      <w:r>
                        <w:rPr>
                          <w:rFonts w:cs="Arial" w:ascii="Helvetica" w:hAnsi="Helvetica"/>
                          <w:bCs/>
                          <w:spacing w:val="-6"/>
                          <w:sz w:val="18"/>
                          <w:lang w:val="en-GB"/>
                        </w:rPr>
                        <w:t xml:space="preserve"> Shoot Left &amp; Right Ramps or Primary Crystal to</w:t>
                        <w:br/>
                        <w:t xml:space="preserve"> </w:t>
                        <w:tab/>
                        <w:t>Advance Phasers. When complete, shoot Primary</w:t>
                        <w:br/>
                        <w:t xml:space="preserve"> </w:t>
                        <w:tab/>
                        <w:t>Crystal for Million Pl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/>
                        <w:ind w:left="2432" w:right="518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pacing w:val="-6"/>
                          <w:sz w:val="18"/>
                          <w:lang w:val="en-GB"/>
                        </w:rPr>
                        <w:t>Ice Planet -</w:t>
                      </w:r>
                      <w:r>
                        <w:rPr>
                          <w:rFonts w:cs="Arial" w:ascii="Helvetica" w:hAnsi="Helvetica"/>
                          <w:bCs/>
                          <w:spacing w:val="-6"/>
                          <w:sz w:val="18"/>
                          <w:lang w:val="en-GB"/>
                        </w:rPr>
                        <w:t xml:space="preserve"> When lit complete remaining Drop Targets for Extra</w:t>
                        <w:br/>
                        <w:t xml:space="preserve"> </w:t>
                        <w:tab/>
                        <w:t>Ball or 10 Million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3565</wp:posOffset>
                </wp:positionH>
                <wp:positionV relativeFrom="paragraph">
                  <wp:posOffset>106680</wp:posOffset>
                </wp:positionV>
                <wp:extent cx="94996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8.4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795</wp:posOffset>
                </wp:positionH>
                <wp:positionV relativeFrom="paragraph">
                  <wp:posOffset>161925</wp:posOffset>
                </wp:positionV>
                <wp:extent cx="1262380" cy="2275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27584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4pt;height:179.2pt;mso-wrap-distance-left:9.05pt;mso-wrap-distance-right:9.05pt;mso-wrap-distance-top:0pt;mso-wrap-distance-bottom:0pt;margin-top:12.75pt;mso-position-vertical-relative:text;margin-left:4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7285</wp:posOffset>
                </wp:positionH>
                <wp:positionV relativeFrom="paragraph">
                  <wp:posOffset>128905</wp:posOffset>
                </wp:positionV>
                <wp:extent cx="635" cy="126365"/>
                <wp:effectExtent l="26035" t="635" r="241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99">
                              <a:moveTo>
                                <a:pt x="0" y="19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99" path="m0,199l0,0e" stroked="t" o:allowincell="f" style="position:absolute;margin-left:89.55pt;margin-top:10.15pt;width:0pt;height:9.9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3700</wp:posOffset>
                </wp:positionH>
                <wp:positionV relativeFrom="paragraph">
                  <wp:posOffset>73025</wp:posOffset>
                </wp:positionV>
                <wp:extent cx="4445" cy="135255"/>
                <wp:effectExtent l="21590" t="635" r="2540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13">
                              <a:moveTo>
                                <a:pt x="7" y="21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13" path="m7,213l0,0e" stroked="t" o:allowincell="f" style="position:absolute;margin-left:131pt;margin-top:5.75pt;width:0.3pt;height:10.6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7920</wp:posOffset>
                </wp:positionH>
                <wp:positionV relativeFrom="paragraph">
                  <wp:posOffset>97790</wp:posOffset>
                </wp:positionV>
                <wp:extent cx="678180" cy="364490"/>
                <wp:effectExtent l="9525" t="9525" r="1016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574">
                              <a:moveTo>
                                <a:pt x="0" y="0"/>
                              </a:moveTo>
                              <a:cubicBezTo>
                                <a:pt x="19" y="63"/>
                                <a:pt x="29" y="286"/>
                                <a:pt x="112" y="380"/>
                              </a:cubicBezTo>
                              <a:cubicBezTo>
                                <a:pt x="195" y="474"/>
                                <a:pt x="339" y="554"/>
                                <a:pt x="498" y="564"/>
                              </a:cubicBezTo>
                              <a:cubicBezTo>
                                <a:pt x="657" y="574"/>
                                <a:pt x="950" y="466"/>
                                <a:pt x="1068" y="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574" path="m0,0c19,63,29,286,112,380c195,474,339,554,498,564c657,574,950,466,1068,440e" stroked="t" o:allowincell="f" style="position:absolute;margin-left:89.6pt;margin-top:7.7pt;width:53.35pt;height:28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4220</wp:posOffset>
                </wp:positionH>
                <wp:positionV relativeFrom="paragraph">
                  <wp:posOffset>68580</wp:posOffset>
                </wp:positionV>
                <wp:extent cx="21590" cy="135890"/>
                <wp:effectExtent l="5080" t="635" r="2413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214">
                              <a:moveTo>
                                <a:pt x="34" y="21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214" path="m34,214l0,0e" stroked="t" o:allowincell="f" style="position:absolute;margin-left:58.6pt;margin-top:5.4pt;width:1.65pt;height:10.6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8145</wp:posOffset>
                </wp:positionH>
                <wp:positionV relativeFrom="paragraph">
                  <wp:posOffset>30480</wp:posOffset>
                </wp:positionV>
                <wp:extent cx="114300" cy="86995"/>
                <wp:effectExtent l="10160" t="10160" r="1016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37">
                              <a:moveTo>
                                <a:pt x="0" y="0"/>
                              </a:moveTo>
                              <a:cubicBezTo>
                                <a:pt x="7" y="19"/>
                                <a:pt x="12" y="97"/>
                                <a:pt x="42" y="117"/>
                              </a:cubicBezTo>
                              <a:cubicBezTo>
                                <a:pt x="72" y="137"/>
                                <a:pt x="151" y="120"/>
                                <a:pt x="180" y="12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37" path="m0,0c7,19,12,97,42,117c72,137,151,120,180,120e" stroked="t" o:allowincell="f" style="position:absolute;margin-left:131.35pt;margin-top:2.4pt;width:8.95pt;height:6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1768475</wp:posOffset>
                </wp:positionH>
                <wp:positionV relativeFrom="paragraph">
                  <wp:posOffset>68580</wp:posOffset>
                </wp:positionV>
                <wp:extent cx="126365" cy="40640"/>
                <wp:effectExtent l="6985" t="635" r="0" b="234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64">
                              <a:moveTo>
                                <a:pt x="0" y="64"/>
                              </a:moveTo>
                              <a:lnTo>
                                <a:pt x="19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,64" path="m0,64l199,0e" stroked="t" o:allowincell="f" style="position:absolute;margin-left:139.25pt;margin-top:5.4pt;width:9.9pt;height:3.1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0540</wp:posOffset>
                </wp:positionH>
                <wp:positionV relativeFrom="paragraph">
                  <wp:posOffset>5715</wp:posOffset>
                </wp:positionV>
                <wp:extent cx="111760" cy="30480"/>
                <wp:effectExtent l="17145" t="0" r="635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48">
                              <a:moveTo>
                                <a:pt x="0" y="48"/>
                              </a:moveTo>
                              <a:lnTo>
                                <a:pt x="17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48" path="m0,48l176,0e" stroked="t" o:allowincell="f" style="position:absolute;margin-left:140.2pt;margin-top:0.45pt;width:8.75pt;height:2.3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1790065</wp:posOffset>
                </wp:positionH>
                <wp:positionV relativeFrom="paragraph">
                  <wp:posOffset>140970</wp:posOffset>
                </wp:positionV>
                <wp:extent cx="102235" cy="21590"/>
                <wp:effectExtent l="27940" t="635" r="0" b="304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34">
                              <a:moveTo>
                                <a:pt x="0" y="34"/>
                              </a:moveTo>
                              <a:lnTo>
                                <a:pt x="16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34" path="m0,34l161,0e" stroked="t" o:allowincell="f" style="position:absolute;margin-left:140.95pt;margin-top:11.1pt;width:8pt;height:1.6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6285</wp:posOffset>
                </wp:positionH>
                <wp:positionV relativeFrom="paragraph">
                  <wp:posOffset>15240</wp:posOffset>
                </wp:positionV>
                <wp:extent cx="1024255" cy="271780"/>
                <wp:effectExtent l="10160" t="9525" r="952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3" h="428">
                              <a:moveTo>
                                <a:pt x="0" y="0"/>
                              </a:moveTo>
                              <a:cubicBezTo>
                                <a:pt x="19" y="33"/>
                                <a:pt x="36" y="139"/>
                                <a:pt x="113" y="198"/>
                              </a:cubicBezTo>
                              <a:cubicBezTo>
                                <a:pt x="190" y="257"/>
                                <a:pt x="313" y="321"/>
                                <a:pt x="461" y="356"/>
                              </a:cubicBezTo>
                              <a:cubicBezTo>
                                <a:pt x="609" y="391"/>
                                <a:pt x="806" y="428"/>
                                <a:pt x="998" y="408"/>
                              </a:cubicBezTo>
                              <a:cubicBezTo>
                                <a:pt x="1190" y="388"/>
                                <a:pt x="1485" y="272"/>
                                <a:pt x="1613" y="23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3,428" path="m0,0c19,33,36,139,113,198c190,257,313,321,461,356c609,391,806,428,998,408c1190,388,1485,272,1613,236e" stroked="t" o:allowincell="f" style="position:absolute;margin-left:59.55pt;margin-top:1.2pt;width:80.6pt;height:21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7875</wp:posOffset>
                </wp:positionH>
                <wp:positionV relativeFrom="paragraph">
                  <wp:posOffset>74295</wp:posOffset>
                </wp:positionV>
                <wp:extent cx="666750" cy="605155"/>
                <wp:effectExtent l="9525" t="10160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0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953">
                              <a:moveTo>
                                <a:pt x="0" y="0"/>
                              </a:moveTo>
                              <a:cubicBezTo>
                                <a:pt x="45" y="86"/>
                                <a:pt x="166" y="381"/>
                                <a:pt x="270" y="518"/>
                              </a:cubicBezTo>
                              <a:cubicBezTo>
                                <a:pt x="374" y="655"/>
                                <a:pt x="492" y="750"/>
                                <a:pt x="622" y="822"/>
                              </a:cubicBezTo>
                              <a:cubicBezTo>
                                <a:pt x="752" y="894"/>
                                <a:pt x="961" y="926"/>
                                <a:pt x="1050" y="95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953" path="m0,0c45,86,166,381,270,518c374,655,492,750,622,822c752,894,961,926,1050,953e" stroked="t" o:allowincell="f" style="position:absolute;margin-left:61.25pt;margin-top:5.85pt;width:52.45pt;height:47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0775</wp:posOffset>
                </wp:positionH>
                <wp:positionV relativeFrom="paragraph">
                  <wp:posOffset>168275</wp:posOffset>
                </wp:positionV>
                <wp:extent cx="2540" cy="128905"/>
                <wp:effectExtent l="22860" t="635" r="260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3">
                              <a:moveTo>
                                <a:pt x="4" y="20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3" path="m4,203l0,0e" stroked="t" o:allowincell="f" style="position:absolute;margin-left:88.25pt;margin-top:13.25pt;width:0.15pt;height:10.1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7285</wp:posOffset>
                </wp:positionH>
                <wp:positionV relativeFrom="paragraph">
                  <wp:posOffset>173355</wp:posOffset>
                </wp:positionV>
                <wp:extent cx="47625" cy="95250"/>
                <wp:effectExtent l="635" t="635" r="31750" b="298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50">
                              <a:moveTo>
                                <a:pt x="75" y="15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50" path="m75,150l0,0e" stroked="t" o:allowincell="f" style="position:absolute;margin-left:89.55pt;margin-top:13.65pt;width:3.7pt;height:7.4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5220</wp:posOffset>
                </wp:positionH>
                <wp:positionV relativeFrom="paragraph">
                  <wp:posOffset>140970</wp:posOffset>
                </wp:positionV>
                <wp:extent cx="633730" cy="475615"/>
                <wp:effectExtent l="9525" t="10160" r="101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47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749">
                              <a:moveTo>
                                <a:pt x="0" y="0"/>
                              </a:moveTo>
                              <a:cubicBezTo>
                                <a:pt x="21" y="68"/>
                                <a:pt x="38" y="291"/>
                                <a:pt x="128" y="408"/>
                              </a:cubicBezTo>
                              <a:cubicBezTo>
                                <a:pt x="218" y="525"/>
                                <a:pt x="395" y="653"/>
                                <a:pt x="540" y="701"/>
                              </a:cubicBezTo>
                              <a:cubicBezTo>
                                <a:pt x="685" y="749"/>
                                <a:pt x="903" y="698"/>
                                <a:pt x="998" y="69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749" path="m0,0c21,68,38,291,128,408c218,525,395,653,540,701c685,749,903,698,998,697e" stroked="t" o:allowincell="f" style="position:absolute;margin-left:88.6pt;margin-top:11.1pt;width:49.85pt;height:37.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1895</wp:posOffset>
                </wp:positionH>
                <wp:positionV relativeFrom="paragraph">
                  <wp:posOffset>121920</wp:posOffset>
                </wp:positionV>
                <wp:extent cx="593090" cy="213360"/>
                <wp:effectExtent l="9525" t="9525" r="1016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" h="336">
                              <a:moveTo>
                                <a:pt x="0" y="0"/>
                              </a:moveTo>
                              <a:cubicBezTo>
                                <a:pt x="41" y="45"/>
                                <a:pt x="147" y="216"/>
                                <a:pt x="244" y="270"/>
                              </a:cubicBezTo>
                              <a:cubicBezTo>
                                <a:pt x="341" y="324"/>
                                <a:pt x="467" y="336"/>
                                <a:pt x="582" y="322"/>
                              </a:cubicBezTo>
                              <a:cubicBezTo>
                                <a:pt x="697" y="308"/>
                                <a:pt x="861" y="212"/>
                                <a:pt x="934" y="18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4,336" path="m0,0c41,45,147,216,244,270c341,324,467,336,582,322c697,308,861,212,934,183e" stroked="t" o:allowincell="f" style="position:absolute;margin-left:93.85pt;margin-top:9.6pt;width:46.65pt;height:16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5460</wp:posOffset>
                </wp:positionH>
                <wp:positionV relativeFrom="paragraph">
                  <wp:posOffset>20320</wp:posOffset>
                </wp:positionV>
                <wp:extent cx="123825" cy="47625"/>
                <wp:effectExtent l="6985" t="635" r="0" b="215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75">
                              <a:moveTo>
                                <a:pt x="0" y="75"/>
                              </a:moveTo>
                              <a:lnTo>
                                <a:pt x="19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75" path="m0,75l195,0e" stroked="t" o:allowincell="f" style="position:absolute;margin-left:139.8pt;margin-top:1.6pt;width:9.7pt;height:3.7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2395</wp:posOffset>
                </wp:positionH>
                <wp:positionV relativeFrom="paragraph">
                  <wp:posOffset>16510</wp:posOffset>
                </wp:positionV>
                <wp:extent cx="31115" cy="83185"/>
                <wp:effectExtent l="635" t="1270" r="37465" b="44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131">
                              <a:moveTo>
                                <a:pt x="49" y="13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131" path="m49,131l0,0e" stroked="t" o:allowincell="f" style="position:absolute;margin-left:108.85pt;margin-top:1.3pt;width:2.4pt;height:6.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7425</wp:posOffset>
                </wp:positionH>
                <wp:positionV relativeFrom="paragraph">
                  <wp:posOffset>116205</wp:posOffset>
                </wp:positionV>
                <wp:extent cx="795020" cy="760095"/>
                <wp:effectExtent l="9525" t="10160" r="1016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75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1197">
                              <a:moveTo>
                                <a:pt x="0" y="0"/>
                              </a:moveTo>
                              <a:cubicBezTo>
                                <a:pt x="209" y="199"/>
                                <a:pt x="991" y="948"/>
                                <a:pt x="1252" y="119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2,1197" path="m0,0c209,199,991,948,1252,1197e" stroked="t" o:allowincell="f" style="position:absolute;margin-left:77.75pt;margin-top:9.15pt;width:62.55pt;height:59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635</wp:posOffset>
                </wp:positionH>
                <wp:positionV relativeFrom="paragraph">
                  <wp:posOffset>19050</wp:posOffset>
                </wp:positionV>
                <wp:extent cx="92710" cy="90170"/>
                <wp:effectExtent l="0" t="635" r="16510" b="171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42">
                              <a:moveTo>
                                <a:pt x="146" y="14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42" path="m146,142l0,0e" stroked="t" o:allowincell="f" style="position:absolute;margin-left:70.05pt;margin-top:1.5pt;width:7.25pt;height:7.0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7450</wp:posOffset>
                </wp:positionH>
                <wp:positionV relativeFrom="paragraph">
                  <wp:posOffset>15240</wp:posOffset>
                </wp:positionV>
                <wp:extent cx="617220" cy="523875"/>
                <wp:effectExtent l="9525" t="10160" r="1016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" h="825">
                              <a:moveTo>
                                <a:pt x="0" y="0"/>
                              </a:moveTo>
                              <a:cubicBezTo>
                                <a:pt x="46" y="70"/>
                                <a:pt x="116" y="283"/>
                                <a:pt x="278" y="420"/>
                              </a:cubicBezTo>
                              <a:cubicBezTo>
                                <a:pt x="440" y="557"/>
                                <a:pt x="828" y="741"/>
                                <a:pt x="972" y="82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2,825" path="m0,0c46,70,116,283,278,420c440,557,828,741,972,825e" stroked="t" o:allowincell="f" style="position:absolute;margin-left:93.5pt;margin-top:1.2pt;width:48.55pt;height:41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5575</wp:posOffset>
                </wp:positionH>
                <wp:positionV relativeFrom="paragraph">
                  <wp:posOffset>140335</wp:posOffset>
                </wp:positionV>
                <wp:extent cx="337820" cy="716915"/>
                <wp:effectExtent l="9525" t="1016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71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" h="1129">
                              <a:moveTo>
                                <a:pt x="0" y="0"/>
                              </a:moveTo>
                              <a:cubicBezTo>
                                <a:pt x="88" y="188"/>
                                <a:pt x="421" y="894"/>
                                <a:pt x="532" y="112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,1129" path="m0,0c88,188,421,894,532,1129e" stroked="t" o:allowincell="f" style="position:absolute;margin-left:112.25pt;margin-top:11.05pt;width:26.55pt;height:56.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6410</wp:posOffset>
                </wp:positionH>
                <wp:positionV relativeFrom="paragraph">
                  <wp:posOffset>31750</wp:posOffset>
                </wp:positionV>
                <wp:extent cx="142875" cy="23495"/>
                <wp:effectExtent l="7620" t="5080" r="0" b="222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37">
                              <a:moveTo>
                                <a:pt x="0" y="37"/>
                              </a:moveTo>
                              <a:lnTo>
                                <a:pt x="22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37" path="m0,37l225,0e" stroked="t" o:allowincell="f" style="position:absolute;margin-left:138.3pt;margin-top:2.5pt;width:11.2pt;height:1.8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3395</wp:posOffset>
                </wp:positionH>
                <wp:positionV relativeFrom="paragraph">
                  <wp:posOffset>168275</wp:posOffset>
                </wp:positionV>
                <wp:extent cx="123825" cy="62230"/>
                <wp:effectExtent l="6985" t="1778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98">
                              <a:moveTo>
                                <a:pt x="0" y="0"/>
                              </a:moveTo>
                              <a:lnTo>
                                <a:pt x="195" y="9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98" path="m0,0l195,98e" stroked="t" o:allowincell="f" style="position:absolute;margin-left:138.85pt;margin-top:13.25pt;width:9.7pt;height:4.8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5460</wp:posOffset>
                </wp:positionH>
                <wp:positionV relativeFrom="paragraph">
                  <wp:posOffset>167640</wp:posOffset>
                </wp:positionV>
                <wp:extent cx="88265" cy="88265"/>
                <wp:effectExtent l="19685" t="1968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139">
                              <a:moveTo>
                                <a:pt x="0" y="0"/>
                              </a:moveTo>
                              <a:lnTo>
                                <a:pt x="139" y="13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139" path="m0,0l139,139e" stroked="t" o:allowincell="f" style="position:absolute;margin-left:139.8pt;margin-top:13.2pt;width:6.9pt;height:6.9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0" w:right="1060" w:gutter="113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32" w:hanging="0"/>
      <w:outlineLvl w:val="0"/>
    </w:pPr>
    <w:rPr>
      <w:rFonts w:ascii="Helvetica 55 Roman" w:hAnsi="Helvetica 55 Roman" w:cs="Helvetica 55 Roman"/>
      <w:b/>
      <w:i/>
      <w:iCs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553" w:leader="none"/>
      </w:tabs>
      <w:ind w:left="2431" w:hanging="0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9:14:00Z</dcterms:created>
  <dc:creator>Inkochnito</dc:creator>
  <dc:description/>
  <dc:language>en-US</dc:language>
  <cp:lastModifiedBy>Inkochnito</cp:lastModifiedBy>
  <cp:lastPrinted>2008-12-15T22:07:00Z</cp:lastPrinted>
  <dcterms:modified xsi:type="dcterms:W3CDTF">2008-12-21T19:44:00Z</dcterms:modified>
  <cp:revision>5</cp:revision>
  <dc:subject>Score and instruction cards</dc:subject>
  <dc:title>Data East Star Trek</dc:title>
</cp:coreProperties>
</file>