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40"/>
                              <w:ind w:left="540" w:right="374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2"/>
                              <w:spacing w:lineRule="exact" w:line="240"/>
                              <w:ind w:left="540" w:right="374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2"/>
                                <w:szCs w:val="20"/>
                                <w:lang w:val="en-GB"/>
                              </w:rPr>
                              <w:t>DOUBLE AGENTS ONLY . . .</w:t>
                            </w:r>
                          </w:p>
                          <w:p>
                            <w:pPr>
                              <w:pStyle w:val="Plattetekst2"/>
                              <w:spacing w:lineRule="exact" w:line="240" w:before="80" w:after="0"/>
                              <w:ind w:left="539" w:right="37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0"/>
                                <w:lang w:val="en-GB"/>
                              </w:rPr>
                              <w:t>LOCKBAL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0"/>
                                <w:lang w:val="en-GB"/>
                              </w:rPr>
                              <w:t xml:space="preserve"> by plunging or shooting ramp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37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0"/>
                                <w:lang w:val="en-GB"/>
                              </w:rPr>
                              <w:t>INSTANT 2 BAL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0"/>
                                <w:lang w:val="en-GB"/>
                              </w:rPr>
                              <w:t xml:space="preserve"> - Shooting 5 Agents scores FLASHING VALUE,</w:t>
                              <w:br/>
                              <w:t xml:space="preserve"> </w:t>
                              <w:tab/>
                              <w:t>INSTANT 2 BALL, EXTRA BALL, BONUS HOLDOVER &amp; 100K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37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0"/>
                                <w:lang w:val="en-GB"/>
                              </w:rPr>
                              <w:t>INSTANT 3 BAL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0"/>
                                <w:lang w:val="en-GB"/>
                              </w:rPr>
                              <w:t xml:space="preserve"> - Shoot 3 bank of Training Targets to complete grid &amp;</w:t>
                              <w:br/>
                              <w:t xml:space="preserve"> </w:t>
                              <w:tab/>
                              <w:t>infiltrate the KGB HIDEOUT for INSTANT 3 BALL. Lite targets in 3</w:t>
                              <w:br/>
                              <w:t xml:space="preserve"> </w:t>
                              <w:tab/>
                              <w:t>BALL play for out lane SPECIA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37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0"/>
                                <w:lang w:val="en-GB"/>
                              </w:rPr>
                              <w:t>SUPER SPINNER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0"/>
                                <w:lang w:val="en-GB"/>
                              </w:rPr>
                              <w:t xml:space="preserve"> - Return lanes lite &amp; score Spinner Value for End of</w:t>
                              <w:br/>
                              <w:t xml:space="preserve"> </w:t>
                              <w:tab/>
                              <w:t>Game Spinner Bonus. Spinner spots SPY BAR VALUE &amp; U-TURN raises</w:t>
                              <w:br/>
                              <w:t xml:space="preserve"> </w:t>
                              <w:tab/>
                              <w:t>RADAR POS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37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0"/>
                                <w:lang w:val="en-GB"/>
                              </w:rPr>
                              <w:t>SPY LANE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0"/>
                                <w:lang w:val="en-GB"/>
                              </w:rPr>
                              <w:t xml:space="preserve"> - Lanes lite “X” value. Missiles &amp; Ramps spot S-P-Y. 6X lites</w:t>
                              <w:br/>
                              <w:t xml:space="preserve"> </w:t>
                              <w:tab/>
                              <w:t>SPY BAR EXTRA 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37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0"/>
                                <w:lang w:val="en-GB"/>
                              </w:rPr>
                              <w:t>JACKPOT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0"/>
                                <w:lang w:val="en-GB"/>
                              </w:rPr>
                              <w:t xml:space="preserve"> - Shoot ramp in 3 BALL for JACKPOT &amp; HIDEOU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80" w:after="0"/>
                              <w:ind w:left="539" w:right="374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2"/>
                                <w:szCs w:val="20"/>
                                <w:lang w:val="en-GB"/>
                              </w:rPr>
                              <w:t>THIS CARD WILL VAPORIZE WHEN GAME OV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Plattetekst2"/>
                        <w:spacing w:lineRule="exact" w:line="240"/>
                        <w:ind w:left="540" w:right="374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Plattetekst2"/>
                        <w:spacing w:lineRule="exact" w:line="240"/>
                        <w:ind w:left="540" w:right="374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2"/>
                          <w:szCs w:val="20"/>
                          <w:lang w:val="en-GB"/>
                        </w:rPr>
                        <w:t>DOUBLE AGENTS ONLY . . .</w:t>
                      </w:r>
                    </w:p>
                    <w:p>
                      <w:pPr>
                        <w:pStyle w:val="Plattetekst2"/>
                        <w:spacing w:lineRule="exact" w:line="240" w:before="80" w:after="0"/>
                        <w:ind w:left="539" w:right="374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0"/>
                          <w:lang w:val="en-GB"/>
                        </w:rPr>
                        <w:t>LOCKBAL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0"/>
                          <w:lang w:val="en-GB"/>
                        </w:rPr>
                        <w:t xml:space="preserve"> by plunging or shooting ramp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37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0"/>
                          <w:lang w:val="en-GB"/>
                        </w:rPr>
                        <w:t>INSTANT 2 BAL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0"/>
                          <w:lang w:val="en-GB"/>
                        </w:rPr>
                        <w:t xml:space="preserve"> - Shooting 5 Agents scores FLASHING VALUE,</w:t>
                        <w:br/>
                        <w:t xml:space="preserve"> </w:t>
                        <w:tab/>
                        <w:t>INSTANT 2 BALL, EXTRA BALL, BONUS HOLDOVER &amp; 100K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37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0"/>
                          <w:lang w:val="en-GB"/>
                        </w:rPr>
                        <w:t>INSTANT 3 BAL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0"/>
                          <w:lang w:val="en-GB"/>
                        </w:rPr>
                        <w:t xml:space="preserve"> - Shoot 3 bank of Training Targets to complete grid &amp;</w:t>
                        <w:br/>
                        <w:t xml:space="preserve"> </w:t>
                        <w:tab/>
                        <w:t>infiltrate the KGB HIDEOUT for INSTANT 3 BALL. Lite targets in 3</w:t>
                        <w:br/>
                        <w:t xml:space="preserve"> </w:t>
                        <w:tab/>
                        <w:t>BALL play for out lane SPECIA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37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0"/>
                          <w:lang w:val="en-GB"/>
                        </w:rPr>
                        <w:t>SUPER SPINNER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0"/>
                          <w:lang w:val="en-GB"/>
                        </w:rPr>
                        <w:t xml:space="preserve"> - Return lanes lite &amp; score Spinner Value for End of</w:t>
                        <w:br/>
                        <w:t xml:space="preserve"> </w:t>
                        <w:tab/>
                        <w:t>Game Spinner Bonus. Spinner spots SPY BAR VALUE &amp; U-TURN raises</w:t>
                        <w:br/>
                        <w:t xml:space="preserve"> </w:t>
                        <w:tab/>
                        <w:t>RADAR POST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37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0"/>
                          <w:lang w:val="en-GB"/>
                        </w:rPr>
                        <w:t>SPY LANE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0"/>
                          <w:lang w:val="en-GB"/>
                        </w:rPr>
                        <w:t xml:space="preserve"> - Lanes lite “X” value. Missiles &amp; Ramps spot S-P-Y. 6X lites</w:t>
                        <w:br/>
                        <w:t xml:space="preserve"> </w:t>
                        <w:tab/>
                        <w:t>SPY BAR EXTRA BAL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37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0"/>
                          <w:lang w:val="en-GB"/>
                        </w:rPr>
                        <w:t>JACKPOT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0"/>
                          <w:lang w:val="en-GB"/>
                        </w:rPr>
                        <w:t xml:space="preserve"> - Shoot ramp in 3 BALL for JACKPOT &amp; HIDEOUT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80" w:after="0"/>
                        <w:ind w:left="539" w:right="374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2"/>
                          <w:szCs w:val="20"/>
                          <w:lang w:val="en-GB"/>
                        </w:rPr>
                        <w:t>THIS CARD WILL VAPORIZE WHEN GAME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742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  <w:szCs w:val="20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0"/>
                                <w:lang w:val="en-GB"/>
                              </w:rPr>
                              <w:t>Hold Instant Info &amp; See Back Glass Dis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0"/>
                                <w:lang w:val="en-GB"/>
                              </w:rPr>
                              <w:t>For Replay Val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20"/>
                                <w:lang w:val="en-GB"/>
                              </w:rPr>
                              <w:t>Maximum Credits 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0"/>
                                <w:lang w:val="en-GB"/>
                              </w:rPr>
                              <w:t xml:space="preserve">Featuring Music From - </w:t>
                              <w:br/>
                            </w:r>
                            <w:r>
                              <w:rPr>
                                <w:sz w:val="16"/>
                                <w:szCs w:val="20"/>
                                <w:lang w:val="en-GB"/>
                              </w:rPr>
                              <w:t xml:space="preserve"> </w:t>
                              <w:tab/>
                              <w:t>“GET SMART” by Irving Szathmary, © 1965, 1966 Groten Music Inc.</w:t>
                              <w:br/>
                              <w:t xml:space="preserve"> </w:t>
                              <w:tab/>
                              <w:t>All Rights Administered by Edward B. Marks Music Co.</w:t>
                              <w:br/>
                              <w:t xml:space="preserve"> </w:t>
                              <w:tab/>
                              <w:t>“SECRET AGENT MAN” by P. F. Sloan &amp; Steve Barri,</w:t>
                              <w:br/>
                              <w:t xml:space="preserve"> </w:t>
                              <w:tab/>
                              <w:t>© 1965, 1970 by MCA Music Publishing</w:t>
                              <w:br/>
                              <w:t xml:space="preserve"> </w:t>
                              <w:tab/>
                              <w:t>“MISSION IMPOSSIBLE” by Lalo Schifrin, © 1966, 1967 by Bruin Music Co.</w:t>
                              <w:br/>
                              <w:t xml:space="preserve"> </w:t>
                              <w:tab/>
                              <w:t>“NOBODY DOES IT BETTER” Used by Permission of SBK U Catalog Inc.</w:t>
                              <w:br/>
                              <w:t xml:space="preserve"> </w:t>
                              <w:tab/>
                              <w:t>“002 THEME” by David Thiel © 1988</w:t>
                              <w:br/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20"/>
                                <w:lang w:val="en-GB"/>
                              </w:rPr>
                              <w:t>Used By Permission All Rights Reserv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  <w:szCs w:val="20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0"/>
                          <w:lang w:val="en-GB"/>
                        </w:rPr>
                        <w:t>Hold Instant Info &amp; See Back Glass Dis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0"/>
                          <w:lang w:val="en-GB"/>
                        </w:rPr>
                        <w:t>For Replay Val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20"/>
                          <w:lang w:val="en-GB"/>
                        </w:rPr>
                        <w:t>Maximum Credits 3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60" w:after="0"/>
                        <w:ind w:left="539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20"/>
                          <w:lang w:val="en-GB"/>
                        </w:rPr>
                        <w:t xml:space="preserve">Featuring Music From - </w:t>
                        <w:br/>
                      </w:r>
                      <w:r>
                        <w:rPr>
                          <w:sz w:val="16"/>
                          <w:szCs w:val="20"/>
                          <w:lang w:val="en-GB"/>
                        </w:rPr>
                        <w:t xml:space="preserve"> </w:t>
                        <w:tab/>
                        <w:t>“GET SMART” by Irving Szathmary, © 1965, 1966 Groten Music Inc.</w:t>
                        <w:br/>
                        <w:t xml:space="preserve"> </w:t>
                        <w:tab/>
                        <w:t>All Rights Administered by Edward B. Marks Music Co.</w:t>
                        <w:br/>
                        <w:t xml:space="preserve"> </w:t>
                        <w:tab/>
                        <w:t>“SECRET AGENT MAN” by P. F. Sloan &amp; Steve Barri,</w:t>
                        <w:br/>
                        <w:t xml:space="preserve"> </w:t>
                        <w:tab/>
                        <w:t>© 1965, 1970 by MCA Music Publishing</w:t>
                        <w:br/>
                        <w:t xml:space="preserve"> </w:t>
                        <w:tab/>
                        <w:t>“MISSION IMPOSSIBLE” by Lalo Schifrin, © 1966, 1967 by Bruin Music Co.</w:t>
                        <w:br/>
                        <w:t xml:space="preserve"> </w:t>
                        <w:tab/>
                        <w:t>“NOBODY DOES IT BETTER” Used by Permission of SBK U Catalog Inc.</w:t>
                        <w:br/>
                        <w:t xml:space="preserve"> </w:t>
                        <w:tab/>
                        <w:t>“002 THEME” by David Thiel © 1988</w:t>
                        <w:br/>
                      </w:r>
                      <w:r>
                        <w:rPr>
                          <w:i/>
                          <w:iCs/>
                          <w:sz w:val="16"/>
                          <w:szCs w:val="20"/>
                          <w:lang w:val="en-GB"/>
                        </w:rPr>
                        <w:t>Used By Permission All Rights Reserv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12573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3"/>
                              <w:spacing w:lineRule="exact" w:line="30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3 BALLS</w:t>
                              <w:br/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.8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lattetekst3"/>
                        <w:spacing w:lineRule="exact" w:line="30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3 BALLS</w:t>
                        <w:br/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12573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3"/>
                              <w:spacing w:lineRule="exact" w:line="30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1 PLAY - 25¢</w:t>
                              <w:br/>
                              <w:t>4 PLAY - $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.8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lattetekst3"/>
                        <w:spacing w:lineRule="exact" w:line="30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1 PLAY - 25¢</w:t>
                        <w:br/>
                        <w:t>4 PLAY - $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43434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5pt" to="386.9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425</wp:posOffset>
                </wp:positionH>
                <wp:positionV relativeFrom="paragraph">
                  <wp:posOffset>43180</wp:posOffset>
                </wp:positionV>
                <wp:extent cx="5046345" cy="2742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  <w:szCs w:val="20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0"/>
                                <w:lang w:val="en-GB"/>
                              </w:rPr>
                              <w:t>Hold Instant Info &amp; See Back Glass Dis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0"/>
                                <w:lang w:val="en-GB"/>
                              </w:rPr>
                              <w:t>For Replay Val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20"/>
                                <w:lang w:val="en-GB"/>
                              </w:rPr>
                              <w:t>Maximum Credits 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60" w:after="0"/>
                              <w:ind w:left="5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0"/>
                                <w:lang w:val="en-GB"/>
                              </w:rPr>
                              <w:t xml:space="preserve">Featuring Music From - </w:t>
                              <w:br/>
                            </w:r>
                            <w:r>
                              <w:rPr>
                                <w:sz w:val="16"/>
                                <w:szCs w:val="20"/>
                                <w:lang w:val="en-GB"/>
                              </w:rPr>
                              <w:t xml:space="preserve"> </w:t>
                              <w:tab/>
                              <w:t>“GET SMART” by Irving Szathmary, © 1965, 1966 Groten Music Inc.</w:t>
                              <w:br/>
                              <w:t xml:space="preserve"> </w:t>
                              <w:tab/>
                              <w:t>All Rights Administered by Edward B. Marks Music Co.</w:t>
                              <w:br/>
                              <w:t xml:space="preserve"> </w:t>
                              <w:tab/>
                              <w:t>“SECRET AGENT MAN” by P. F. Sloan &amp; Steve Barri,</w:t>
                              <w:br/>
                              <w:t xml:space="preserve"> </w:t>
                              <w:tab/>
                              <w:t>© 1965, 1970 by MCA Music Publishing</w:t>
                              <w:br/>
                              <w:t xml:space="preserve"> </w:t>
                              <w:tab/>
                              <w:t>“MISSION IMPOSSIBLE” by Lalo Schifrin, © 1966, 1967 by Bruin Music Co.</w:t>
                              <w:br/>
                              <w:t xml:space="preserve"> </w:t>
                              <w:tab/>
                              <w:t>“NOBODY DOES IT BETTER” Used by Permission of SBK U Catalog Inc.</w:t>
                              <w:br/>
                              <w:t xml:space="preserve"> </w:t>
                              <w:tab/>
                              <w:t>“002 THEME” by David Thiel © 1988</w:t>
                              <w:br/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20"/>
                                <w:lang w:val="en-GB"/>
                              </w:rPr>
                              <w:t>Used By Permission All Rights Reserv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3.4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  <w:szCs w:val="20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0"/>
                          <w:lang w:val="en-GB"/>
                        </w:rPr>
                        <w:t>Hold Instant Info &amp; See Back Glass Dis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0"/>
                          <w:lang w:val="en-GB"/>
                        </w:rPr>
                        <w:t>For Replay Val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20"/>
                          <w:lang w:val="en-GB"/>
                        </w:rPr>
                        <w:t>Maximum Credits 3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60" w:after="0"/>
                        <w:ind w:left="539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20"/>
                          <w:lang w:val="en-GB"/>
                        </w:rPr>
                        <w:t xml:space="preserve">Featuring Music From - </w:t>
                        <w:br/>
                      </w:r>
                      <w:r>
                        <w:rPr>
                          <w:sz w:val="16"/>
                          <w:szCs w:val="20"/>
                          <w:lang w:val="en-GB"/>
                        </w:rPr>
                        <w:t xml:space="preserve"> </w:t>
                        <w:tab/>
                        <w:t>“GET SMART” by Irving Szathmary, © 1965, 1966 Groten Music Inc.</w:t>
                        <w:br/>
                        <w:t xml:space="preserve"> </w:t>
                        <w:tab/>
                        <w:t>All Rights Administered by Edward B. Marks Music Co.</w:t>
                        <w:br/>
                        <w:t xml:space="preserve"> </w:t>
                        <w:tab/>
                        <w:t>“SECRET AGENT MAN” by P. F. Sloan &amp; Steve Barri,</w:t>
                        <w:br/>
                        <w:t xml:space="preserve"> </w:t>
                        <w:tab/>
                        <w:t>© 1965, 1970 by MCA Music Publishing</w:t>
                        <w:br/>
                        <w:t xml:space="preserve"> </w:t>
                        <w:tab/>
                        <w:t>“MISSION IMPOSSIBLE” by Lalo Schifrin, © 1966, 1967 by Bruin Music Co.</w:t>
                        <w:br/>
                        <w:t xml:space="preserve"> </w:t>
                        <w:tab/>
                        <w:t>“NOBODY DOES IT BETTER” Used by Permission of SBK U Catalog Inc.</w:t>
                        <w:br/>
                        <w:t xml:space="preserve"> </w:t>
                        <w:tab/>
                        <w:t>“002 THEME” by David Thiel © 1988</w:t>
                        <w:br/>
                      </w:r>
                      <w:r>
                        <w:rPr>
                          <w:i/>
                          <w:iCs/>
                          <w:sz w:val="16"/>
                          <w:szCs w:val="20"/>
                          <w:lang w:val="en-GB"/>
                        </w:rPr>
                        <w:t>Used By Permission All Rights Reserv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12573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3"/>
                              <w:spacing w:lineRule="exact" w:line="30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5 BALLS</w:t>
                              <w:br/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6.6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lattetekst3"/>
                        <w:spacing w:lineRule="exact" w:line="30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5 BALLS</w:t>
                        <w:br/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</wp:posOffset>
                </wp:positionV>
                <wp:extent cx="12573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3"/>
                              <w:spacing w:lineRule="exact" w:line="30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1 PLAY - 25¢</w:t>
                              <w:br/>
                              <w:t>4 PLAY - $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6.6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lattetekst3"/>
                        <w:spacing w:lineRule="exact" w:line="30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1 PLAY - 25¢</w:t>
                        <w:br/>
                        <w:t>4 PLAY - $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43434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5pt" to="386.95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7425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before="120" w:after="0"/>
                              <w:ind w:left="900" w:right="370" w:hanging="0"/>
                              <w:jc w:val="left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i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iCs/>
                                <w:sz w:val="28"/>
                                <w:szCs w:val="20"/>
                                <w:lang w:val="de-DE"/>
                              </w:rPr>
                              <w:t>SECRET SERVICE</w:t>
                            </w:r>
                          </w:p>
                          <w:p>
                            <w:pPr>
                              <w:pStyle w:val="Plattetekst2"/>
                              <w:spacing w:lineRule="exact" w:line="200" w:before="80" w:after="0"/>
                              <w:ind w:left="902" w:right="369" w:hanging="0"/>
                              <w:jc w:val="both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>Schießen der Flipperkugel ins White House durch Rampenschuß, um 2-Ball-</w:t>
                              <w:br/>
                              <w:t>Spiel einzuleiten.</w:t>
                            </w:r>
                          </w:p>
                          <w:p>
                            <w:pPr>
                              <w:pStyle w:val="Plattetekst2"/>
                              <w:spacing w:lineRule="exact" w:line="200"/>
                              <w:ind w:left="902" w:right="369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>Sofortiges 2-BALL-SPIEL: 5er-Target-Bank Spione kompl. abschießen;</w:t>
                              <w:br/>
                              <w:t>ergibt sofortiges 2-Ball-Spiel, aktiviert Flashing Value, Extra-Ball oder 100K.</w:t>
                            </w:r>
                          </w:p>
                          <w:p>
                            <w:pPr>
                              <w:pStyle w:val="Plattetekst2"/>
                              <w:spacing w:lineRule="exact" w:line="200"/>
                              <w:ind w:left="902" w:right="369" w:hanging="0"/>
                              <w:jc w:val="left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>3-BALL-SPIEL: mittlere Targets abschießen, bis Lampen komplett</w:t>
                              <w:br/>
                              <w:t>beleuchtet und Spion-Versteck geöffnet. Flipperkugel in das Spion-Versteck</w:t>
                              <w:br/>
                              <w:t>schießen.</w:t>
                            </w:r>
                          </w:p>
                          <w:p>
                            <w:pPr>
                              <w:pStyle w:val="Plattetekst2"/>
                              <w:spacing w:lineRule="exact" w:line="200"/>
                              <w:ind w:left="902" w:right="369" w:hanging="0"/>
                              <w:jc w:val="left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>Treffen der Targets im 3-Ball-Spiel aktiviert „Special“ in den Auslauf-</w:t>
                              <w:br/>
                              <w:t>bahnen.</w:t>
                            </w:r>
                          </w:p>
                          <w:p>
                            <w:pPr>
                              <w:pStyle w:val="Plattetekst2"/>
                              <w:spacing w:lineRule="exact" w:line="200"/>
                              <w:ind w:left="902" w:right="369" w:hanging="0"/>
                              <w:jc w:val="left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>SUPER SPINNER: Auslaufbahnen aktivieren Super Spinner. Super-Spinner-</w:t>
                              <w:br/>
                              <w:t>Schüsse erhöhen Spion-Bar-Wert. Super-Spinner Umlaufschuß hebt</w:t>
                              <w:br/>
                              <w:t>Radarpfosten.</w:t>
                              <w:br/>
                              <w:t>Super-Spinner-Werte werden bei Spielende addiert.</w:t>
                            </w:r>
                          </w:p>
                          <w:p>
                            <w:pPr>
                              <w:pStyle w:val="Plattetekst2"/>
                              <w:spacing w:lineRule="exact" w:line="200"/>
                              <w:ind w:left="902" w:right="369" w:hanging="0"/>
                              <w:jc w:val="left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>SPY-BAHNEN: erhöhen Bonus-Multiplikator. Steuerung mittels rechtem</w:t>
                              <w:br/>
                              <w:t>Flipperknopf. Treffen Rakete und Rampe beleuchten gleichfalls S-P-Y.</w:t>
                              <w:br/>
                              <w:t>6x Bonus beleuchtet SPY-BAR-EXTRA-BALL.</w:t>
                            </w:r>
                          </w:p>
                          <w:p>
                            <w:pPr>
                              <w:pStyle w:val="Plattetekst2"/>
                              <w:spacing w:lineRule="exact" w:line="200"/>
                              <w:ind w:left="902" w:right="369" w:hanging="0"/>
                              <w:jc w:val="left"/>
                              <w:rPr>
                                <w:rFonts w:ascii="Helvetica 55 Roman" w:hAnsi="Helvetica 55 Roman" w:cs="Arial"/>
                                <w:b w:val="false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>JACKPOT: Rampenschuß während 3-Ball-Spiel erzielt Jackpot-Punk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Plattetekst2"/>
                        <w:spacing w:before="120" w:after="0"/>
                        <w:ind w:left="900" w:right="370" w:hanging="0"/>
                        <w:jc w:val="left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iCs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iCs/>
                          <w:sz w:val="28"/>
                          <w:szCs w:val="20"/>
                          <w:lang w:val="de-DE"/>
                        </w:rPr>
                        <w:t>SECRET SERVICE</w:t>
                      </w:r>
                    </w:p>
                    <w:p>
                      <w:pPr>
                        <w:pStyle w:val="Plattetekst2"/>
                        <w:spacing w:lineRule="exact" w:line="200" w:before="80" w:after="0"/>
                        <w:ind w:left="902" w:right="369" w:hanging="0"/>
                        <w:jc w:val="both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Cs w:val="20"/>
                          <w:lang w:val="de-DE"/>
                        </w:rPr>
                        <w:t>Schießen der Flipperkugel ins White House durch Rampenschuß, um 2-Ball-</w:t>
                        <w:br/>
                        <w:t>Spiel einzuleiten.</w:t>
                      </w:r>
                    </w:p>
                    <w:p>
                      <w:pPr>
                        <w:pStyle w:val="Plattetekst2"/>
                        <w:spacing w:lineRule="exact" w:line="200"/>
                        <w:ind w:left="902" w:right="369" w:hanging="0"/>
                        <w:jc w:val="left"/>
                        <w:rPr/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Cs w:val="20"/>
                          <w:lang w:val="de-DE"/>
                        </w:rPr>
                        <w:t>Sofortiges 2-BALL-SPIEL: 5er-Target-Bank Spione kompl. abschießen;</w:t>
                        <w:br/>
                        <w:t>ergibt sofortiges 2-Ball-Spiel, aktiviert Flashing Value, Extra-Ball oder 100K.</w:t>
                      </w:r>
                    </w:p>
                    <w:p>
                      <w:pPr>
                        <w:pStyle w:val="Plattetekst2"/>
                        <w:spacing w:lineRule="exact" w:line="200"/>
                        <w:ind w:left="902" w:right="369" w:hanging="0"/>
                        <w:jc w:val="left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Cs w:val="20"/>
                          <w:lang w:val="de-DE"/>
                        </w:rPr>
                        <w:t>3-BALL-SPIEL: mittlere Targets abschießen, bis Lampen komplett</w:t>
                        <w:br/>
                        <w:t>beleuchtet und Spion-Versteck geöffnet. Flipperkugel in das Spion-Versteck</w:t>
                        <w:br/>
                        <w:t>schießen.</w:t>
                      </w:r>
                    </w:p>
                    <w:p>
                      <w:pPr>
                        <w:pStyle w:val="Plattetekst2"/>
                        <w:spacing w:lineRule="exact" w:line="200"/>
                        <w:ind w:left="902" w:right="369" w:hanging="0"/>
                        <w:jc w:val="left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Cs w:val="20"/>
                          <w:lang w:val="de-DE"/>
                        </w:rPr>
                        <w:t>Treffen der Targets im 3-Ball-Spiel aktiviert „Special“ in den Auslauf-</w:t>
                        <w:br/>
                        <w:t>bahnen.</w:t>
                      </w:r>
                    </w:p>
                    <w:p>
                      <w:pPr>
                        <w:pStyle w:val="Plattetekst2"/>
                        <w:spacing w:lineRule="exact" w:line="200"/>
                        <w:ind w:left="902" w:right="369" w:hanging="0"/>
                        <w:jc w:val="left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Cs w:val="20"/>
                          <w:lang w:val="de-DE"/>
                        </w:rPr>
                        <w:t>SUPER SPINNER: Auslaufbahnen aktivieren Super Spinner. Super-Spinner-</w:t>
                        <w:br/>
                        <w:t>Schüsse erhöhen Spion-Bar-Wert. Super-Spinner Umlaufschuß hebt</w:t>
                        <w:br/>
                        <w:t>Radarpfosten.</w:t>
                        <w:br/>
                        <w:t>Super-Spinner-Werte werden bei Spielende addiert.</w:t>
                      </w:r>
                    </w:p>
                    <w:p>
                      <w:pPr>
                        <w:pStyle w:val="Plattetekst2"/>
                        <w:spacing w:lineRule="exact" w:line="200"/>
                        <w:ind w:left="902" w:right="369" w:hanging="0"/>
                        <w:jc w:val="left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Cs w:val="20"/>
                          <w:lang w:val="de-DE"/>
                        </w:rPr>
                        <w:t>SPY-BAHNEN: erhöhen Bonus-Multiplikator. Steuerung mittels rechtem</w:t>
                        <w:br/>
                        <w:t>Flipperknopf. Treffen Rakete und Rampe beleuchten gleichfalls S-P-Y.</w:t>
                        <w:br/>
                        <w:t>6x Bonus beleuchtet SPY-BAR-EXTRA-BALL.</w:t>
                      </w:r>
                    </w:p>
                    <w:p>
                      <w:pPr>
                        <w:pStyle w:val="Plattetekst2"/>
                        <w:spacing w:lineRule="exact" w:line="200"/>
                        <w:ind w:left="902" w:right="369" w:hanging="0"/>
                        <w:jc w:val="left"/>
                        <w:rPr>
                          <w:rFonts w:ascii="Helvetica 55 Roman" w:hAnsi="Helvetica 55 Roman" w:cs="Arial"/>
                          <w:b w:val="false"/>
                          <w:b w:val="false"/>
                          <w:bCs w:val="false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b w:val="false"/>
                          <w:bCs w:val="false"/>
                          <w:szCs w:val="20"/>
                          <w:lang w:val="de-DE"/>
                        </w:rPr>
                        <w:t>JACKPOT: Rampenschuß während 3-Ball-Spiel erzielt Jackpot-Punk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92075</wp:posOffset>
                </wp:positionV>
                <wp:extent cx="455930" cy="4229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0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0"/>
                                <w:szCs w:val="26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3.3pt;mso-wrap-distance-left:9.05pt;mso-wrap-distance-right:9.05pt;mso-wrap-distance-top:0pt;mso-wrap-distance-bottom:0pt;margin-top:7.25pt;mso-position-vertical-relative:text;margin-left:3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60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60"/>
                          <w:szCs w:val="26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455930" cy="4229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0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0"/>
                                <w:szCs w:val="26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3.3pt;mso-wrap-distance-left:9.05pt;mso-wrap-distance-right:9.05pt;mso-wrap-distance-top:0pt;mso-wrap-distance-bottom:0pt;margin-top:7.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60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60"/>
                          <w:szCs w:val="26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905</wp:posOffset>
                </wp:positionV>
                <wp:extent cx="455930" cy="4229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0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0"/>
                                <w:szCs w:val="26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3.3pt;mso-wrap-distance-left:9.05pt;mso-wrap-distance-right:9.05pt;mso-wrap-distance-top:0pt;mso-wrap-distance-bottom:0pt;margin-top:0.15pt;mso-position-vertical-relative:text;margin-left:3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60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60"/>
                          <w:szCs w:val="26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455930" cy="42291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0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0"/>
                                <w:szCs w:val="26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3.3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60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60"/>
                          <w:szCs w:val="26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105</wp:posOffset>
                </wp:positionH>
                <wp:positionV relativeFrom="paragraph">
                  <wp:posOffset>132715</wp:posOffset>
                </wp:positionV>
                <wp:extent cx="455930" cy="42291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0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0"/>
                                <w:szCs w:val="26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3.3pt;mso-wrap-distance-left:9.05pt;mso-wrap-distance-right:9.05pt;mso-wrap-distance-top:0pt;mso-wrap-distance-bottom:0pt;margin-top:10.45pt;mso-position-vertical-relative:text;margin-left: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60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60"/>
                          <w:szCs w:val="26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 55 Roman, Wingdings, Times New Roma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glish instruction card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55 Roman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Plattetekst3">
    <w:name w:val="Platte tekst 3"/>
    <w:basedOn w:val="Normal"/>
    <w:qFormat/>
    <w:pPr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5:18:00Z</dcterms:created>
  <dc:creator>Inkochnito</dc:creator>
  <dc:description/>
  <dc:language>en-US</dc:language>
  <cp:lastModifiedBy>Inkochnito</cp:lastModifiedBy>
  <cp:lastPrinted>2008-12-07T16:07:00Z</cp:lastPrinted>
  <dcterms:modified xsi:type="dcterms:W3CDTF">2008-12-07T16:03:00Z</dcterms:modified>
  <cp:revision>8</cp:revision>
  <dc:subject>Score and instruction cards</dc:subject>
  <dc:title>Data East Secret Service</dc:title>
</cp:coreProperties>
</file>