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046345" cy="274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before="80" w:after="0"/>
                              <w:ind w:left="539" w:right="198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i/>
                                <w:sz w:val="22"/>
                                <w:szCs w:val="20"/>
                                <w:lang w:val="en-GB"/>
                              </w:rPr>
                              <w:t>PHANTOM OF THE OPERA RULES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left="54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SKILLSHOT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 xml:space="preserve"> - Top flashing light on the plunge scores 100K x ball number and</w:t>
                              <w:br/>
                              <w:t xml:space="preserve"> </w:t>
                              <w:tab/>
                              <w:t>opens the organ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left="54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MULTIBALL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 xml:space="preserve"> - Complete 3 Phantom notes to open organ and lock 2 balls in time</w:t>
                              <w:br/>
                              <w:t xml:space="preserve"> </w:t>
                              <w:tab/>
                              <w:t>to go to three ball play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left="54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JACKPOT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 xml:space="preserve"> - In three ball play shoot one Phantom Organ Target and then shoot</w:t>
                              <w:br/>
                              <w:t xml:space="preserve"> </w:t>
                              <w:tab/>
                              <w:t>the Phantom Organ for Jackpot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left="54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UNLIMITED MILLIONS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 xml:space="preserve"> - Spell P-H-A-N-T-O-M by shooting the ramp and lite the</w:t>
                              <w:br/>
                              <w:t xml:space="preserve"> </w:t>
                              <w:tab/>
                              <w:t>ramp for unlimited million shot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left="54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TOP LANES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 xml:space="preserve"> - Advances Jackpot and 3 ball multiball advances Jackpot. Thru the</w:t>
                              <w:br/>
                              <w:t xml:space="preserve"> </w:t>
                              <w:tab/>
                              <w:t>top lanes lites 5K spinner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left="54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MAGIC MIRROR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 xml:space="preserve"> - Mirror advances 2x, 3x, 4x, 5x, and 6x lights Extra ball and 7x</w:t>
                              <w:br/>
                              <w:t xml:space="preserve"> </w:t>
                              <w:tab/>
                              <w:t>lites bonus hold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left="54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GRASSHOPPER &amp; SCORPION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 xml:space="preserve"> - Completing left and right 3 bank scores 100K,</w:t>
                              <w:br/>
                              <w:t xml:space="preserve"> </w:t>
                              <w:tab/>
                              <w:t>Bonus Hold and 50K, lites Extra Ball and Lites Specia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left="54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TRAP DOOR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 xml:space="preserve"> - Scores mystery value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left="54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 xml:space="preserve">DOUBLE SCORE 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>- Shoot ramp twice on last ball to Double Sco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Plattetekst2"/>
                        <w:spacing w:before="80" w:after="0"/>
                        <w:ind w:left="539" w:right="198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 w:val="false"/>
                          <w:i/>
                          <w:sz w:val="22"/>
                          <w:szCs w:val="20"/>
                          <w:lang w:val="en-GB"/>
                        </w:rPr>
                        <w:t>PHANTOM OF THE OPERA RULES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left="54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SKILLSHOT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 xml:space="preserve"> - Top flashing light on the plunge scores 100K x ball number and</w:t>
                        <w:br/>
                        <w:t xml:space="preserve"> </w:t>
                        <w:tab/>
                        <w:t>opens the organ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left="54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MULTIBALL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 xml:space="preserve"> - Complete 3 Phantom notes to open organ and lock 2 balls in time</w:t>
                        <w:br/>
                        <w:t xml:space="preserve"> </w:t>
                        <w:tab/>
                        <w:t>to go to three ball play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left="54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JACKPOT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 xml:space="preserve"> - In three ball play shoot one Phantom Organ Target and then shoot</w:t>
                        <w:br/>
                        <w:t xml:space="preserve"> </w:t>
                        <w:tab/>
                        <w:t>the Phantom Organ for Jackpot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left="54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UNLIMITED MILLIONS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 xml:space="preserve"> - Spell P-H-A-N-T-O-M by shooting the ramp and lite the</w:t>
                        <w:br/>
                        <w:t xml:space="preserve"> </w:t>
                        <w:tab/>
                        <w:t>ramp for unlimited million shots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left="54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TOP LANES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 xml:space="preserve"> - Advances Jackpot and 3 ball multiball advances Jackpot. Thru the</w:t>
                        <w:br/>
                        <w:t xml:space="preserve"> </w:t>
                        <w:tab/>
                        <w:t>top lanes lites 5K spinner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left="54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MAGIC MIRROR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 xml:space="preserve"> - Mirror advances 2x, 3x, 4x, 5x, and 6x lights Extra ball and 7x</w:t>
                        <w:br/>
                        <w:t xml:space="preserve"> </w:t>
                        <w:tab/>
                        <w:t>lites bonus hold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left="54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GRASSHOPPER &amp; SCORPION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 xml:space="preserve"> - Completing left and right 3 bank scores 100K,</w:t>
                        <w:br/>
                        <w:t xml:space="preserve"> </w:t>
                        <w:tab/>
                        <w:t>Bonus Hold and 50K, lites Extra Ball and Lites Specia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left="54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TRAP DOOR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 xml:space="preserve"> - Scores mystery value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left="54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 xml:space="preserve">DOUBLE SCORE 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>- Shoot ramp twice on last ball to Double Sco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glish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525" w:hanging="0"/>
      <w:jc w:val="both"/>
      <w:outlineLvl w:val="8"/>
    </w:pPr>
    <w:rPr>
      <w:rFonts w:ascii="Helvetica" w:hAnsi="Helvetica" w:cs="Helvetica"/>
      <w:b/>
      <w:bCs/>
      <w:sz w:val="20"/>
      <w:szCs w:val="15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540" w:hanging="0"/>
    </w:pPr>
    <w:rPr>
      <w:rFonts w:ascii="Helvetica" w:hAnsi="Helvetica" w:cs="Helvetica"/>
      <w:sz w:val="20"/>
      <w:szCs w:val="15"/>
      <w:lang w:val="en-GB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525" w:hanging="0"/>
      <w:jc w:val="both"/>
    </w:pPr>
    <w:rPr>
      <w:rFonts w:ascii="Helvetica" w:hAnsi="Helvetica" w:cs="Helvetica"/>
      <w:sz w:val="22"/>
      <w:szCs w:val="1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1:29:00Z</dcterms:created>
  <dc:creator>Inkochnito</dc:creator>
  <dc:description/>
  <dc:language>en-US</dc:language>
  <cp:lastModifiedBy>Inkochnito</cp:lastModifiedBy>
  <cp:lastPrinted>2008-12-06T16:58:00Z</cp:lastPrinted>
  <dcterms:modified xsi:type="dcterms:W3CDTF">2008-12-07T14:23:00Z</dcterms:modified>
  <cp:revision>5</cp:revision>
  <dc:subject>Score and instruction cards</dc:subject>
  <dc:title>Data East Phantom of the Opera</dc:title>
</cp:coreProperties>
</file>