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3553" w:leader="none"/>
                              </w:tabs>
                              <w:spacing w:before="80" w:after="0"/>
                              <w:ind w:left="2618" w:hanging="0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 w:val="fals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i w:val="false"/>
                                <w:iCs w:val="false"/>
                                <w:lang w:val="en-GB"/>
                              </w:rPr>
                              <w:t>Lethal Weapon</w:t>
                            </w:r>
                          </w:p>
                          <w:p>
                            <w:pPr>
                              <w:pStyle w:val="TextBodyIndent"/>
                              <w:spacing w:lineRule="exact" w:line="200"/>
                              <w:ind w:left="2620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</w:rPr>
                              <w:t>Skill Shot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</w:rPr>
                              <w:t xml:space="preserve"> Shoot lit target with gun located on the cabinet</w:t>
                              <w:br/>
                              <w:t xml:space="preserve"> </w:t>
                              <w:tab/>
                              <w:t>front panel for 2 Million points plus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3" w:leader="none"/>
                              </w:tabs>
                              <w:spacing w:lineRule="exact" w:line="200"/>
                              <w:ind w:left="2620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Multiball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Complete Drop target Banks to lite the ICS building</w:t>
                              <w:br/>
                              <w:t xml:space="preserve"> </w:t>
                              <w:tab/>
                              <w:t>(hole 2) for Multi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3" w:leader="none"/>
                              </w:tabs>
                              <w:spacing w:lineRule="exact" w:line="200"/>
                              <w:ind w:left="2620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Jackpot &amp; Double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In Multiball, shoot the ramp for Jackpot.</w:t>
                              <w:br/>
                              <w:t xml:space="preserve"> </w:t>
                              <w:tab/>
                              <w:t>Shoot LW 1, 2, 3 to lite Double Jackpot. Shoot the</w:t>
                              <w:br/>
                              <w:t xml:space="preserve"> </w:t>
                              <w:tab/>
                              <w:t>ramp once again for Double Jackpot and again in</w:t>
                              <w:br/>
                              <w:t xml:space="preserve"> </w:t>
                              <w:tab/>
                              <w:t>succession for Quadruple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3" w:leader="none"/>
                              </w:tabs>
                              <w:spacing w:lineRule="exact" w:line="200"/>
                              <w:ind w:left="2620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Extra Ball &amp; Millions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Extra ball is lit and Millions are scored</w:t>
                              <w:br/>
                              <w:t xml:space="preserve"> </w:t>
                              <w:tab/>
                              <w:t>by multiple shots up the Freew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3" w:leader="none"/>
                              </w:tabs>
                              <w:spacing w:lineRule="exact" w:line="200"/>
                              <w:ind w:left="2620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UZI Values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Fill the gun clip by making orbit shots. When the</w:t>
                              <w:br/>
                              <w:t xml:space="preserve"> </w:t>
                              <w:tab/>
                              <w:t>gun clip is full, shoot the clip on the front of the</w:t>
                              <w:br/>
                              <w:t xml:space="preserve"> </w:t>
                              <w:tab/>
                              <w:t>cabinet to score flashing value. Shoot the gunman</w:t>
                              <w:br/>
                              <w:t xml:space="preserve"> </w:t>
                              <w:tab/>
                              <w:t>after the eyes flash but before the gunman shoots</w:t>
                              <w:br/>
                              <w:t xml:space="preserve"> </w:t>
                              <w:tab/>
                              <w:t>for maximum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53" w:leader="none"/>
                              </w:tabs>
                              <w:spacing w:lineRule="exact" w:line="200"/>
                              <w:ind w:left="2620" w:right="27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Stunts -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Complete Lethal Weapon 1, 2, &amp; 3 to collect stunt</w:t>
                              <w:br/>
                              <w:t xml:space="preserve"> </w:t>
                              <w:tab/>
                              <w:t>value and see actual stunt performed in the dis-</w:t>
                              <w:br/>
                              <w:t xml:space="preserve"> </w:t>
                              <w:tab/>
                              <w:t>play. Collect all 5 for the Super Stunt Spectacular</w:t>
                              <w:br/>
                              <w:t xml:space="preserve"> </w:t>
                              <w:tab/>
                              <w:t>and 50 Million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3553" w:leader="none"/>
                        </w:tabs>
                        <w:spacing w:before="80" w:after="0"/>
                        <w:ind w:left="2618" w:hanging="0"/>
                        <w:rPr>
                          <w:rFonts w:ascii="Helvetica" w:hAnsi="Helvetica" w:cs="Arial"/>
                          <w:b w:val="false"/>
                          <w:b w:val="false"/>
                          <w:bCs/>
                          <w:i w:val="false"/>
                          <w:i w:val="false"/>
                          <w:iCs w:val="fals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/>
                          <w:i w:val="false"/>
                          <w:iCs w:val="false"/>
                          <w:lang w:val="en-GB"/>
                        </w:rPr>
                        <w:t>Lethal Weapon</w:t>
                      </w:r>
                    </w:p>
                    <w:p>
                      <w:pPr>
                        <w:pStyle w:val="TextBodyIndent"/>
                        <w:spacing w:lineRule="exact" w:line="200"/>
                        <w:ind w:left="2620" w:right="27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</w:rPr>
                        <w:t>Skill Shot 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</w:rPr>
                        <w:t xml:space="preserve"> Shoot lit target with gun located on the cabinet</w:t>
                        <w:br/>
                        <w:t xml:space="preserve"> </w:t>
                        <w:tab/>
                        <w:t>front panel for 2 Million points plus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53" w:leader="none"/>
                        </w:tabs>
                        <w:spacing w:lineRule="exact" w:line="200"/>
                        <w:ind w:left="2620" w:right="27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Multiball 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Complete Drop target Banks to lite the ICS building</w:t>
                        <w:br/>
                        <w:t xml:space="preserve"> </w:t>
                        <w:tab/>
                        <w:t>(hole 2) for Multi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53" w:leader="none"/>
                        </w:tabs>
                        <w:spacing w:lineRule="exact" w:line="200"/>
                        <w:ind w:left="2620" w:right="27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Jackpot &amp; Double 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In Multiball, shoot the ramp for Jackpot.</w:t>
                        <w:br/>
                        <w:t xml:space="preserve"> </w:t>
                        <w:tab/>
                        <w:t>Shoot LW 1, 2, 3 to lite Double Jackpot. Shoot the</w:t>
                        <w:br/>
                        <w:t xml:space="preserve"> </w:t>
                        <w:tab/>
                        <w:t>ramp once again for Double Jackpot and again in</w:t>
                        <w:br/>
                        <w:t xml:space="preserve"> </w:t>
                        <w:tab/>
                        <w:t>succession for Quadruple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53" w:leader="none"/>
                        </w:tabs>
                        <w:spacing w:lineRule="exact" w:line="200"/>
                        <w:ind w:left="2620" w:right="27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Extra Ball &amp; Millions -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Extra ball is lit and Millions are scored</w:t>
                        <w:br/>
                        <w:t xml:space="preserve"> </w:t>
                        <w:tab/>
                        <w:t>by multiple shots up the Freew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53" w:leader="none"/>
                        </w:tabs>
                        <w:spacing w:lineRule="exact" w:line="200"/>
                        <w:ind w:left="2620" w:right="27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UZI Values -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Fill the gun clip by making orbit shots. When the</w:t>
                        <w:br/>
                        <w:t xml:space="preserve"> </w:t>
                        <w:tab/>
                        <w:t>gun clip is full, shoot the clip on the front of the</w:t>
                        <w:br/>
                        <w:t xml:space="preserve"> </w:t>
                        <w:tab/>
                        <w:t>cabinet to score flashing value. Shoot the gunman</w:t>
                        <w:br/>
                        <w:t xml:space="preserve"> </w:t>
                        <w:tab/>
                        <w:t>after the eyes flash but before the gunman shoots</w:t>
                        <w:br/>
                        <w:t xml:space="preserve"> </w:t>
                        <w:tab/>
                        <w:t>for maximum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53" w:leader="none"/>
                        </w:tabs>
                        <w:spacing w:lineRule="exact" w:line="200"/>
                        <w:ind w:left="2620" w:right="27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Stunts -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Complete Lethal Weapon 1, 2, &amp; 3 to collect stunt</w:t>
                        <w:br/>
                        <w:t xml:space="preserve"> </w:t>
                        <w:tab/>
                        <w:t>value and see actual stunt performed in the dis-</w:t>
                        <w:br/>
                        <w:t xml:space="preserve"> </w:t>
                        <w:tab/>
                        <w:t>play. Collect all 5 for the Super Stunt Spectacular</w:t>
                        <w:br/>
                        <w:t xml:space="preserve"> </w:t>
                        <w:tab/>
                        <w:t>and 50 Million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06680</wp:posOffset>
                </wp:positionV>
                <wp:extent cx="9499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8.4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</wp:posOffset>
                </wp:positionH>
                <wp:positionV relativeFrom="paragraph">
                  <wp:posOffset>45720</wp:posOffset>
                </wp:positionV>
                <wp:extent cx="1359535" cy="2515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51587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05pt;height:198.1pt;mso-wrap-distance-left:9.05pt;mso-wrap-distance-right:9.05pt;mso-wrap-distance-top:0pt;mso-wrap-distance-bottom:0pt;margin-top:3.6pt;mso-position-vertical-relative:text;margin-left:3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9470</wp:posOffset>
                </wp:positionH>
                <wp:positionV relativeFrom="paragraph">
                  <wp:posOffset>116840</wp:posOffset>
                </wp:positionV>
                <wp:extent cx="1026795" cy="709930"/>
                <wp:effectExtent l="10160" t="9525" r="88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70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7" h="1118">
                              <a:moveTo>
                                <a:pt x="0" y="1118"/>
                              </a:moveTo>
                              <a:cubicBezTo>
                                <a:pt x="269" y="931"/>
                                <a:pt x="1280" y="233"/>
                                <a:pt x="1617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7,1118" path="m0,1118c269,931,1280,233,1617,0e" stroked="t" o:allowincell="f" style="position:absolute;margin-left:66.1pt;margin-top:9.2pt;width:80.8pt;height:55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7695</wp:posOffset>
                </wp:positionH>
                <wp:positionV relativeFrom="paragraph">
                  <wp:posOffset>50165</wp:posOffset>
                </wp:positionV>
                <wp:extent cx="100330" cy="57150"/>
                <wp:effectExtent l="22225" t="635" r="127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90">
                              <a:moveTo>
                                <a:pt x="0" y="90"/>
                              </a:moveTo>
                              <a:lnTo>
                                <a:pt x="15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90" path="m0,90l158,0e" stroked="t" o:allowincell="f" style="position:absolute;margin-left:147.85pt;margin-top:3.95pt;width:7.85pt;height:4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5320</wp:posOffset>
                </wp:positionH>
                <wp:positionV relativeFrom="paragraph">
                  <wp:posOffset>165735</wp:posOffset>
                </wp:positionV>
                <wp:extent cx="52705" cy="99695"/>
                <wp:effectExtent l="29845" t="635" r="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57">
                              <a:moveTo>
                                <a:pt x="0" y="157"/>
                              </a:moveTo>
                              <a:lnTo>
                                <a:pt x="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157" path="m0,157l83,0e" stroked="t" o:allowincell="f" style="position:absolute;margin-left:151.6pt;margin-top:13.05pt;width:4.1pt;height:7.8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160</wp:posOffset>
                </wp:positionH>
                <wp:positionV relativeFrom="paragraph">
                  <wp:posOffset>114300</wp:posOffset>
                </wp:positionV>
                <wp:extent cx="633730" cy="684530"/>
                <wp:effectExtent l="9525" t="9525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68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1078">
                              <a:moveTo>
                                <a:pt x="0" y="915"/>
                              </a:moveTo>
                              <a:cubicBezTo>
                                <a:pt x="26" y="934"/>
                                <a:pt x="78" y="1017"/>
                                <a:pt x="154" y="1031"/>
                              </a:cubicBezTo>
                              <a:cubicBezTo>
                                <a:pt x="230" y="1045"/>
                                <a:pt x="362" y="1078"/>
                                <a:pt x="458" y="1001"/>
                              </a:cubicBezTo>
                              <a:cubicBezTo>
                                <a:pt x="554" y="924"/>
                                <a:pt x="638" y="733"/>
                                <a:pt x="728" y="566"/>
                              </a:cubicBezTo>
                              <a:cubicBezTo>
                                <a:pt x="818" y="399"/>
                                <a:pt x="942" y="118"/>
                                <a:pt x="99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1078" path="m0,915c26,934,78,1017,154,1031c230,1045,362,1078,458,1001c554,924,638,733,728,566c818,399,942,118,998,0e" stroked="t" o:allowincell="f" style="position:absolute;margin-left:100.8pt;margin-top:9pt;width:49.85pt;height:53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3765</wp:posOffset>
                </wp:positionH>
                <wp:positionV relativeFrom="paragraph">
                  <wp:posOffset>40005</wp:posOffset>
                </wp:positionV>
                <wp:extent cx="40005" cy="126365"/>
                <wp:effectExtent l="1270" t="635" r="228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99">
                              <a:moveTo>
                                <a:pt x="63" y="19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99" path="m63,199l0,0e" stroked="t" o:allowincell="f" style="position:absolute;margin-left:71.95pt;margin-top:3.15pt;width:3.1pt;height:9.9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6785</wp:posOffset>
                </wp:positionH>
                <wp:positionV relativeFrom="paragraph">
                  <wp:posOffset>102235</wp:posOffset>
                </wp:positionV>
                <wp:extent cx="974090" cy="438785"/>
                <wp:effectExtent l="9525" t="1016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4" h="691">
                              <a:moveTo>
                                <a:pt x="0" y="101"/>
                              </a:moveTo>
                              <a:cubicBezTo>
                                <a:pt x="57" y="177"/>
                                <a:pt x="187" y="466"/>
                                <a:pt x="341" y="559"/>
                              </a:cubicBezTo>
                              <a:cubicBezTo>
                                <a:pt x="495" y="652"/>
                                <a:pt x="762" y="691"/>
                                <a:pt x="923" y="660"/>
                              </a:cubicBezTo>
                              <a:cubicBezTo>
                                <a:pt x="1084" y="629"/>
                                <a:pt x="1207" y="481"/>
                                <a:pt x="1309" y="371"/>
                              </a:cubicBezTo>
                              <a:cubicBezTo>
                                <a:pt x="1411" y="261"/>
                                <a:pt x="1487" y="77"/>
                                <a:pt x="153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4,691" path="m0,101c57,177,187,466,341,559c495,652,762,691,923,660c1084,629,1207,481,1309,371c1411,261,1487,77,1534,0e" stroked="t" o:allowincell="f" style="position:absolute;margin-left:74.55pt;margin-top:8.05pt;width:76.65pt;height:34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9775</wp:posOffset>
                </wp:positionH>
                <wp:positionV relativeFrom="paragraph">
                  <wp:posOffset>125730</wp:posOffset>
                </wp:positionV>
                <wp:extent cx="38100" cy="112395"/>
                <wp:effectExtent l="0" t="635" r="2730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77">
                              <a:moveTo>
                                <a:pt x="60" y="17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77" path="m60,177l0,0e" stroked="t" o:allowincell="f" style="position:absolute;margin-left:58.25pt;margin-top:9.9pt;width:2.95pt;height:8.8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2470</wp:posOffset>
                </wp:positionH>
                <wp:positionV relativeFrom="paragraph">
                  <wp:posOffset>81915</wp:posOffset>
                </wp:positionV>
                <wp:extent cx="50165" cy="106680"/>
                <wp:effectExtent l="27305" t="635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168">
                              <a:moveTo>
                                <a:pt x="0" y="168"/>
                              </a:moveTo>
                              <a:lnTo>
                                <a:pt x="7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168" path="m0,168l79,0e" stroked="t" o:allowincell="f" style="position:absolute;margin-left:156.1pt;margin-top:6.45pt;width:3.9pt;height:8.3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0415</wp:posOffset>
                </wp:positionH>
                <wp:positionV relativeFrom="paragraph">
                  <wp:posOffset>83820</wp:posOffset>
                </wp:positionV>
                <wp:extent cx="1214120" cy="687070"/>
                <wp:effectExtent l="9525" t="9525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2" h="1082">
                              <a:moveTo>
                                <a:pt x="0" y="0"/>
                              </a:moveTo>
                              <a:cubicBezTo>
                                <a:pt x="47" y="89"/>
                                <a:pt x="170" y="374"/>
                                <a:pt x="285" y="537"/>
                              </a:cubicBezTo>
                              <a:cubicBezTo>
                                <a:pt x="400" y="700"/>
                                <a:pt x="532" y="896"/>
                                <a:pt x="693" y="979"/>
                              </a:cubicBezTo>
                              <a:cubicBezTo>
                                <a:pt x="854" y="1062"/>
                                <a:pt x="1103" y="1082"/>
                                <a:pt x="1252" y="1032"/>
                              </a:cubicBezTo>
                              <a:cubicBezTo>
                                <a:pt x="1401" y="982"/>
                                <a:pt x="1476" y="826"/>
                                <a:pt x="1586" y="679"/>
                              </a:cubicBezTo>
                              <a:cubicBezTo>
                                <a:pt x="1696" y="532"/>
                                <a:pt x="1844" y="258"/>
                                <a:pt x="1912" y="14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2,1082" path="m0,0c47,89,170,374,285,537c400,700,532,896,693,979c854,1062,1103,1082,1252,1032c1401,982,1476,826,1586,679c1696,532,1844,258,1912,147e" stroked="t" o:allowincell="f" style="position:absolute;margin-left:61.45pt;margin-top:6.6pt;width:95.55pt;height:54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710</wp:posOffset>
                </wp:positionH>
                <wp:positionV relativeFrom="paragraph">
                  <wp:posOffset>113665</wp:posOffset>
                </wp:positionV>
                <wp:extent cx="126365" cy="78740"/>
                <wp:effectExtent l="635" t="10160" r="571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24">
                              <a:moveTo>
                                <a:pt x="199" y="0"/>
                              </a:moveTo>
                              <a:lnTo>
                                <a:pt x="0" y="12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124" path="m199,0l0,124e" stroked="t" o:allowincell="f" style="position:absolute;margin-left:57.3pt;margin-top:8.95pt;width:9.9pt;height:6.1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3485</wp:posOffset>
                </wp:positionH>
                <wp:positionV relativeFrom="paragraph">
                  <wp:posOffset>36195</wp:posOffset>
                </wp:positionV>
                <wp:extent cx="59690" cy="116205"/>
                <wp:effectExtent l="635" t="635" r="2159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83">
                              <a:moveTo>
                                <a:pt x="94" y="18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83" path="m94,183l0,0e" stroked="t" o:allowincell="f" style="position:absolute;margin-left:95.55pt;margin-top:2.85pt;width:4.65pt;height:9.1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195</wp:posOffset>
                </wp:positionH>
                <wp:positionV relativeFrom="paragraph">
                  <wp:posOffset>109855</wp:posOffset>
                </wp:positionV>
                <wp:extent cx="71755" cy="128270"/>
                <wp:effectExtent l="635" t="635" r="1206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202">
                              <a:moveTo>
                                <a:pt x="113" y="2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202" path="m113,202l0,0e" stroked="t" o:allowincell="f" style="position:absolute;margin-left:42.85pt;margin-top:8.65pt;width:5.6pt;height:10.0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410</wp:posOffset>
                </wp:positionH>
                <wp:positionV relativeFrom="paragraph">
                  <wp:posOffset>55880</wp:posOffset>
                </wp:positionV>
                <wp:extent cx="1311910" cy="362585"/>
                <wp:effectExtent l="9525" t="10160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571">
                              <a:moveTo>
                                <a:pt x="0" y="0"/>
                              </a:moveTo>
                              <a:cubicBezTo>
                                <a:pt x="49" y="50"/>
                                <a:pt x="133" y="209"/>
                                <a:pt x="296" y="300"/>
                              </a:cubicBezTo>
                              <a:cubicBezTo>
                                <a:pt x="459" y="391"/>
                                <a:pt x="759" y="517"/>
                                <a:pt x="979" y="544"/>
                              </a:cubicBezTo>
                              <a:cubicBezTo>
                                <a:pt x="1199" y="571"/>
                                <a:pt x="1435" y="527"/>
                                <a:pt x="1616" y="461"/>
                              </a:cubicBezTo>
                              <a:cubicBezTo>
                                <a:pt x="1797" y="395"/>
                                <a:pt x="1972" y="212"/>
                                <a:pt x="2066" y="14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571" path="m0,0c49,50,133,209,296,300c459,391,759,517,979,544c1199,571,1435,527,1616,461c1797,395,1972,212,2066,146e" stroked="t" o:allowincell="f" style="position:absolute;margin-left:48.3pt;margin-top:4.4pt;width:103.25pt;height:28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7385</wp:posOffset>
                </wp:positionH>
                <wp:positionV relativeFrom="paragraph">
                  <wp:posOffset>55880</wp:posOffset>
                </wp:positionV>
                <wp:extent cx="78740" cy="81280"/>
                <wp:effectExtent l="27305" t="635" r="63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28">
                              <a:moveTo>
                                <a:pt x="0" y="128"/>
                              </a:moveTo>
                              <a:lnTo>
                                <a:pt x="12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28" path="m0,128l124,0e" stroked="t" o:allowincell="f" style="position:absolute;margin-left:152.55pt;margin-top:4.4pt;width:6.15pt;height:6.3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2035</wp:posOffset>
                </wp:positionH>
                <wp:positionV relativeFrom="paragraph">
                  <wp:posOffset>15240</wp:posOffset>
                </wp:positionV>
                <wp:extent cx="528955" cy="361950"/>
                <wp:effectExtent l="10795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" h="570">
                              <a:moveTo>
                                <a:pt x="0" y="0"/>
                              </a:moveTo>
                              <a:cubicBezTo>
                                <a:pt x="61" y="77"/>
                                <a:pt x="225" y="367"/>
                                <a:pt x="364" y="462"/>
                              </a:cubicBezTo>
                              <a:cubicBezTo>
                                <a:pt x="503" y="557"/>
                                <a:pt x="735" y="548"/>
                                <a:pt x="833" y="57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,570" path="m0,0c61,77,225,367,364,462c503,557,735,548,833,570e" stroked="t" o:allowincell="f" style="position:absolute;margin-left:82.05pt;margin-top:1.2pt;width:41.6pt;height:28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2055</wp:posOffset>
                </wp:positionH>
                <wp:positionV relativeFrom="paragraph">
                  <wp:posOffset>144780</wp:posOffset>
                </wp:positionV>
                <wp:extent cx="737870" cy="277495"/>
                <wp:effectExtent l="9525" t="10160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437">
                              <a:moveTo>
                                <a:pt x="0" y="437"/>
                              </a:moveTo>
                              <a:cubicBezTo>
                                <a:pt x="194" y="364"/>
                                <a:pt x="920" y="91"/>
                                <a:pt x="116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437" path="m0,437c194,364,920,91,1162,0e" stroked="t" o:allowincell="f" style="position:absolute;margin-left:94.65pt;margin-top:11.4pt;width:58.05pt;height:21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1660</wp:posOffset>
                </wp:positionH>
                <wp:positionV relativeFrom="paragraph">
                  <wp:posOffset>121285</wp:posOffset>
                </wp:positionV>
                <wp:extent cx="135890" cy="57150"/>
                <wp:effectExtent l="6350" t="635" r="63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90">
                              <a:moveTo>
                                <a:pt x="0" y="90"/>
                              </a:moveTo>
                              <a:lnTo>
                                <a:pt x="21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90" path="m0,90l214,0e" stroked="t" o:allowincell="f" style="position:absolute;margin-left:145.8pt;margin-top:9.55pt;width:10.65pt;height:4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162560" cy="57150"/>
                <wp:effectExtent l="635" t="8890" r="698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90">
                              <a:moveTo>
                                <a:pt x="256" y="0"/>
                              </a:moveTo>
                              <a:lnTo>
                                <a:pt x="0" y="9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90" path="m256,0l0,90e" stroked="t" o:allowincell="f" style="position:absolute;margin-left:84.15pt;margin-top:5.1pt;width:12.75pt;height:4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3320</wp:posOffset>
                </wp:positionH>
                <wp:positionV relativeFrom="paragraph">
                  <wp:posOffset>10795</wp:posOffset>
                </wp:positionV>
                <wp:extent cx="695325" cy="4445"/>
                <wp:effectExtent l="10160" t="10160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7">
                              <a:moveTo>
                                <a:pt x="0" y="7"/>
                              </a:moveTo>
                              <a:cubicBezTo>
                                <a:pt x="182" y="6"/>
                                <a:pt x="867" y="1"/>
                                <a:pt x="109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7" path="m0,7c182,6,867,1,1095,0e" stroked="t" o:allowincell="f" style="position:absolute;margin-left:91.6pt;margin-top:0.85pt;width:54.7pt;height:0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9495</wp:posOffset>
                </wp:positionH>
                <wp:positionV relativeFrom="paragraph">
                  <wp:posOffset>10795</wp:posOffset>
                </wp:positionV>
                <wp:extent cx="131445" cy="635"/>
                <wp:effectExtent l="635" t="26035" r="6985" b="24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">
                              <a:moveTo>
                                <a:pt x="20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" path="m207,0l0,0e" stroked="t" o:allowincell="f" style="position:absolute;margin-left:81.85pt;margin-top:0.85pt;width:10.3pt;height:0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6265</wp:posOffset>
                </wp:positionH>
                <wp:positionV relativeFrom="paragraph">
                  <wp:posOffset>8255</wp:posOffset>
                </wp:positionV>
                <wp:extent cx="133350" cy="2540"/>
                <wp:effectExtent l="6350" t="22860" r="6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">
                              <a:moveTo>
                                <a:pt x="0" y="4"/>
                              </a:moveTo>
                              <a:lnTo>
                                <a:pt x="2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" path="m0,4l210,0e" stroked="t" o:allowincell="f" style="position:absolute;margin-left:146.95pt;margin-top:0.65pt;width:10.45pt;height:0.1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1:10:00Z</dcterms:created>
  <dc:creator>Inkochnito</dc:creator>
  <dc:description/>
  <dc:language>en-US</dc:language>
  <cp:lastModifiedBy>Inkochnito</cp:lastModifiedBy>
  <cp:lastPrinted>2008-12-19T22:08:00Z</cp:lastPrinted>
  <dcterms:modified xsi:type="dcterms:W3CDTF">2008-12-19T21:53:00Z</dcterms:modified>
  <cp:revision>7</cp:revision>
  <dc:subject>Score and instruction cards</dc:subject>
  <dc:title>Data East Lethal Weapon 3</dc:title>
</cp:coreProperties>
</file>