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060</wp:posOffset>
                </wp:positionH>
                <wp:positionV relativeFrom="paragraph">
                  <wp:posOffset>103505</wp:posOffset>
                </wp:positionV>
                <wp:extent cx="5046345" cy="27425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ind w:left="2058" w:hanging="0"/>
                              <w:rPr>
                                <w:rFonts w:ascii="Helvetica" w:hAnsi="Helvetica"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 w:val="false"/>
                                <w:bCs/>
                                <w:lang w:val="en-GB"/>
                              </w:rPr>
                              <w:t>Last Action Hero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3553"/>
                                <w:tab w:val="left" w:pos="3179" w:leader="none"/>
                              </w:tabs>
                              <w:spacing w:lineRule="exact" w:line="240"/>
                              <w:ind w:left="2057" w:right="27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</w:rPr>
                              <w:t xml:space="preserve">M-BALL :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</w:rPr>
                              <w:t>Shoot Captive Balls (1) to light M-BALL at the Left</w:t>
                              <w:br/>
                              <w:t xml:space="preserve"> </w:t>
                              <w:tab/>
                              <w:t>Scoop (2). Shoot the Left Scoop to start M-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9" w:leader="none"/>
                              </w:tabs>
                              <w:spacing w:lineRule="exact" w:line="240"/>
                              <w:ind w:left="2057" w:right="27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lang w:val="en-GB"/>
                              </w:rPr>
                              <w:t>Jackpot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lang w:val="en-GB"/>
                              </w:rPr>
                              <w:t xml:space="preserve"> Shoot the Crane (3) during M-BALL to light Jackpot.</w:t>
                              <w:br/>
                              <w:t xml:space="preserve"> </w:t>
                              <w:tab/>
                              <w:t>Collect Jackpot at the Ramp (4). Then Double</w:t>
                              <w:br/>
                              <w:t xml:space="preserve"> </w:t>
                              <w:tab/>
                              <w:t>Jackpot at the Crane to light Shield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9" w:leader="none"/>
                              </w:tabs>
                              <w:spacing w:lineRule="exact" w:line="240"/>
                              <w:ind w:left="2057" w:right="27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lang w:val="en-GB"/>
                              </w:rPr>
                              <w:t xml:space="preserve">Shields: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lang w:val="en-GB"/>
                              </w:rPr>
                              <w:t>Completing Shields (5) during M-BALL lights the</w:t>
                              <w:br/>
                              <w:t xml:space="preserve"> </w:t>
                              <w:tab/>
                              <w:t>Crane. Shoot the Crane to light Super Jackpot at</w:t>
                              <w:br/>
                              <w:t xml:space="preserve"> </w:t>
                              <w:tab/>
                              <w:t>the Ramp. Collecting Super Jackpot lights Double</w:t>
                              <w:br/>
                              <w:t xml:space="preserve"> </w:t>
                              <w:tab/>
                              <w:t>Super Jackpot at the Crane. (Hint: Locked balls</w:t>
                              <w:br/>
                              <w:t xml:space="preserve"> </w:t>
                              <w:tab/>
                              <w:t>increase Jackpot values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9" w:leader="none"/>
                              </w:tabs>
                              <w:spacing w:lineRule="exact" w:line="240"/>
                              <w:ind w:left="2057" w:right="27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lang w:val="en-GB"/>
                              </w:rPr>
                              <w:t>Dynamite Values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lang w:val="en-GB"/>
                              </w:rPr>
                              <w:t xml:space="preserve"> Shoot the Left Scoop for Dynamite fea-</w:t>
                              <w:br/>
                              <w:t xml:space="preserve"> </w:t>
                              <w:tab/>
                              <w:t>tures. Complete all features to start World Pre-</w:t>
                              <w:br/>
                              <w:t xml:space="preserve"> </w:t>
                              <w:tab/>
                              <w:t>miere. Shoot the Ramp to re-light the Scoo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9" w:leader="none"/>
                              </w:tabs>
                              <w:spacing w:lineRule="exact" w:line="240"/>
                              <w:ind w:left="2057" w:right="27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pacing w:val="-6"/>
                                <w:sz w:val="20"/>
                                <w:lang w:val="en-GB"/>
                              </w:rPr>
                              <w:t>Smart Missile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pacing w:val="-6"/>
                                <w:sz w:val="20"/>
                                <w:lang w:val="en-GB"/>
                              </w:rPr>
                              <w:t xml:space="preserve"> One per game. Scores all lit features when</w:t>
                              <w:br/>
                              <w:t xml:space="preserve"> </w:t>
                              <w:tab/>
                              <w:t>u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lang w:val="en-GB"/>
                              </w:rPr>
                              <w:t>s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8.15pt;mso-position-vertical-relative:text;margin-left:27.8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120" w:after="0"/>
                        <w:ind w:left="2058" w:hanging="0"/>
                        <w:rPr>
                          <w:rFonts w:ascii="Helvetica" w:hAnsi="Helvetica" w:cs="Arial"/>
                          <w:b w:val="false"/>
                          <w:b w:val="false"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 w:val="false"/>
                          <w:bCs/>
                          <w:lang w:val="en-GB"/>
                        </w:rPr>
                        <w:t>Last Action Hero</w:t>
                      </w:r>
                    </w:p>
                    <w:p>
                      <w:pPr>
                        <w:pStyle w:val="TextBodyIndent"/>
                        <w:tabs>
                          <w:tab w:val="clear" w:pos="3553"/>
                          <w:tab w:val="left" w:pos="3179" w:leader="none"/>
                        </w:tabs>
                        <w:spacing w:lineRule="exact" w:line="240"/>
                        <w:ind w:left="2057" w:right="270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</w:rPr>
                        <w:t xml:space="preserve">M-BALL : </w:t>
                      </w:r>
                      <w:r>
                        <w:rPr>
                          <w:rFonts w:cs="Arial" w:ascii="Helvetica" w:hAnsi="Helvetica"/>
                          <w:bCs/>
                        </w:rPr>
                        <w:t>Shoot Captive Balls (1) to light M-BALL at the Left</w:t>
                        <w:br/>
                        <w:t xml:space="preserve"> </w:t>
                        <w:tab/>
                        <w:t>Scoop (2). Shoot the Left Scoop to start M-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79" w:leader="none"/>
                        </w:tabs>
                        <w:spacing w:lineRule="exact" w:line="240"/>
                        <w:ind w:left="2057" w:right="270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20"/>
                          <w:lang w:val="en-GB"/>
                        </w:rPr>
                        <w:t>Jackpot: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lang w:val="en-GB"/>
                        </w:rPr>
                        <w:t xml:space="preserve"> Shoot the Crane (3) during M-BALL to light Jackpot.</w:t>
                        <w:br/>
                        <w:t xml:space="preserve"> </w:t>
                        <w:tab/>
                        <w:t>Collect Jackpot at the Ramp (4). Then Double</w:t>
                        <w:br/>
                        <w:t xml:space="preserve"> </w:t>
                        <w:tab/>
                        <w:t>Jackpot at the Crane to light Shield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79" w:leader="none"/>
                        </w:tabs>
                        <w:spacing w:lineRule="exact" w:line="240"/>
                        <w:ind w:left="2057" w:right="270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20"/>
                          <w:lang w:val="en-GB"/>
                        </w:rPr>
                        <w:t xml:space="preserve">Shields: 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lang w:val="en-GB"/>
                        </w:rPr>
                        <w:t>Completing Shields (5) during M-BALL lights the</w:t>
                        <w:br/>
                        <w:t xml:space="preserve"> </w:t>
                        <w:tab/>
                        <w:t>Crane. Shoot the Crane to light Super Jackpot at</w:t>
                        <w:br/>
                        <w:t xml:space="preserve"> </w:t>
                        <w:tab/>
                        <w:t>the Ramp. Collecting Super Jackpot lights Double</w:t>
                        <w:br/>
                        <w:t xml:space="preserve"> </w:t>
                        <w:tab/>
                        <w:t>Super Jackpot at the Crane. (Hint: Locked balls</w:t>
                        <w:br/>
                        <w:t xml:space="preserve"> </w:t>
                        <w:tab/>
                        <w:t>increase Jackpot values.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79" w:leader="none"/>
                        </w:tabs>
                        <w:spacing w:lineRule="exact" w:line="240"/>
                        <w:ind w:left="2057" w:right="270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20"/>
                          <w:lang w:val="en-GB"/>
                        </w:rPr>
                        <w:t>Dynamite Values: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lang w:val="en-GB"/>
                        </w:rPr>
                        <w:t xml:space="preserve"> Shoot the Left Scoop for Dynamite fea-</w:t>
                        <w:br/>
                        <w:t xml:space="preserve"> </w:t>
                        <w:tab/>
                        <w:t>tures. Complete all features to start World Pre-</w:t>
                        <w:br/>
                        <w:t xml:space="preserve"> </w:t>
                        <w:tab/>
                        <w:t>miere. Shoot the Ramp to re-light the Scoop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79" w:leader="none"/>
                        </w:tabs>
                        <w:spacing w:lineRule="exact" w:line="240"/>
                        <w:ind w:left="2057" w:right="270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pacing w:val="-6"/>
                          <w:sz w:val="20"/>
                          <w:lang w:val="en-GB"/>
                        </w:rPr>
                        <w:t>Smart Missile:</w:t>
                      </w:r>
                      <w:r>
                        <w:rPr>
                          <w:rFonts w:cs="Arial" w:ascii="Helvetica" w:hAnsi="Helvetica"/>
                          <w:bCs/>
                          <w:spacing w:val="-6"/>
                          <w:sz w:val="20"/>
                          <w:lang w:val="en-GB"/>
                        </w:rPr>
                        <w:t xml:space="preserve"> One per game. Scores all lit features when</w:t>
                        <w:br/>
                        <w:t xml:space="preserve"> </w:t>
                        <w:tab/>
                        <w:t>u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lang w:val="en-GB"/>
                        </w:rPr>
                        <w:t>s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390</wp:posOffset>
                </wp:positionH>
                <wp:positionV relativeFrom="paragraph">
                  <wp:posOffset>146050</wp:posOffset>
                </wp:positionV>
                <wp:extent cx="1134110" cy="2459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245935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93.65pt;mso-wrap-distance-left:9.05pt;mso-wrap-distance-right:9.05pt;mso-wrap-distance-top:0pt;mso-wrap-distance-bottom:0pt;margin-top:11.5pt;mso-position-vertical-relative:text;margin-left:3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74820</wp:posOffset>
                </wp:positionH>
                <wp:positionV relativeFrom="paragraph">
                  <wp:posOffset>53340</wp:posOffset>
                </wp:positionV>
                <wp:extent cx="94996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755-5046-00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4.2pt;mso-position-vertical-relative:text;margin-left:336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755-5046-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755-5046-00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3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0" w:right="1060" w:gutter="1134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2432" w:hanging="0"/>
      <w:outlineLvl w:val="0"/>
    </w:pPr>
    <w:rPr>
      <w:rFonts w:ascii="Helvetica 55 Roman" w:hAnsi="Helvetica 55 Roman" w:cs="Helvetica 55 Roman"/>
      <w:b/>
      <w:i/>
      <w:iCs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553" w:leader="none"/>
      </w:tabs>
      <w:ind w:left="2431" w:hanging="0"/>
    </w:pPr>
    <w:rPr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kochnito.n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8:10:00Z</dcterms:created>
  <dc:creator>Inkochnito</dc:creator>
  <dc:description/>
  <dc:language>en-US</dc:language>
  <cp:lastModifiedBy>Inkochnito</cp:lastModifiedBy>
  <cp:lastPrinted>2008-08-04T20:30:00Z</cp:lastPrinted>
  <dcterms:modified xsi:type="dcterms:W3CDTF">2008-08-04T18:38:00Z</dcterms:modified>
  <cp:revision>9</cp:revision>
  <dc:subject>Score and instruction cards</dc:subject>
  <dc:title>Data East Last Action Hero</dc:title>
</cp:coreProperties>
</file>