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046345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before="240" w:after="0"/>
                              <w:ind w:left="540" w:right="737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iCs/>
                                <w:sz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iCs/>
                                <w:sz w:val="24"/>
                                <w:szCs w:val="20"/>
                                <w:lang w:val="de-DE"/>
                              </w:rPr>
                              <w:t>ALARMSTUFE 1 FÜR DIE FIGHTER DES LASER WAR</w:t>
                            </w:r>
                          </w:p>
                          <w:p>
                            <w:pPr>
                              <w:pStyle w:val="Plattetekst2"/>
                              <w:spacing w:lineRule="exact" w:line="240" w:before="80" w:after="0"/>
                              <w:ind w:left="1077" w:right="556" w:hanging="0"/>
                              <w:jc w:val="left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  <w:t>2fach-Multiball, wenn gleichfarbige Targets getroffen</w:t>
                              <w:br/>
                              <w:t>und Kugel in Basis gehalten wird!!</w:t>
                            </w:r>
                          </w:p>
                          <w:p>
                            <w:pPr>
                              <w:pStyle w:val="Plattetekst2"/>
                              <w:spacing w:lineRule="exact" w:line="240" w:before="80" w:after="0"/>
                              <w:ind w:left="1077" w:right="556" w:hanging="0"/>
                              <w:jc w:val="left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  <w:t>3fach-Multiball, wenn Kugeln im 2fach-Multiballspiel</w:t>
                              <w:br/>
                              <w:t>gehalten werden!!</w:t>
                            </w:r>
                          </w:p>
                          <w:p>
                            <w:pPr>
                              <w:pStyle w:val="Plattetekst2"/>
                              <w:spacing w:lineRule="exact" w:line="240" w:before="80" w:after="0"/>
                              <w:ind w:left="1077" w:right="556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  <w:t>3fach-Ionen-Kanone, wenn grünes Feld im Multiball-</w:t>
                              <w:br/>
                              <w:t>spiel leuchtet und Rampe durchlaufen wird.</w:t>
                            </w:r>
                          </w:p>
                          <w:p>
                            <w:pPr>
                              <w:pStyle w:val="Plattetekst2"/>
                              <w:spacing w:lineRule="exact" w:line="240" w:before="80" w:after="0"/>
                              <w:ind w:left="1077" w:right="556" w:hanging="0"/>
                              <w:jc w:val="left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  <w:t>Laser- Kugelrückstoß, wenn Rampe und Kugelrücklauf-</w:t>
                              <w:br/>
                              <w:t>bahn durchlaufen wurde.</w:t>
                            </w:r>
                          </w:p>
                          <w:p>
                            <w:pPr>
                              <w:pStyle w:val="Plattetekst2"/>
                              <w:spacing w:lineRule="exact" w:line="240" w:before="80" w:after="0"/>
                              <w:ind w:left="1077" w:right="556" w:hanging="0"/>
                              <w:jc w:val="left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  <w:t>Halte-Bonus und Extra-Ball bei mehrmaligem Treffen</w:t>
                              <w:br/>
                              <w:t>der Basen!!</w:t>
                            </w:r>
                          </w:p>
                          <w:p>
                            <w:pPr>
                              <w:pStyle w:val="Plattetekst2"/>
                              <w:spacing w:lineRule="exact" w:line="240" w:before="80" w:after="0"/>
                              <w:ind w:left="1077" w:right="556" w:hanging="0"/>
                              <w:jc w:val="left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  <w:t>Beleuchtete Targets zählen 100.000 Punkte!</w:t>
                            </w:r>
                          </w:p>
                          <w:p>
                            <w:pPr>
                              <w:pStyle w:val="Plattetekst2"/>
                              <w:spacing w:lineRule="exact" w:line="240" w:before="80" w:after="0"/>
                              <w:ind w:left="1077" w:right="556" w:hanging="0"/>
                              <w:jc w:val="left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2"/>
                                <w:szCs w:val="20"/>
                                <w:lang w:val="de-DE"/>
                              </w:rPr>
                              <w:t>Viel Spaß im Kampf mit DATA EAST’s „LASER WAR“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Plattetekst2"/>
                        <w:spacing w:before="240" w:after="0"/>
                        <w:ind w:left="540" w:right="737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iCs/>
                          <w:sz w:val="24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iCs/>
                          <w:sz w:val="24"/>
                          <w:szCs w:val="20"/>
                          <w:lang w:val="de-DE"/>
                        </w:rPr>
                        <w:t>ALARMSTUFE 1 FÜR DIE FIGHTER DES LASER WAR</w:t>
                      </w:r>
                    </w:p>
                    <w:p>
                      <w:pPr>
                        <w:pStyle w:val="Plattetekst2"/>
                        <w:spacing w:lineRule="exact" w:line="240" w:before="80" w:after="0"/>
                        <w:ind w:left="1077" w:right="556" w:hanging="0"/>
                        <w:jc w:val="left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  <w:t>2fach-Multiball, wenn gleichfarbige Targets getroffen</w:t>
                        <w:br/>
                        <w:t>und Kugel in Basis gehalten wird!!</w:t>
                      </w:r>
                    </w:p>
                    <w:p>
                      <w:pPr>
                        <w:pStyle w:val="Plattetekst2"/>
                        <w:spacing w:lineRule="exact" w:line="240" w:before="80" w:after="0"/>
                        <w:ind w:left="1077" w:right="556" w:hanging="0"/>
                        <w:jc w:val="left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  <w:t>3fach-Multiball, wenn Kugeln im 2fach-Multiballspiel</w:t>
                        <w:br/>
                        <w:t>gehalten werden!!</w:t>
                      </w:r>
                    </w:p>
                    <w:p>
                      <w:pPr>
                        <w:pStyle w:val="Plattetekst2"/>
                        <w:spacing w:lineRule="exact" w:line="240" w:before="80" w:after="0"/>
                        <w:ind w:left="1077" w:right="556" w:hanging="0"/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  <w:t>3fach-Ionen-Kanone, wenn grünes Feld im Multiball-</w:t>
                        <w:br/>
                        <w:t>spiel leuchtet und Rampe durchlaufen wird.</w:t>
                      </w:r>
                    </w:p>
                    <w:p>
                      <w:pPr>
                        <w:pStyle w:val="Plattetekst2"/>
                        <w:spacing w:lineRule="exact" w:line="240" w:before="80" w:after="0"/>
                        <w:ind w:left="1077" w:right="556" w:hanging="0"/>
                        <w:jc w:val="left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  <w:t>Laser- Kugelrückstoß, wenn Rampe und Kugelrücklauf-</w:t>
                        <w:br/>
                        <w:t>bahn durchlaufen wurde.</w:t>
                      </w:r>
                    </w:p>
                    <w:p>
                      <w:pPr>
                        <w:pStyle w:val="Plattetekst2"/>
                        <w:spacing w:lineRule="exact" w:line="240" w:before="80" w:after="0"/>
                        <w:ind w:left="1077" w:right="556" w:hanging="0"/>
                        <w:jc w:val="left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  <w:t>Halte-Bonus und Extra-Ball bei mehrmaligem Treffen</w:t>
                        <w:br/>
                        <w:t>der Basen!!</w:t>
                      </w:r>
                    </w:p>
                    <w:p>
                      <w:pPr>
                        <w:pStyle w:val="Plattetekst2"/>
                        <w:spacing w:lineRule="exact" w:line="240" w:before="80" w:after="0"/>
                        <w:ind w:left="1077" w:right="556" w:hanging="0"/>
                        <w:jc w:val="left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  <w:t>Beleuchtete Targets zählen 100.000 Punkte!</w:t>
                      </w:r>
                    </w:p>
                    <w:p>
                      <w:pPr>
                        <w:pStyle w:val="Plattetekst2"/>
                        <w:spacing w:lineRule="exact" w:line="240" w:before="80" w:after="0"/>
                        <w:ind w:left="1077" w:right="556" w:hanging="0"/>
                        <w:jc w:val="left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2"/>
                          <w:szCs w:val="20"/>
                          <w:lang w:val="de-DE"/>
                        </w:rPr>
                        <w:t>Viel Spaß im Kampf mit DATA EAST’s „LASER WAR“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035</wp:posOffset>
                </wp:positionH>
                <wp:positionV relativeFrom="paragraph">
                  <wp:posOffset>156845</wp:posOffset>
                </wp:positionV>
                <wp:extent cx="455930" cy="42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12.35pt;mso-position-vertical-relative:text;margin-left:4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415</wp:posOffset>
                </wp:positionH>
                <wp:positionV relativeFrom="paragraph">
                  <wp:posOffset>155575</wp:posOffset>
                </wp:positionV>
                <wp:extent cx="455930" cy="422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12.25pt;mso-position-vertical-relative:text;margin-left:4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335</wp:posOffset>
                </wp:positionH>
                <wp:positionV relativeFrom="paragraph">
                  <wp:posOffset>163195</wp:posOffset>
                </wp:positionV>
                <wp:extent cx="455930" cy="4229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12.85pt;mso-position-vertical-relative:text;margin-left:4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20</wp:posOffset>
                </wp:positionH>
                <wp:positionV relativeFrom="paragraph">
                  <wp:posOffset>3175</wp:posOffset>
                </wp:positionV>
                <wp:extent cx="455930" cy="4229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0.25pt;mso-position-vertical-relative:text;margin-left:4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</wp:posOffset>
                </wp:positionH>
                <wp:positionV relativeFrom="paragraph">
                  <wp:posOffset>-635</wp:posOffset>
                </wp:positionV>
                <wp:extent cx="455930" cy="4229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-0.05pt;mso-position-vertical-relative:text;margin-left: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</wp:posOffset>
                </wp:positionH>
                <wp:positionV relativeFrom="paragraph">
                  <wp:posOffset>138430</wp:posOffset>
                </wp:positionV>
                <wp:extent cx="455930" cy="4229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60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60"/>
                                <w:szCs w:val="26"/>
                              </w:rPr>
                              <w:t>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33.3pt;mso-wrap-distance-left:9.05pt;mso-wrap-distance-right:9.05pt;mso-wrap-distance-top:0pt;mso-wrap-distance-bottom:0pt;margin-top:10.9pt;mso-position-vertical-relative:text;margin-left: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60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60"/>
                          <w:szCs w:val="26"/>
                        </w:rPr>
                        <w:t>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, Wing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525" w:hanging="0"/>
      <w:jc w:val="both"/>
      <w:outlineLvl w:val="8"/>
    </w:pPr>
    <w:rPr>
      <w:rFonts w:ascii="Helvetica" w:hAnsi="Helvetica" w:cs="Helvetica"/>
      <w:b/>
      <w:bCs/>
      <w:sz w:val="20"/>
      <w:szCs w:val="15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540" w:hanging="0"/>
    </w:pPr>
    <w:rPr>
      <w:rFonts w:ascii="Helvetica" w:hAnsi="Helvetica" w:cs="Helvetica"/>
      <w:sz w:val="20"/>
      <w:szCs w:val="15"/>
      <w:lang w:val="en-GB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525" w:hanging="0"/>
      <w:jc w:val="both"/>
    </w:pPr>
    <w:rPr>
      <w:rFonts w:ascii="Helvetica" w:hAnsi="Helvetica" w:cs="Helvetica"/>
      <w:sz w:val="22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6:16:00Z</dcterms:created>
  <dc:creator>Inkochnito</dc:creator>
  <dc:description/>
  <dc:language>en-US</dc:language>
  <cp:lastModifiedBy>Inkochnito</cp:lastModifiedBy>
  <cp:lastPrinted>2008-12-06T17:14:00Z</cp:lastPrinted>
  <dcterms:modified xsi:type="dcterms:W3CDTF">2008-12-06T16:42:00Z</dcterms:modified>
  <cp:revision>5</cp:revision>
  <dc:subject>Score and instruction cards</dc:subject>
  <dc:title>Data East Laser War</dc:title>
</cp:coreProperties>
</file>