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992" w:leader="none"/>
                              </w:tabs>
                              <w:spacing w:before="80" w:after="0"/>
                              <w:ind w:left="2431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lang w:val="en-GB"/>
                              </w:rPr>
                              <w:t>HOOK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</w:rPr>
                              <w:t xml:space="preserve"> Collect Jackpot on Lit Baseball or Windcoaster</w:t>
                              <w:br/>
                              <w:t xml:space="preserve"> </w:t>
                              <w:tab/>
                              <w:t>Ramps. Shooting Weapon Targets Increases</w:t>
                              <w:br/>
                              <w:t xml:space="preserve"> </w:t>
                              <w:tab/>
                              <w:t>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all targets (Top Left Clock Shop also spots</w:t>
                              <w:br/>
                              <w:t xml:space="preserve"> </w:t>
                              <w:tab/>
                              <w:t>Targets) to lite lock, lock one ball to lite Plunger</w:t>
                              <w:br/>
                              <w:t xml:space="preserve"> </w:t>
                              <w:tab/>
                              <w:t>Skill Shot. Plunging to lit holes starts 3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ball into flashing hole to collect award (see</w:t>
                              <w:br/>
                              <w:t xml:space="preserve"> </w:t>
                              <w:tab/>
                              <w:t>Ramp Values 1-2-3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Bangerang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Skull to lite Value. Shoot Scoop to collect</w:t>
                              <w:br/>
                              <w:t xml:space="preserve"> </w:t>
                              <w:tab/>
                              <w:t>Value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Completing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all six Values lites Bangerang.</w:t>
                              <w:br/>
                              <w:t xml:space="preserve"> </w:t>
                              <w:tab/>
                              <w:t>Completing Bangerang awards 50 Million &amp; Lites</w:t>
                              <w:br/>
                              <w:t xml:space="preserve"> </w:t>
                              <w:tab/>
                              <w:t>all featu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1" w:right="6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Baseball Ramp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Shooting ramp twice lites award for 5 Million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1" w:right="6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Windcaster Ramp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Shooting ramp collects lit Value and ad-</w:t>
                              <w:br/>
                              <w:t xml:space="preserve"> </w:t>
                              <w:tab/>
                              <w:t>vances toward 3 Million Pl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1" w:right="6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Pirate Town Specia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Completing Drop Targets collects Value</w:t>
                              <w:br/>
                              <w:t xml:space="preserve"> </w:t>
                              <w:tab/>
                              <w:t>when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992" w:leader="none"/>
                        </w:tabs>
                        <w:spacing w:before="80" w:after="0"/>
                        <w:ind w:left="2431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lang w:val="en-GB"/>
                        </w:rPr>
                        <w:t>HOOK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</w:rPr>
                        <w:t xml:space="preserve"> Collect Jackpot on Lit Baseball or Windcoaster</w:t>
                        <w:br/>
                        <w:t xml:space="preserve"> </w:t>
                        <w:tab/>
                        <w:t>Ramps. Shooting Weapon Targets Increases</w:t>
                        <w:br/>
                        <w:t xml:space="preserve"> </w:t>
                        <w:tab/>
                        <w:t>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all targets (Top Left Clock Shop also spots</w:t>
                        <w:br/>
                        <w:t xml:space="preserve"> </w:t>
                        <w:tab/>
                        <w:t>Targets) to lite lock, lock one ball to lite Plunger</w:t>
                        <w:br/>
                        <w:t xml:space="preserve"> </w:t>
                        <w:tab/>
                        <w:t>Skill Shot. Plunging to lit holes starts 3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ball into flashing hole to collect award (see</w:t>
                        <w:br/>
                        <w:t xml:space="preserve"> </w:t>
                        <w:tab/>
                        <w:t>Ramp Values 1-2-3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Bangerang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Skull to lite Value. Shoot Scoop to collect</w:t>
                        <w:br/>
                        <w:t xml:space="preserve"> </w:t>
                        <w:tab/>
                        <w:t>Value.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Completing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all six Values lites Bangerang.</w:t>
                        <w:br/>
                        <w:t xml:space="preserve"> </w:t>
                        <w:tab/>
                        <w:t>Completing Bangerang awards 50 Million &amp; Lites</w:t>
                        <w:br/>
                        <w:t xml:space="preserve"> </w:t>
                        <w:tab/>
                        <w:t>all featu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1" w:right="6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Baseball Ramp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Shooting ramp twice lites award for 5 Million</w:t>
                        <w:br/>
                        <w:t xml:space="preserve"> </w:t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1" w:right="6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Windcaster Ramp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Shooting ramp collects lit Value and ad-</w:t>
                        <w:br/>
                        <w:t xml:space="preserve"> </w:t>
                        <w:tab/>
                        <w:t>vances toward 3 Million Pl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1" w:right="6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Pirate Town Special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Completing Drop Targets collects Value</w:t>
                        <w:br/>
                        <w:t xml:space="preserve"> </w:t>
                        <w:tab/>
                        <w:t>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</wp:posOffset>
                </wp:positionH>
                <wp:positionV relativeFrom="paragraph">
                  <wp:posOffset>45720</wp:posOffset>
                </wp:positionV>
                <wp:extent cx="1359535" cy="2515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51587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05pt;height:198.1pt;mso-wrap-distance-left:9.05pt;mso-wrap-distance-right:9.05pt;mso-wrap-distance-top:0pt;mso-wrap-distance-bottom:0pt;margin-top:3.6pt;mso-position-vertical-relative:text;margin-left: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26670</wp:posOffset>
                </wp:positionV>
                <wp:extent cx="121920" cy="47625"/>
                <wp:effectExtent l="0" t="635" r="698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75">
                              <a:moveTo>
                                <a:pt x="192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75" path="m192,75l0,0e" stroked="t" o:allowincell="f" style="position:absolute;margin-left:44.35pt;margin-top:2.1pt;width:9.55pt;height:3.7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9610</wp:posOffset>
                </wp:positionH>
                <wp:positionV relativeFrom="paragraph">
                  <wp:posOffset>78740</wp:posOffset>
                </wp:positionV>
                <wp:extent cx="1145540" cy="34798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4" h="548">
                              <a:moveTo>
                                <a:pt x="0" y="0"/>
                              </a:moveTo>
                              <a:cubicBezTo>
                                <a:pt x="300" y="91"/>
                                <a:pt x="1428" y="434"/>
                                <a:pt x="1804" y="54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4,548" path="m0,0c300,91,1428,434,1804,548e" stroked="t" o:allowincell="f" style="position:absolute;margin-left:54.3pt;margin-top:6.2pt;width:90.15pt;height:27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102235</wp:posOffset>
                </wp:positionV>
                <wp:extent cx="43180" cy="114300"/>
                <wp:effectExtent l="25400" t="0" r="6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0">
                              <a:moveTo>
                                <a:pt x="0" y="180"/>
                              </a:moveTo>
                              <a:lnTo>
                                <a:pt x="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0" path="m0,180l68,0e" stroked="t" o:allowincell="f" style="position:absolute;margin-left:110.55pt;margin-top:8.05pt;width:3.35pt;height:8.9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0</wp:posOffset>
                </wp:positionH>
                <wp:positionV relativeFrom="paragraph">
                  <wp:posOffset>67310</wp:posOffset>
                </wp:positionV>
                <wp:extent cx="572135" cy="101219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0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1594">
                              <a:moveTo>
                                <a:pt x="196" y="0"/>
                              </a:moveTo>
                              <a:cubicBezTo>
                                <a:pt x="164" y="113"/>
                                <a:pt x="0" y="472"/>
                                <a:pt x="1" y="679"/>
                              </a:cubicBezTo>
                              <a:cubicBezTo>
                                <a:pt x="2" y="886"/>
                                <a:pt x="50" y="1089"/>
                                <a:pt x="200" y="1241"/>
                              </a:cubicBezTo>
                              <a:cubicBezTo>
                                <a:pt x="350" y="1393"/>
                                <a:pt x="755" y="1521"/>
                                <a:pt x="901" y="159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1594" path="m196,0c164,113,0,472,1,679c2,886,50,1089,200,1241c350,1393,755,1521,901,1594e" stroked="t" o:allowincell="f" style="position:absolute;margin-left:100pt;margin-top:5.3pt;width:45pt;height:7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1175</wp:posOffset>
                </wp:positionH>
                <wp:positionV relativeFrom="paragraph">
                  <wp:posOffset>144780</wp:posOffset>
                </wp:positionV>
                <wp:extent cx="112395" cy="15748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48">
                              <a:moveTo>
                                <a:pt x="0" y="248"/>
                              </a:moveTo>
                              <a:cubicBezTo>
                                <a:pt x="29" y="207"/>
                                <a:pt x="140" y="52"/>
                                <a:pt x="17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48" path="m0,248c29,207,140,52,177,0e" stroked="t" o:allowincell="f" style="position:absolute;margin-left:140.25pt;margin-top:11.4pt;width:8.8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920</wp:posOffset>
                </wp:positionH>
                <wp:positionV relativeFrom="paragraph">
                  <wp:posOffset>144780</wp:posOffset>
                </wp:positionV>
                <wp:extent cx="112395" cy="15748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48">
                              <a:moveTo>
                                <a:pt x="0" y="248"/>
                              </a:moveTo>
                              <a:cubicBezTo>
                                <a:pt x="29" y="207"/>
                                <a:pt x="140" y="52"/>
                                <a:pt x="17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48" path="m0,248c29,207,140,52,177,0e" stroked="t" o:allowincell="f" style="position:absolute;margin-left:149.6pt;margin-top:11.4pt;width:8.8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46990</wp:posOffset>
                </wp:positionV>
                <wp:extent cx="47625" cy="107315"/>
                <wp:effectExtent l="635" t="635" r="2730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69">
                              <a:moveTo>
                                <a:pt x="75" y="16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69" path="m75,169l0,0e" stroked="t" o:allowincell="f" style="position:absolute;margin-left:49.05pt;margin-top:3.7pt;width:3.7pt;height:8.4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63500</wp:posOffset>
                </wp:positionV>
                <wp:extent cx="88265" cy="16510"/>
                <wp:effectExtent l="635" t="1270" r="4064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26">
                              <a:moveTo>
                                <a:pt x="139" y="2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26" path="m139,26l0,0e" stroked="t" o:allowincell="f" style="position:absolute;margin-left:130.8pt;margin-top:5pt;width:6.9pt;height:1.2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700</wp:posOffset>
                </wp:positionH>
                <wp:positionV relativeFrom="paragraph">
                  <wp:posOffset>33655</wp:posOffset>
                </wp:positionV>
                <wp:extent cx="107315" cy="33020"/>
                <wp:effectExtent l="635" t="28575" r="2095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52">
                              <a:moveTo>
                                <a:pt x="169" y="0"/>
                              </a:move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52" path="m169,0l0,52e" stroked="t" o:allowincell="f" style="position:absolute;margin-left:131pt;margin-top:2.65pt;width:8.4pt;height:2.5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635</wp:posOffset>
                </wp:positionV>
                <wp:extent cx="1169670" cy="1002665"/>
                <wp:effectExtent l="9525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00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2" h="1579">
                              <a:moveTo>
                                <a:pt x="0" y="0"/>
                              </a:moveTo>
                              <a:cubicBezTo>
                                <a:pt x="94" y="119"/>
                                <a:pt x="256" y="450"/>
                                <a:pt x="563" y="713"/>
                              </a:cubicBezTo>
                              <a:cubicBezTo>
                                <a:pt x="870" y="976"/>
                                <a:pt x="1576" y="1399"/>
                                <a:pt x="1842" y="157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2,1579" path="m0,0c94,119,256,450,563,713c870,976,1576,1399,1842,1579e" stroked="t" o:allowincell="f" style="position:absolute;margin-left:53.35pt;margin-top:0pt;width:92.05pt;height:78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2445</wp:posOffset>
                </wp:positionH>
                <wp:positionV relativeFrom="paragraph">
                  <wp:posOffset>9525</wp:posOffset>
                </wp:positionV>
                <wp:extent cx="112395" cy="157480"/>
                <wp:effectExtent l="10160" t="10160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48">
                              <a:moveTo>
                                <a:pt x="0" y="248"/>
                              </a:moveTo>
                              <a:cubicBezTo>
                                <a:pt x="29" y="207"/>
                                <a:pt x="140" y="52"/>
                                <a:pt x="17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48" path="m0,248c29,207,140,52,177,0e" stroked="t" o:allowincell="f" style="position:absolute;margin-left:140.35pt;margin-top:0.75pt;width:8.8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160</wp:posOffset>
                </wp:positionH>
                <wp:positionV relativeFrom="paragraph">
                  <wp:posOffset>10795</wp:posOffset>
                </wp:positionV>
                <wp:extent cx="95250" cy="54610"/>
                <wp:effectExtent l="0" t="30480" r="279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86">
                              <a:moveTo>
                                <a:pt x="150" y="0"/>
                              </a:moveTo>
                              <a:lnTo>
                                <a:pt x="0" y="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86" path="m150,0l0,86e" stroked="t" o:allowincell="f" style="position:absolute;margin-left:130.8pt;margin-top:0.85pt;width:7.45pt;height:4.2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3060</wp:posOffset>
                </wp:positionH>
                <wp:positionV relativeFrom="paragraph">
                  <wp:posOffset>100965</wp:posOffset>
                </wp:positionV>
                <wp:extent cx="243205" cy="81915"/>
                <wp:effectExtent l="10160" t="10160" r="889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" h="129">
                              <a:moveTo>
                                <a:pt x="0" y="117"/>
                              </a:moveTo>
                              <a:cubicBezTo>
                                <a:pt x="34" y="116"/>
                                <a:pt x="142" y="129"/>
                                <a:pt x="206" y="109"/>
                              </a:cubicBezTo>
                              <a:cubicBezTo>
                                <a:pt x="270" y="89"/>
                                <a:pt x="346" y="23"/>
                                <a:pt x="38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29" path="m0,117c34,116,142,129,206,109c270,89,346,23,383,0e" stroked="t" o:allowincell="f" style="position:absolute;margin-left:127.8pt;margin-top:7.95pt;width:19.1pt;height:6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2250</wp:posOffset>
                </wp:positionH>
                <wp:positionV relativeFrom="paragraph">
                  <wp:posOffset>160655</wp:posOffset>
                </wp:positionV>
                <wp:extent cx="137795" cy="14605"/>
                <wp:effectExtent l="635" t="12065" r="6985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3">
                              <a:moveTo>
                                <a:pt x="217" y="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3" path="m217,23l0,0e" stroked="t" o:allowincell="f" style="position:absolute;margin-left:117.5pt;margin-top:12.65pt;width:10.8pt;height:1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390</wp:posOffset>
                </wp:positionH>
                <wp:positionV relativeFrom="paragraph">
                  <wp:posOffset>51435</wp:posOffset>
                </wp:positionV>
                <wp:extent cx="104775" cy="73660"/>
                <wp:effectExtent l="635" t="0" r="1333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16">
                              <a:moveTo>
                                <a:pt x="165" y="11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16" path="m165,116l0,0e" stroked="t" o:allowincell="f" style="position:absolute;margin-left:45.7pt;margin-top:4.05pt;width:8.2pt;height:5.7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675</wp:posOffset>
                </wp:positionH>
                <wp:positionV relativeFrom="paragraph">
                  <wp:posOffset>137160</wp:posOffset>
                </wp:positionV>
                <wp:extent cx="1166495" cy="963930"/>
                <wp:effectExtent l="10160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1518">
                              <a:moveTo>
                                <a:pt x="0" y="0"/>
                              </a:moveTo>
                              <a:cubicBezTo>
                                <a:pt x="306" y="254"/>
                                <a:pt x="1454" y="1202"/>
                                <a:pt x="1837" y="15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1518" path="m0,0c306,254,1454,1202,1837,1518e" stroked="t" o:allowincell="f" style="position:absolute;margin-left:55.25pt;margin-top:10.8pt;width:91.8pt;height:75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0:20:00Z</dcterms:created>
  <dc:creator>Inkochnito</dc:creator>
  <dc:description/>
  <dc:language>en-US</dc:language>
  <cp:lastModifiedBy>Inkochnito</cp:lastModifiedBy>
  <cp:lastPrinted>2008-12-19T21:19:00Z</cp:lastPrinted>
  <dcterms:modified xsi:type="dcterms:W3CDTF">2008-12-19T20:57:00Z</dcterms:modified>
  <cp:revision>8</cp:revision>
  <dc:subject>Score and instruction cards</dc:subject>
  <dc:title>Data East Hook</dc:title>
</cp:coreProperties>
</file>