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042535" cy="273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7665</wp:posOffset>
            </wp:positionH>
            <wp:positionV relativeFrom="paragraph">
              <wp:posOffset>123825</wp:posOffset>
            </wp:positionV>
            <wp:extent cx="1312545" cy="2456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0</wp:posOffset>
                </wp:positionH>
                <wp:positionV relativeFrom="paragraph">
                  <wp:posOffset>73660</wp:posOffset>
                </wp:positionV>
                <wp:extent cx="4851400" cy="2565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80"/>
                              <w:rPr>
                                <w:rFonts w:ascii="Clarendon Condensed" w:hAnsi="Clarendon Condensed" w:cs="Clarendon Condensed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larendon Condensed" w:ascii="Clarendon Condensed" w:hAnsi="Clarendon Condensed"/>
                                <w:b/>
                                <w:bCs/>
                                <w:sz w:val="28"/>
                                <w:lang w:val="en-GB"/>
                              </w:rPr>
                              <w:tab/>
                              <w:t>GUNS N’ ROSES, The Pin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en-GB"/>
                              </w:rPr>
                              <w:t>SKILL SHOT</w:t>
                            </w:r>
                            <w:r>
                              <w:rPr>
                                <w:rFonts w:cs="Clarendon Condensed" w:ascii="Clarendon Condensed" w:hAnsi="Clarendon Condensed"/>
                                <w:sz w:val="19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>Select 1 of 4 awards at the start of each ball:</w:t>
                              <w:br/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i/>
                                <w:iCs/>
                                <w:sz w:val="19"/>
                                <w:lang w:val="en-GB"/>
                              </w:rPr>
                              <w:tab/>
                              <w:t>Add-A-Band Member, Guitar Feature, Super Pops, or</w:t>
                              <w:br/>
                              <w:tab/>
                              <w:t>Myste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en-GB"/>
                              </w:rPr>
                              <w:t xml:space="preserve">MULTI-BALL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>Add band members by shooting the Up-Kicker,</w:t>
                              <w:br/>
                              <w:t xml:space="preserve"> </w:t>
                              <w:tab/>
                              <w:t xml:space="preserve">then shoot the 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19"/>
                                <w:lang w:val="en-GB"/>
                              </w:rPr>
                              <w:t>“GUNS”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 xml:space="preserve"> Ramp or Up-Kicker to start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i/>
                                <w:iCs/>
                                <w:sz w:val="19"/>
                                <w:lang w:val="en-GB"/>
                              </w:rPr>
                              <w:t>Multi-Ball.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en-GB"/>
                              </w:rPr>
                              <w:t>JACKPOTS</w:t>
                            </w:r>
                            <w:r>
                              <w:rPr>
                                <w:rFonts w:cs="Clarendon Condensed" w:ascii="Clarendon Condensed" w:hAnsi="Clarendon Condensed"/>
                                <w:sz w:val="19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>Shoot ramps to collect Jackpots, then shoot the</w:t>
                              <w:br/>
                              <w:t xml:space="preserve"> </w:t>
                              <w:tab/>
                              <w:t xml:space="preserve">Up-Kicker for a 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i/>
                                <w:iCs/>
                                <w:sz w:val="19"/>
                                <w:lang w:val="en-GB"/>
                              </w:rPr>
                              <w:t>PARADISE CITY JACKPOT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>. Repeat this</w:t>
                              <w:br/>
                              <w:t xml:space="preserve"> </w:t>
                              <w:tab/>
                              <w:t xml:space="preserve">sequence to light 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i/>
                                <w:iCs/>
                                <w:sz w:val="19"/>
                                <w:lang w:val="en-GB"/>
                              </w:rPr>
                              <w:t>SUPER JACKPOT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 xml:space="preserve"> at the Mini-Orb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en-GB"/>
                              </w:rPr>
                              <w:t>GUITAR FEATURES</w:t>
                            </w:r>
                            <w:r>
                              <w:rPr>
                                <w:rFonts w:cs="Clarendon Condensed" w:ascii="Clarendon Condensed" w:hAnsi="Clarendon Condensed"/>
                                <w:sz w:val="19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>Shoot the “Eject” to collect various Skill</w:t>
                              <w:br/>
                              <w:t xml:space="preserve"> </w:t>
                              <w:tab/>
                              <w:t>Level awards.  Pull Gun Trigger to lock/unlock lit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en-GB"/>
                              </w:rPr>
                              <w:t>MYSTERY</w:t>
                            </w:r>
                            <w:r>
                              <w:rPr>
                                <w:rFonts w:cs="Clarendon Condensed" w:ascii="Clarendon Condensed" w:hAnsi="Clarendon Condensed"/>
                                <w:sz w:val="19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 xml:space="preserve">Shoot the Mini-Orbit to light 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i/>
                                <w:iCs/>
                                <w:sz w:val="19"/>
                                <w:lang w:val="en-GB"/>
                              </w:rPr>
                              <w:t xml:space="preserve">Mystery Award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>at the</w:t>
                              <w:br/>
                              <w:t xml:space="preserve"> </w:t>
                              <w:tab/>
                              <w:t>center “Hole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en-GB"/>
                              </w:rPr>
                              <w:t>SNAKE PIT</w:t>
                            </w:r>
                            <w:r>
                              <w:rPr>
                                <w:rFonts w:cs="Clarendon Condensed" w:ascii="Clarendon Condensed" w:hAnsi="Clarendon Condensed"/>
                                <w:sz w:val="19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 xml:space="preserve">Shoot Orbits to lite the 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i/>
                                <w:iCs/>
                                <w:sz w:val="19"/>
                                <w:lang w:val="en-GB"/>
                              </w:rPr>
                              <w:t xml:space="preserve">Snake Pit.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 xml:space="preserve"> Enter the 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i/>
                                <w:iCs/>
                                <w:sz w:val="19"/>
                                <w:lang w:val="en-GB"/>
                              </w:rPr>
                              <w:t>Snake Pit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 xml:space="preserve"> via the 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19"/>
                                <w:lang w:val="en-GB"/>
                              </w:rPr>
                              <w:t>“GUNS”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  <w:t xml:space="preserve"> Ram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90"/>
                              <w:rPr>
                                <w:rFonts w:ascii="Helvetica Neue LT" w:hAnsi="Helvetica Neue LT" w:cs="Helvetica Neue LT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90"/>
                              <w:rPr>
                                <w:rFonts w:ascii="Helvetica Neue LT" w:hAnsi="Helvetica Neue LT" w:cs="Helvetica Neue LT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90"/>
                              <w:rPr>
                                <w:rFonts w:ascii="Helvetica Neue LT" w:hAnsi="Helvetica Neue LT" w:cs="Helvetica Neue LT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90"/>
                              <w:jc w:val="right"/>
                              <w:rPr>
                                <w:rFonts w:ascii="Helvetica Neue LT" w:hAnsi="Helvetica Neue LT" w:cs="Helvetica Neue LT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33223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82pt;height:202pt;mso-wrap-distance-left:9.05pt;mso-wrap-distance-right:9.05pt;mso-wrap-distance-top:0pt;mso-wrap-distance-bottom:0pt;margin-top:5.8pt;mso-position-vertical-relative:text;margin-left:25pt;mso-position-horizontal-relative:text">
                <v:fill opacity="0f"/>
                <v:textbox inset="1.45694444444444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280"/>
                        <w:rPr>
                          <w:rFonts w:ascii="Clarendon Condensed" w:hAnsi="Clarendon Condensed" w:cs="Clarendon Condensed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Clarendon Condensed" w:ascii="Clarendon Condensed" w:hAnsi="Clarendon Condensed"/>
                          <w:b/>
                          <w:bCs/>
                          <w:sz w:val="28"/>
                          <w:lang w:val="en-GB"/>
                        </w:rPr>
                        <w:tab/>
                        <w:t>GUNS N’ ROSES, The Pin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</w:tabs>
                        <w:spacing w:lineRule="exact" w:line="19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en-GB"/>
                        </w:rPr>
                        <w:t>SKILL SHOT</w:t>
                      </w:r>
                      <w:r>
                        <w:rPr>
                          <w:rFonts w:cs="Clarendon Condensed" w:ascii="Clarendon Condensed" w:hAnsi="Clarendon Condensed"/>
                          <w:sz w:val="19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>Select 1 of 4 awards at the start of each ball:</w:t>
                        <w:br/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i/>
                          <w:iCs/>
                          <w:sz w:val="19"/>
                          <w:lang w:val="en-GB"/>
                        </w:rPr>
                        <w:tab/>
                        <w:t>Add-A-Band Member, Guitar Feature, Super Pops, or</w:t>
                        <w:br/>
                        <w:tab/>
                        <w:t>Myster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9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en-GB"/>
                        </w:rPr>
                        <w:t xml:space="preserve">MULTI-BALL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>Add band members by shooting the Up-Kicker,</w:t>
                        <w:br/>
                        <w:t xml:space="preserve"> </w:t>
                        <w:tab/>
                        <w:t xml:space="preserve">then shoot the 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19"/>
                          <w:lang w:val="en-GB"/>
                        </w:rPr>
                        <w:t>“GUNS”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 xml:space="preserve"> Ramp or Up-Kicker to start</w:t>
                        <w:br/>
                        <w:t xml:space="preserve"> </w:t>
                        <w:tab/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i/>
                          <w:iCs/>
                          <w:sz w:val="19"/>
                          <w:lang w:val="en-GB"/>
                        </w:rPr>
                        <w:t>Multi-Ball.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9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en-GB"/>
                        </w:rPr>
                        <w:t>JACKPOTS</w:t>
                      </w:r>
                      <w:r>
                        <w:rPr>
                          <w:rFonts w:cs="Clarendon Condensed" w:ascii="Clarendon Condensed" w:hAnsi="Clarendon Condensed"/>
                          <w:sz w:val="19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>Shoot ramps to collect Jackpots, then shoot the</w:t>
                        <w:br/>
                        <w:t xml:space="preserve"> </w:t>
                        <w:tab/>
                        <w:t xml:space="preserve">Up-Kicker for a 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i/>
                          <w:iCs/>
                          <w:sz w:val="19"/>
                          <w:lang w:val="en-GB"/>
                        </w:rPr>
                        <w:t>PARADISE CITY JACKPOT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>. Repeat this</w:t>
                        <w:br/>
                        <w:t xml:space="preserve"> </w:t>
                        <w:tab/>
                        <w:t xml:space="preserve">sequence to light 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i/>
                          <w:iCs/>
                          <w:sz w:val="19"/>
                          <w:lang w:val="en-GB"/>
                        </w:rPr>
                        <w:t>SUPER JACKPOT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 xml:space="preserve"> at the Mini-Orb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9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en-GB"/>
                        </w:rPr>
                        <w:t>GUITAR FEATURES</w:t>
                      </w:r>
                      <w:r>
                        <w:rPr>
                          <w:rFonts w:cs="Clarendon Condensed" w:ascii="Clarendon Condensed" w:hAnsi="Clarendon Condensed"/>
                          <w:sz w:val="19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>Shoot the “Eject” to collect various Skill</w:t>
                        <w:br/>
                        <w:t xml:space="preserve"> </w:t>
                        <w:tab/>
                        <w:t>Level awards.  Pull Gun Trigger to lock/unlock lit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9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en-GB"/>
                        </w:rPr>
                        <w:t>MYSTERY</w:t>
                      </w:r>
                      <w:r>
                        <w:rPr>
                          <w:rFonts w:cs="Clarendon Condensed" w:ascii="Clarendon Condensed" w:hAnsi="Clarendon Condensed"/>
                          <w:sz w:val="19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 xml:space="preserve">Shoot the Mini-Orbit to light 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i/>
                          <w:iCs/>
                          <w:sz w:val="19"/>
                          <w:lang w:val="en-GB"/>
                        </w:rPr>
                        <w:t xml:space="preserve">Mystery Award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>at the</w:t>
                        <w:br/>
                        <w:t xml:space="preserve"> </w:t>
                        <w:tab/>
                        <w:t>center “Hole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9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en-GB"/>
                        </w:rPr>
                        <w:t>SNAKE PIT</w:t>
                      </w:r>
                      <w:r>
                        <w:rPr>
                          <w:rFonts w:cs="Clarendon Condensed" w:ascii="Clarendon Condensed" w:hAnsi="Clarendon Condensed"/>
                          <w:sz w:val="19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 xml:space="preserve">Shoot Orbits to lite the 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i/>
                          <w:iCs/>
                          <w:sz w:val="19"/>
                          <w:lang w:val="en-GB"/>
                        </w:rPr>
                        <w:t xml:space="preserve">Snake Pit.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 xml:space="preserve"> Enter the </w:t>
                        <w:br/>
                        <w:t xml:space="preserve"> </w:t>
                        <w:tab/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i/>
                          <w:iCs/>
                          <w:sz w:val="19"/>
                          <w:lang w:val="en-GB"/>
                        </w:rPr>
                        <w:t>Snake Pit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 xml:space="preserve"> via the 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19"/>
                          <w:lang w:val="en-GB"/>
                        </w:rPr>
                        <w:t>“GUNS”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  <w:t xml:space="preserve"> Ram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90"/>
                        <w:rPr>
                          <w:rFonts w:ascii="Helvetica Neue LT" w:hAnsi="Helvetica Neue LT" w:cs="Helvetica Neue LT"/>
                          <w:sz w:val="19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90"/>
                        <w:rPr>
                          <w:rFonts w:ascii="Helvetica Neue LT" w:hAnsi="Helvetica Neue LT" w:cs="Helvetica Neue LT"/>
                          <w:sz w:val="19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90"/>
                        <w:rPr>
                          <w:rFonts w:ascii="Helvetica Neue LT" w:hAnsi="Helvetica Neue LT" w:cs="Helvetica Neue LT"/>
                          <w:sz w:val="19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90"/>
                        <w:jc w:val="right"/>
                        <w:rPr>
                          <w:rFonts w:ascii="Helvetica Neue LT" w:hAnsi="Helvetica Neue LT" w:cs="Helvetica Neue LT"/>
                          <w:sz w:val="19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sz w:val="19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3314700" cy="372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7274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b/>
                                <w:bCs/>
                                <w:sz w:val="19"/>
                                <w:lang w:val="en-GB"/>
                              </w:rPr>
                              <w:t xml:space="preserve">HINT     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19"/>
                                <w:lang w:val="en-GB"/>
                              </w:rPr>
                              <w:t>Pressing the Extra Ball Buy-in Button during the</w:t>
                              <w:br/>
                              <w:t xml:space="preserve">course of a game activates the 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i/>
                                <w:iCs/>
                                <w:sz w:val="19"/>
                                <w:lang w:val="en-GB"/>
                              </w:rPr>
                              <w:t xml:space="preserve">Extra Ball Buy-In </w:t>
                              <w:br/>
                              <w:t>Feature at the end of game play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1pt;height:29.35pt;mso-wrap-distance-left:9.05pt;mso-wrap-distance-right:9.05pt;mso-wrap-distance-top:0pt;mso-wrap-distance-bottom:0pt;margin-top:2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9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b/>
                          <w:bCs/>
                          <w:sz w:val="19"/>
                          <w:lang w:val="en-GB"/>
                        </w:rPr>
                        <w:t xml:space="preserve">HINT     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19"/>
                          <w:lang w:val="en-GB"/>
                        </w:rPr>
                        <w:t>Pressing the Extra Ball Buy-in Button during the</w:t>
                        <w:br/>
                        <w:t xml:space="preserve">course of a game activates the 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i/>
                          <w:iCs/>
                          <w:sz w:val="19"/>
                          <w:lang w:val="en-GB"/>
                        </w:rPr>
                        <w:t xml:space="preserve">Extra Ball Buy-In </w:t>
                        <w:br/>
                        <w:t>Feature at the end of game pl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6570</wp:posOffset>
                </wp:positionH>
                <wp:positionV relativeFrom="paragraph">
                  <wp:posOffset>21590</wp:posOffset>
                </wp:positionV>
                <wp:extent cx="1856740" cy="123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Helvetica Neue LT" w:hAnsi="Helvetica Neue LT" w:cs="Helvetica Neue LT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sz w:val="14"/>
                                <w:lang w:val="en-GB"/>
                              </w:rPr>
                              <w:t>© 1994 Data East Pinball. Inc.  755-5063-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9.7pt;mso-wrap-distance-left:9.05pt;mso-wrap-distance-right:9.05pt;mso-wrap-distance-top:0pt;mso-wrap-distance-bottom:0pt;margin-top:1.7pt;mso-position-vertical-relative:text;margin-left:23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90"/>
                        <w:rPr>
                          <w:rFonts w:ascii="Helvetica Neue LT" w:hAnsi="Helvetica Neue LT" w:cs="Helvetica Neue LT"/>
                          <w:sz w:val="14"/>
                          <w:lang w:val="en-GB"/>
                        </w:rPr>
                      </w:pPr>
                      <w:r>
                        <w:rPr>
                          <w:rFonts w:cs="Helvetica Neue LT" w:ascii="Helvetica Neue LT" w:hAnsi="Helvetica Neue LT"/>
                          <w:sz w:val="14"/>
                          <w:lang w:val="en-GB"/>
                        </w:rPr>
                        <w:t>© 1994 Data East Pinball. Inc.  755-5063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042535" cy="27387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7665</wp:posOffset>
            </wp:positionH>
            <wp:positionV relativeFrom="paragraph">
              <wp:posOffset>123825</wp:posOffset>
            </wp:positionV>
            <wp:extent cx="1312545" cy="24568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0</wp:posOffset>
                </wp:positionH>
                <wp:positionV relativeFrom="paragraph">
                  <wp:posOffset>73660</wp:posOffset>
                </wp:positionV>
                <wp:extent cx="4851400" cy="2565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b/>
                                <w:bCs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larendon Condensed" w:ascii="Clarendon Condensed" w:hAnsi="Clarendon Condensed"/>
                                <w:b/>
                                <w:bCs/>
                                <w:sz w:val="28"/>
                                <w:lang w:val="fr-FR"/>
                              </w:rPr>
                              <w:t>GUNS N’ ROSES, Le je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fr-FR"/>
                              </w:rPr>
                              <w:t xml:space="preserve">COUP D’ADRESSE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  <w:t>Sélectionner l’une des fonctions suivantes au</w:t>
                              <w:br/>
                              <w:t xml:space="preserve"> </w:t>
                              <w:tab/>
                              <w:t>début de chaque bille. Ajouter un musicien (Add-A-Band</w:t>
                              <w:br/>
                              <w:t xml:space="preserve"> </w:t>
                              <w:tab/>
                              <w:t>Member), Fonction guitare, Super Pops ou Mystè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60"/>
                              <w:rPr>
                                <w:rFonts w:ascii="Helvetica Neue LT" w:hAnsi="Helvetica Neue LT" w:cs="Helvetica Neue LT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fr-FR"/>
                              </w:rPr>
                              <w:t xml:space="preserve">MULTIBILLES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  <w:t>Ajouter des musiciens en atteignant l’éjecteur</w:t>
                              <w:br/>
                              <w:t xml:space="preserve"> </w:t>
                              <w:tab/>
                              <w:t>(Up-Kicker) vertical, puis atteindre la rampe GUNS ou bier</w:t>
                              <w:br/>
                              <w:t xml:space="preserve"> </w:t>
                              <w:tab/>
                              <w:t xml:space="preserve">le l’éjecteur vertical pour obtenir le mode </w:t>
                            </w:r>
                            <w:r>
                              <w:rPr>
                                <w:rFonts w:cs="Helvetica Neue LT" w:ascii="Helvetica Neue LT" w:hAnsi="Helvetica Neue LT"/>
                                <w:i/>
                                <w:iCs/>
                                <w:sz w:val="19"/>
                                <w:lang w:val="fr-FR"/>
                              </w:rPr>
                              <w:t>multib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fr-FR"/>
                              </w:rPr>
                              <w:t>JACKPOTS</w:t>
                            </w:r>
                            <w:r>
                              <w:rPr>
                                <w:rFonts w:cs="Clarendon Condensed" w:ascii="Clarendon Condensed" w:hAnsi="Clarendon Condensed"/>
                                <w:sz w:val="19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  <w:t>Atteindre les rampes pour allumer les jackpots, puis</w:t>
                              <w:br/>
                              <w:t xml:space="preserve"> </w:t>
                              <w:tab/>
                              <w:t>atteindre l’éjecteur vertical pour entrer dans la séquence</w:t>
                              <w:br/>
                              <w:t xml:space="preserve"> </w:t>
                              <w:tab/>
                              <w:t>Jackpots (</w:t>
                            </w:r>
                            <w:r>
                              <w:rPr>
                                <w:rFonts w:cs="Helvetica Neue LT" w:ascii="Helvetica Neue LT" w:hAnsi="Helvetica Neue LT"/>
                                <w:i/>
                                <w:iCs/>
                                <w:sz w:val="19"/>
                                <w:lang w:val="fr-FR"/>
                              </w:rPr>
                              <w:t>PARADISE CITY JACKPOT).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  <w:t xml:space="preserve"> Refaire la même</w:t>
                              <w:br/>
                              <w:t xml:space="preserve"> </w:t>
                              <w:tab/>
                              <w:t xml:space="preserve">séquence pour allumer le </w:t>
                            </w:r>
                            <w:r>
                              <w:rPr>
                                <w:rFonts w:cs="Helvetica Neue LT" w:ascii="Helvetica Neue LT" w:hAnsi="Helvetica Neue LT"/>
                                <w:i/>
                                <w:iCs/>
                                <w:sz w:val="19"/>
                                <w:lang w:val="fr-FR"/>
                              </w:rPr>
                              <w:t>Super Jackpot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  <w:t xml:space="preserve"> sur la mini orb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fr-FR"/>
                              </w:rPr>
                              <w:t>FONCTIONS GUITARE</w:t>
                            </w:r>
                            <w:r>
                              <w:rPr>
                                <w:rFonts w:cs="Clarendon Condensed" w:ascii="Clarendon Condensed" w:hAnsi="Clarendon Condensed"/>
                                <w:sz w:val="19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  <w:t>Atteindre l’éjecteur (Eject) pour obtenir les</w:t>
                              <w:br/>
                              <w:t xml:space="preserve"> </w:t>
                              <w:tab/>
                              <w:t>points des différents niveaux d’adresse. Appuyer sur la</w:t>
                              <w:br/>
                              <w:t xml:space="preserve"> </w:t>
                              <w:tab/>
                              <w:t>gâchette du pistolet pour verrouiller/déverrouiller la</w:t>
                              <w:br/>
                              <w:t xml:space="preserve"> </w:t>
                              <w:tab/>
                              <w:t>fonction allum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fr-FR"/>
                              </w:rPr>
                              <w:t>MYSTERE</w:t>
                            </w:r>
                            <w:r>
                              <w:rPr>
                                <w:rFonts w:cs="Clarendon Condensed" w:ascii="Clarendon Condensed" w:hAnsi="Clarendon Condensed"/>
                                <w:sz w:val="19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  <w:t xml:space="preserve">Atteindre la mini-orbite pour allumer </w:t>
                            </w:r>
                            <w:r>
                              <w:rPr>
                                <w:rFonts w:cs="Helvetica Neue LT" w:ascii="Helvetica Neue LT" w:hAnsi="Helvetica Neue LT"/>
                                <w:i/>
                                <w:iCs/>
                                <w:sz w:val="19"/>
                                <w:lang w:val="fr-FR"/>
                              </w:rPr>
                              <w:t>Mystery Award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  <w:t>situé au “trou” centr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0"/>
                                <w:lang w:val="fr-FR"/>
                              </w:rPr>
                              <w:t>FOSSE AUX SERPENTS (Snake pit)</w:t>
                            </w:r>
                            <w:r>
                              <w:rPr>
                                <w:rFonts w:cs="Clarendon Condensed" w:ascii="Clarendon Condensed" w:hAnsi="Clarendon Condensed"/>
                                <w:sz w:val="19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  <w:t>Atteindre les orbites pour</w:t>
                              <w:br/>
                              <w:t xml:space="preserve"> </w:t>
                              <w:tab/>
                              <w:t xml:space="preserve">allumer la Fosse aux serpents. Entrer dans la </w:t>
                            </w:r>
                            <w:r>
                              <w:rPr>
                                <w:rFonts w:cs="Helvetica Neue LT" w:ascii="Helvetica Neue LT" w:hAnsi="Helvetica Neue LT"/>
                                <w:i/>
                                <w:iCs/>
                                <w:sz w:val="19"/>
                                <w:lang w:val="fr-FR"/>
                              </w:rPr>
                              <w:t>Fosse aux</w:t>
                              <w:br/>
                              <w:t xml:space="preserve"> </w:t>
                              <w:tab/>
                              <w:t xml:space="preserve">serpents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  <w:t>par la rampe GU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448" w:leader="none"/>
                              </w:tabs>
                              <w:spacing w:lineRule="exact" w:line="160"/>
                              <w:rPr>
                                <w:rFonts w:ascii="Helvetica Neue LT" w:hAnsi="Helvetica Neue LT" w:cs="Helvetica Neue LT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Helvetica Neue LT" w:ascii="Helvetica Neue LT" w:hAnsi="Helvetica Neue LT"/>
                                <w:sz w:val="1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3223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82pt;height:202pt;mso-wrap-distance-left:9.05pt;mso-wrap-distance-right:9.05pt;mso-wrap-distance-top:0pt;mso-wrap-distance-bottom:0pt;margin-top:5.8pt;mso-position-vertical-relative:text;margin-left:25pt;mso-position-horizontal-relative:text">
                <v:fill opacity="0f"/>
                <v:textbox inset="1.45694444444444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b/>
                          <w:bCs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Clarendon Condensed" w:ascii="Clarendon Condensed" w:hAnsi="Clarendon Condensed"/>
                          <w:b/>
                          <w:bCs/>
                          <w:sz w:val="28"/>
                          <w:lang w:val="fr-FR"/>
                        </w:rPr>
                        <w:t>GUNS N’ ROSES, Le je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fr-FR"/>
                        </w:rPr>
                        <w:t xml:space="preserve">COUP D’ADRESSE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  <w:t>Sélectionner l’une des fonctions suivantes au</w:t>
                        <w:br/>
                        <w:t xml:space="preserve"> </w:t>
                        <w:tab/>
                        <w:t>début de chaque bille. Ajouter un musicien (Add-A-Band</w:t>
                        <w:br/>
                        <w:t xml:space="preserve"> </w:t>
                        <w:tab/>
                        <w:t>Member), Fonction guitare, Super Pops ou Mystè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60"/>
                        <w:rPr>
                          <w:rFonts w:ascii="Helvetica Neue LT" w:hAnsi="Helvetica Neue LT" w:cs="Helvetica Neue LT"/>
                          <w:sz w:val="19"/>
                          <w:lang w:val="fr-FR"/>
                        </w:rPr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fr-FR"/>
                        </w:rPr>
                        <w:t xml:space="preserve">MULTIBILLES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  <w:t>Ajouter des musiciens en atteignant l’éjecteur</w:t>
                        <w:br/>
                        <w:t xml:space="preserve"> </w:t>
                        <w:tab/>
                        <w:t>(Up-Kicker) vertical, puis atteindre la rampe GUNS ou bier</w:t>
                        <w:br/>
                        <w:t xml:space="preserve"> </w:t>
                        <w:tab/>
                        <w:t xml:space="preserve">le l’éjecteur vertical pour obtenir le mode </w:t>
                      </w:r>
                      <w:r>
                        <w:rPr>
                          <w:rFonts w:cs="Helvetica Neue LT" w:ascii="Helvetica Neue LT" w:hAnsi="Helvetica Neue LT"/>
                          <w:i/>
                          <w:iCs/>
                          <w:sz w:val="19"/>
                          <w:lang w:val="fr-FR"/>
                        </w:rPr>
                        <w:t>multibil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fr-FR"/>
                        </w:rPr>
                        <w:t>JACKPOTS</w:t>
                      </w:r>
                      <w:r>
                        <w:rPr>
                          <w:rFonts w:cs="Clarendon Condensed" w:ascii="Clarendon Condensed" w:hAnsi="Clarendon Condensed"/>
                          <w:sz w:val="19"/>
                          <w:lang w:val="fr-FR"/>
                        </w:rPr>
                        <w:t xml:space="preserve">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  <w:t>Atteindre les rampes pour allumer les jackpots, puis</w:t>
                        <w:br/>
                        <w:t xml:space="preserve"> </w:t>
                        <w:tab/>
                        <w:t>atteindre l’éjecteur vertical pour entrer dans la séquence</w:t>
                        <w:br/>
                        <w:t xml:space="preserve"> </w:t>
                        <w:tab/>
                        <w:t>Jackpots (</w:t>
                      </w:r>
                      <w:r>
                        <w:rPr>
                          <w:rFonts w:cs="Helvetica Neue LT" w:ascii="Helvetica Neue LT" w:hAnsi="Helvetica Neue LT"/>
                          <w:i/>
                          <w:iCs/>
                          <w:sz w:val="19"/>
                          <w:lang w:val="fr-FR"/>
                        </w:rPr>
                        <w:t>PARADISE CITY JACKPOT).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  <w:t xml:space="preserve"> Refaire la même</w:t>
                        <w:br/>
                        <w:t xml:space="preserve"> </w:t>
                        <w:tab/>
                        <w:t xml:space="preserve">séquence pour allumer le </w:t>
                      </w:r>
                      <w:r>
                        <w:rPr>
                          <w:rFonts w:cs="Helvetica Neue LT" w:ascii="Helvetica Neue LT" w:hAnsi="Helvetica Neue LT"/>
                          <w:i/>
                          <w:iCs/>
                          <w:sz w:val="19"/>
                          <w:lang w:val="fr-FR"/>
                        </w:rPr>
                        <w:t>Super Jackpot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  <w:t xml:space="preserve"> sur la mini orb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fr-FR"/>
                        </w:rPr>
                        <w:t>FONCTIONS GUITARE</w:t>
                      </w:r>
                      <w:r>
                        <w:rPr>
                          <w:rFonts w:cs="Clarendon Condensed" w:ascii="Clarendon Condensed" w:hAnsi="Clarendon Condensed"/>
                          <w:sz w:val="19"/>
                          <w:lang w:val="fr-FR"/>
                        </w:rPr>
                        <w:t xml:space="preserve">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  <w:t>Atteindre l’éjecteur (Eject) pour obtenir les</w:t>
                        <w:br/>
                        <w:t xml:space="preserve"> </w:t>
                        <w:tab/>
                        <w:t>points des différents niveaux d’adresse. Appuyer sur la</w:t>
                        <w:br/>
                        <w:t xml:space="preserve"> </w:t>
                        <w:tab/>
                        <w:t>gâchette du pistolet pour verrouiller/déverrouiller la</w:t>
                        <w:br/>
                        <w:t xml:space="preserve"> </w:t>
                        <w:tab/>
                        <w:t>fonction allumé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fr-FR"/>
                        </w:rPr>
                        <w:t>MYSTERE</w:t>
                      </w:r>
                      <w:r>
                        <w:rPr>
                          <w:rFonts w:cs="Clarendon Condensed" w:ascii="Clarendon Condensed" w:hAnsi="Clarendon Condensed"/>
                          <w:sz w:val="19"/>
                          <w:lang w:val="fr-FR"/>
                        </w:rPr>
                        <w:t xml:space="preserve">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  <w:t xml:space="preserve">Atteindre la mini-orbite pour allumer </w:t>
                      </w:r>
                      <w:r>
                        <w:rPr>
                          <w:rFonts w:cs="Helvetica Neue LT" w:ascii="Helvetica Neue LT" w:hAnsi="Helvetica Neue LT"/>
                          <w:i/>
                          <w:iCs/>
                          <w:sz w:val="19"/>
                          <w:lang w:val="fr-FR"/>
                        </w:rPr>
                        <w:t>Mystery Award</w:t>
                        <w:br/>
                        <w:t xml:space="preserve"> </w:t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  <w:t>situé au “trou” centr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sz w:val="20"/>
                          <w:lang w:val="fr-FR"/>
                        </w:rPr>
                        <w:t>FOSSE AUX SERPENTS (Snake pit)</w:t>
                      </w:r>
                      <w:r>
                        <w:rPr>
                          <w:rFonts w:cs="Clarendon Condensed" w:ascii="Clarendon Condensed" w:hAnsi="Clarendon Condensed"/>
                          <w:sz w:val="19"/>
                          <w:lang w:val="fr-FR"/>
                        </w:rPr>
                        <w:t xml:space="preserve">  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  <w:t>Atteindre les orbites pour</w:t>
                        <w:br/>
                        <w:t xml:space="preserve"> </w:t>
                        <w:tab/>
                        <w:t xml:space="preserve">allumer la Fosse aux serpents. Entrer dans la </w:t>
                      </w:r>
                      <w:r>
                        <w:rPr>
                          <w:rFonts w:cs="Helvetica Neue LT" w:ascii="Helvetica Neue LT" w:hAnsi="Helvetica Neue LT"/>
                          <w:i/>
                          <w:iCs/>
                          <w:sz w:val="19"/>
                          <w:lang w:val="fr-FR"/>
                        </w:rPr>
                        <w:t>Fosse aux</w:t>
                        <w:br/>
                        <w:t xml:space="preserve"> </w:t>
                        <w:tab/>
                        <w:t xml:space="preserve">serpents </w:t>
                      </w: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  <w:t>par la rampe GU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448" w:leader="none"/>
                        </w:tabs>
                        <w:spacing w:lineRule="exact" w:line="160"/>
                        <w:rPr>
                          <w:rFonts w:ascii="Helvetica Neue LT" w:hAnsi="Helvetica Neue LT" w:cs="Helvetica Neue LT"/>
                          <w:sz w:val="19"/>
                          <w:lang w:val="fr-FR"/>
                        </w:rPr>
                      </w:pPr>
                      <w:r>
                        <w:rPr>
                          <w:rFonts w:cs="Helvetica Neue LT" w:ascii="Helvetica Neue LT" w:hAnsi="Helvetica Neue LT"/>
                          <w:sz w:val="1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3070</wp:posOffset>
                </wp:positionH>
                <wp:positionV relativeFrom="paragraph">
                  <wp:posOffset>116205</wp:posOffset>
                </wp:positionV>
                <wp:extent cx="3429000" cy="3727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274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0"/>
                              <w:rPr/>
                            </w:pPr>
                            <w:r>
                              <w:rPr>
                                <w:rFonts w:cs="Clarendon Condensed" w:ascii="Clarendon Condensed" w:hAnsi="Clarendon Condensed"/>
                                <w:b/>
                                <w:bCs/>
                                <w:sz w:val="19"/>
                                <w:lang w:val="fr-FR"/>
                              </w:rPr>
                              <w:t xml:space="preserve">NOTE :   </w:t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19"/>
                                <w:lang w:val="fr-FR"/>
                              </w:rPr>
                              <w:t>Appuyer sur le bouton “Extra Ball Buy-in” pendant</w:t>
                              <w:br/>
                              <w:t>une partie active la fonction d’achat d’une</w:t>
                              <w:br/>
                              <w:t>boule supplémentaire à la fin de la parti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0pt;height:29.35pt;mso-wrap-distance-left:9.05pt;mso-wrap-distance-right:9.05pt;mso-wrap-distance-top:0pt;mso-wrap-distance-bottom:0pt;margin-top:9.15pt;mso-position-vertical-relative:text;margin-left:13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90"/>
                        <w:rPr/>
                      </w:pPr>
                      <w:r>
                        <w:rPr>
                          <w:rFonts w:cs="Clarendon Condensed" w:ascii="Clarendon Condensed" w:hAnsi="Clarendon Condensed"/>
                          <w:b/>
                          <w:bCs/>
                          <w:sz w:val="19"/>
                          <w:lang w:val="fr-FR"/>
                        </w:rPr>
                        <w:t xml:space="preserve">NOTE :   </w:t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19"/>
                          <w:lang w:val="fr-FR"/>
                        </w:rPr>
                        <w:t>Appuyer sur le bouton “Extra Ball Buy-in” pendant</w:t>
                        <w:br/>
                        <w:t>une partie active la fonction d’achat d’une</w:t>
                        <w:br/>
                        <w:t>boule supplémentaire à la fin de la part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0520</wp:posOffset>
                </wp:positionH>
                <wp:positionV relativeFrom="paragraph">
                  <wp:posOffset>132715</wp:posOffset>
                </wp:positionV>
                <wp:extent cx="955040" cy="1835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 Neue LT" w:ascii="Helvetica Neue LT" w:hAnsi="Helvetica Neue LT"/>
                                <w:sz w:val="11"/>
                                <w:lang w:val="en-GB"/>
                              </w:rPr>
                              <w:t xml:space="preserve">© 1994 Data East Pinball.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1"/>
                                <w:lang w:val="fr-FR"/>
                              </w:rPr>
                              <w:t>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 LT" w:hAnsi="Helvetica Neue LT" w:cs="Helvetica Neue LT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eastAsia="Helvetica Neue LT" w:cs="Helvetica Neue LT" w:ascii="Helvetica Neue LT" w:hAnsi="Helvetica Neue LT"/>
                                <w:sz w:val="15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Helvetica Neue LT" w:ascii="Helvetica Neue LT" w:hAnsi="Helvetica Neue LT"/>
                                <w:sz w:val="15"/>
                                <w:lang w:val="fr-FR"/>
                              </w:rPr>
                              <w:t>755-5063-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4.45pt;mso-wrap-distance-left:9.05pt;mso-wrap-distance-right:9.05pt;mso-wrap-distance-top:0pt;mso-wrap-distance-bottom:0pt;margin-top:10.45pt;mso-position-vertical-relative:text;margin-left:32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 Neue LT" w:ascii="Helvetica Neue LT" w:hAnsi="Helvetica Neue LT"/>
                          <w:sz w:val="11"/>
                          <w:lang w:val="en-GB"/>
                        </w:rPr>
                        <w:t xml:space="preserve">© 1994 Data East Pinball. </w:t>
                      </w:r>
                      <w:r>
                        <w:rPr>
                          <w:rFonts w:cs="Helvetica Neue LT" w:ascii="Helvetica Neue LT" w:hAnsi="Helvetica Neue LT"/>
                          <w:sz w:val="11"/>
                          <w:lang w:val="fr-FR"/>
                        </w:rPr>
                        <w:t>Inc.</w:t>
                      </w:r>
                    </w:p>
                    <w:p>
                      <w:pPr>
                        <w:pStyle w:val="Normal"/>
                        <w:rPr>
                          <w:rFonts w:ascii="Helvetica Neue LT" w:hAnsi="Helvetica Neue LT" w:cs="Helvetica Neue LT"/>
                          <w:sz w:val="15"/>
                          <w:lang w:val="fr-FR"/>
                        </w:rPr>
                      </w:pPr>
                      <w:r>
                        <w:rPr>
                          <w:rFonts w:eastAsia="Helvetica Neue LT" w:cs="Helvetica Neue LT" w:ascii="Helvetica Neue LT" w:hAnsi="Helvetica Neue LT"/>
                          <w:sz w:val="15"/>
                          <w:lang w:val="fr-FR"/>
                        </w:rPr>
                        <w:t xml:space="preserve">   </w:t>
                      </w:r>
                      <w:r>
                        <w:rPr>
                          <w:rFonts w:cs="Helvetica Neue LT" w:ascii="Helvetica Neue LT" w:hAnsi="Helvetica Neue LT"/>
                          <w:sz w:val="15"/>
                          <w:lang w:val="fr-FR"/>
                        </w:rPr>
                        <w:t>755-5063-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Clarendon Condensed, Helvetica Neue L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63-0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63-0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rendon Condensed">
    <w:charset w:val="00"/>
    <w:family w:val="roman"/>
    <w:pitch w:val="variable"/>
  </w:font>
  <w:font w:name="Helvetica Neue 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4:54:00Z</dcterms:created>
  <dc:creator>Inkochnito</dc:creator>
  <dc:description/>
  <dc:language>en-US</dc:language>
  <cp:lastModifiedBy>Inkochnito</cp:lastModifiedBy>
  <cp:lastPrinted>2007-10-07T19:52:00Z</cp:lastPrinted>
  <dcterms:modified xsi:type="dcterms:W3CDTF">2007-10-07T17:54:00Z</dcterms:modified>
  <cp:revision>11</cp:revision>
  <dc:subject>Score and instruction cards</dc:subject>
  <dc:title>Data East Monday Night Football</dc:title>
</cp:coreProperties>
</file>