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046345" cy="2742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992" w:leader="none"/>
                              </w:tabs>
                              <w:spacing w:before="80" w:after="0"/>
                              <w:ind w:left="2244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/>
                                <w:lang w:val="en-GB"/>
                              </w:rPr>
                              <w:t>CHECKPOINT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553"/>
                                <w:tab w:val="left" w:pos="3248" w:leader="none"/>
                              </w:tabs>
                              <w:spacing w:lineRule="exact" w:line="220" w:before="20" w:after="0"/>
                              <w:ind w:left="2245" w:right="27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</w:rPr>
                              <w:t>Skillshot 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</w:rPr>
                              <w:tab/>
                              <w:t>1st shot into ramp from plunger awards 250K times</w:t>
                              <w:br/>
                              <w:t xml:space="preserve"> </w:t>
                              <w:tab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8" w:leader="none"/>
                              </w:tabs>
                              <w:spacing w:lineRule="exact" w:line="220" w:before="20" w:after="0"/>
                              <w:ind w:left="2245" w:right="27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lang w:val="en-GB"/>
                              </w:rPr>
                              <w:t>Multiball -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lang w:val="en-GB"/>
                              </w:rPr>
                              <w:t>2 or 3 Ball play can be obtained by advancing the</w:t>
                              <w:br/>
                              <w:t xml:space="preserve"> </w:t>
                              <w:tab/>
                              <w:t>Tachometer. Advance the Tachometer by meeting</w:t>
                              <w:br/>
                              <w:t xml:space="preserve"> </w:t>
                              <w:tab/>
                              <w:t>or exceeding the lazormatic speed requirement.</w:t>
                              <w:br/>
                              <w:t xml:space="preserve"> </w:t>
                              <w:tab/>
                              <w:t>(See instant info.) Pop Bumpers, Pit Stop mystery</w:t>
                              <w:br/>
                              <w:t xml:space="preserve"> </w:t>
                              <w:tab/>
                              <w:t>and completing Carrera Targets also advance the</w:t>
                              <w:br/>
                              <w:t xml:space="preserve"> </w:t>
                              <w:tab/>
                              <w:t>Tachomet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8" w:leader="none"/>
                              </w:tabs>
                              <w:spacing w:lineRule="exact" w:line="220" w:before="20" w:after="0"/>
                              <w:ind w:left="2245" w:right="27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lang w:val="en-GB"/>
                              </w:rPr>
                              <w:t>Jackpot -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lang w:val="en-GB"/>
                              </w:rPr>
                              <w:t>In 3 Ball or 2 Ball Multiball, only after 3 ball has</w:t>
                              <w:br/>
                              <w:t xml:space="preserve"> </w:t>
                              <w:tab/>
                              <w:t>been achieved shoot the Checkered Flag Target</w:t>
                              <w:br/>
                              <w:t xml:space="preserve"> </w:t>
                              <w:tab/>
                              <w:t>down and shoot the Ramp to collec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8" w:leader="none"/>
                              </w:tabs>
                              <w:spacing w:lineRule="exact" w:line="220" w:before="20" w:after="0"/>
                              <w:ind w:left="2245" w:right="27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lang w:val="en-GB"/>
                              </w:rPr>
                              <w:t>Blue Light Special 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lang w:val="en-GB"/>
                              </w:rPr>
                              <w:t xml:space="preserve"> When the Blue Light Special is lit, knock</w:t>
                              <w:br/>
                              <w:t xml:space="preserve"> </w:t>
                              <w:tab/>
                              <w:t>down the remaining Carrera Targets for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8" w:leader="none"/>
                              </w:tabs>
                              <w:spacing w:lineRule="exact" w:line="220" w:before="20" w:after="0"/>
                              <w:ind w:left="2245" w:right="27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pacing w:val="-6"/>
                                <w:sz w:val="19"/>
                                <w:lang w:val="en-GB"/>
                              </w:rPr>
                              <w:t>Pit Stop -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9"/>
                                <w:lang w:val="en-GB"/>
                              </w:rPr>
                              <w:t>Shoot the Pit Stop hole for Mystery Value or 2 Ball</w:t>
                              <w:br/>
                              <w:t xml:space="preserve"> </w:t>
                              <w:tab/>
                              <w:t>Multiball with Tach at 7,000 RP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8" w:leader="none"/>
                              </w:tabs>
                              <w:spacing w:lineRule="exact" w:line="220" w:before="20" w:after="0"/>
                              <w:ind w:left="2245" w:right="27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pacing w:val="-6"/>
                                <w:sz w:val="19"/>
                                <w:lang w:val="en-GB"/>
                              </w:rPr>
                              <w:t>Spin &amp; Win 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9"/>
                                <w:lang w:val="en-GB"/>
                              </w:rPr>
                              <w:t xml:space="preserve"> Shoot Spinner and collect lit Value. Pop Bumpers</w:t>
                              <w:br/>
                              <w:t xml:space="preserve"> </w:t>
                              <w:tab/>
                              <w:t>change valu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2992" w:leader="none"/>
                        </w:tabs>
                        <w:spacing w:before="80" w:after="0"/>
                        <w:ind w:left="2244" w:hanging="0"/>
                        <w:rPr/>
                      </w:pPr>
                      <w:r>
                        <w:rPr>
                          <w:rFonts w:cs="Arial" w:ascii="Helvetica" w:hAnsi="Helvetica"/>
                          <w:b w:val="false"/>
                          <w:bCs/>
                        </w:rPr>
                        <w:tab/>
                      </w:r>
                      <w:r>
                        <w:rPr>
                          <w:rFonts w:cs="Arial" w:ascii="Helvetica" w:hAnsi="Helvetica"/>
                          <w:b w:val="false"/>
                          <w:bCs/>
                          <w:lang w:val="en-GB"/>
                        </w:rPr>
                        <w:t>CHECKPOINT</w:t>
                      </w:r>
                    </w:p>
                    <w:p>
                      <w:pPr>
                        <w:pStyle w:val="TextBodyIndent"/>
                        <w:tabs>
                          <w:tab w:val="clear" w:pos="3553"/>
                          <w:tab w:val="left" w:pos="3248" w:leader="none"/>
                        </w:tabs>
                        <w:spacing w:lineRule="exact" w:line="220" w:before="20" w:after="0"/>
                        <w:ind w:left="2245" w:right="270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</w:rPr>
                        <w:t>Skillshot -</w:t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</w:rPr>
                        <w:tab/>
                        <w:t>1st shot into ramp from plunger awards 250K times</w:t>
                        <w:br/>
                        <w:t xml:space="preserve"> </w:t>
                        <w:tab/>
                        <w:t>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8" w:leader="none"/>
                        </w:tabs>
                        <w:spacing w:lineRule="exact" w:line="220" w:before="20" w:after="0"/>
                        <w:ind w:left="2245" w:right="270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  <w:lang w:val="en-GB"/>
                        </w:rPr>
                        <w:t>Multiball -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  <w:lang w:val="en-GB"/>
                        </w:rPr>
                        <w:t>2 or 3 Ball play can be obtained by advancing the</w:t>
                        <w:br/>
                        <w:t xml:space="preserve"> </w:t>
                        <w:tab/>
                        <w:t>Tachometer. Advance the Tachometer by meeting</w:t>
                        <w:br/>
                        <w:t xml:space="preserve"> </w:t>
                        <w:tab/>
                        <w:t>or exceeding the lazormatic speed requirement.</w:t>
                        <w:br/>
                        <w:t xml:space="preserve"> </w:t>
                        <w:tab/>
                        <w:t>(See instant info.) Pop Bumpers, Pit Stop mystery</w:t>
                        <w:br/>
                        <w:t xml:space="preserve"> </w:t>
                        <w:tab/>
                        <w:t>and completing Carrera Targets also advance the</w:t>
                        <w:br/>
                        <w:t xml:space="preserve"> </w:t>
                        <w:tab/>
                        <w:t>Tachomet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8" w:leader="none"/>
                        </w:tabs>
                        <w:spacing w:lineRule="exact" w:line="220" w:before="20" w:after="0"/>
                        <w:ind w:left="2245" w:right="270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  <w:lang w:val="en-GB"/>
                        </w:rPr>
                        <w:t>Jackpot -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  <w:lang w:val="en-GB"/>
                        </w:rPr>
                        <w:t>In 3 Ball or 2 Ball Multiball, only after 3 ball has</w:t>
                        <w:br/>
                        <w:t xml:space="preserve"> </w:t>
                        <w:tab/>
                        <w:t>been achieved shoot the Checkered Flag Target</w:t>
                        <w:br/>
                        <w:t xml:space="preserve"> </w:t>
                        <w:tab/>
                        <w:t>down and shoot the Ramp to collec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8" w:leader="none"/>
                        </w:tabs>
                        <w:spacing w:lineRule="exact" w:line="220" w:before="20" w:after="0"/>
                        <w:ind w:left="2245" w:right="270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  <w:lang w:val="en-GB"/>
                        </w:rPr>
                        <w:t>Blue Light Special -</w:t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  <w:lang w:val="en-GB"/>
                        </w:rPr>
                        <w:t xml:space="preserve"> When the Blue Light Special is lit, knock</w:t>
                        <w:br/>
                        <w:t xml:space="preserve"> </w:t>
                        <w:tab/>
                        <w:t>down the remaining Carrera Targets for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8" w:leader="none"/>
                        </w:tabs>
                        <w:spacing w:lineRule="exact" w:line="220" w:before="20" w:after="0"/>
                        <w:ind w:left="2245" w:right="270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pacing w:val="-6"/>
                          <w:sz w:val="19"/>
                          <w:lang w:val="en-GB"/>
                        </w:rPr>
                        <w:t>Pit Stop -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spacing w:val="-6"/>
                          <w:sz w:val="19"/>
                          <w:lang w:val="en-GB"/>
                        </w:rPr>
                        <w:t>Shoot the Pit Stop hole for Mystery Value or 2 Ball</w:t>
                        <w:br/>
                        <w:t xml:space="preserve"> </w:t>
                        <w:tab/>
                        <w:t>Multiball with Tach at 7,000 RP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8" w:leader="none"/>
                        </w:tabs>
                        <w:spacing w:lineRule="exact" w:line="220" w:before="20" w:after="0"/>
                        <w:ind w:left="2245" w:right="270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pacing w:val="-6"/>
                          <w:sz w:val="19"/>
                          <w:lang w:val="en-GB"/>
                        </w:rPr>
                        <w:t>Spin &amp; Win -</w:t>
                      </w:r>
                      <w:r>
                        <w:rPr>
                          <w:rFonts w:cs="Arial" w:ascii="Helvetica" w:hAnsi="Helvetica"/>
                          <w:bCs/>
                          <w:spacing w:val="-6"/>
                          <w:sz w:val="19"/>
                          <w:lang w:val="en-GB"/>
                        </w:rPr>
                        <w:t xml:space="preserve"> Shoot Spinner and collect lit Value. Pop Bumpers</w:t>
                        <w:br/>
                        <w:t xml:space="preserve"> </w:t>
                        <w:tab/>
                        <w:t>change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3565</wp:posOffset>
                </wp:positionH>
                <wp:positionV relativeFrom="paragraph">
                  <wp:posOffset>106680</wp:posOffset>
                </wp:positionV>
                <wp:extent cx="94996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8.4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640</wp:posOffset>
                </wp:positionH>
                <wp:positionV relativeFrom="paragraph">
                  <wp:posOffset>45720</wp:posOffset>
                </wp:positionV>
                <wp:extent cx="1359535" cy="25158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251587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05pt;height:198.1pt;mso-wrap-distance-left:9.05pt;mso-wrap-distance-right:9.05pt;mso-wrap-distance-top:0pt;mso-wrap-distance-bottom:0pt;margin-top:3.6pt;mso-position-vertical-relative:text;margin-left:3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985</wp:posOffset>
                </wp:positionH>
                <wp:positionV relativeFrom="paragraph">
                  <wp:posOffset>170180</wp:posOffset>
                </wp:positionV>
                <wp:extent cx="95250" cy="34925"/>
                <wp:effectExtent l="32385" t="1270" r="63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55">
                              <a:moveTo>
                                <a:pt x="0" y="55"/>
                              </a:move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55" path="m0,55l150,0e" stroked="t" o:allowincell="f" style="position:absolute;margin-left:130.55pt;margin-top:13.4pt;width:7.45pt;height:2.7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0</wp:posOffset>
                </wp:positionH>
                <wp:positionV relativeFrom="paragraph">
                  <wp:posOffset>45720</wp:posOffset>
                </wp:positionV>
                <wp:extent cx="718185" cy="1003935"/>
                <wp:effectExtent l="10160" t="10160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10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1581">
                              <a:moveTo>
                                <a:pt x="1131" y="0"/>
                              </a:moveTo>
                              <a:cubicBezTo>
                                <a:pt x="1053" y="44"/>
                                <a:pt x="802" y="150"/>
                                <a:pt x="664" y="265"/>
                              </a:cubicBezTo>
                              <a:cubicBezTo>
                                <a:pt x="526" y="380"/>
                                <a:pt x="399" y="544"/>
                                <a:pt x="303" y="692"/>
                              </a:cubicBezTo>
                              <a:cubicBezTo>
                                <a:pt x="207" y="840"/>
                                <a:pt x="141" y="1002"/>
                                <a:pt x="90" y="1150"/>
                              </a:cubicBezTo>
                              <a:cubicBezTo>
                                <a:pt x="39" y="1298"/>
                                <a:pt x="19" y="1491"/>
                                <a:pt x="0" y="158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1581" path="m1131,0c1053,44,802,150,664,265c526,380,399,544,303,692c207,840,141,1002,90,1150c39,1298,19,1491,0,1581e" stroked="t" o:allowincell="f" style="position:absolute;margin-left:71pt;margin-top:3.6pt;width:56.5pt;height:79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1135</wp:posOffset>
                </wp:positionH>
                <wp:positionV relativeFrom="paragraph">
                  <wp:posOffset>160655</wp:posOffset>
                </wp:positionV>
                <wp:extent cx="6985" cy="125730"/>
                <wp:effectExtent l="18415" t="0" r="260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98">
                              <a:moveTo>
                                <a:pt x="11" y="19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98" path="m11,198l0,0e" stroked="t" o:allowincell="f" style="position:absolute;margin-left:115.05pt;margin-top:12.65pt;width:0.5pt;height:9.8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875</wp:posOffset>
                </wp:positionH>
                <wp:positionV relativeFrom="paragraph">
                  <wp:posOffset>30480</wp:posOffset>
                </wp:positionV>
                <wp:extent cx="33020" cy="128270"/>
                <wp:effectExtent l="0" t="635" r="2413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202">
                              <a:moveTo>
                                <a:pt x="52" y="2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202" path="m52,202l0,0e" stroked="t" o:allowincell="f" style="position:absolute;margin-left:61.25pt;margin-top:2.4pt;width:2.55pt;height:10.0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0895</wp:posOffset>
                </wp:positionH>
                <wp:positionV relativeFrom="paragraph">
                  <wp:posOffset>158750</wp:posOffset>
                </wp:positionV>
                <wp:extent cx="840740" cy="1228725"/>
                <wp:effectExtent l="9525" t="1016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122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4" h="1935">
                              <a:moveTo>
                                <a:pt x="0" y="0"/>
                              </a:moveTo>
                              <a:cubicBezTo>
                                <a:pt x="41" y="126"/>
                                <a:pt x="27" y="432"/>
                                <a:pt x="248" y="754"/>
                              </a:cubicBezTo>
                              <a:cubicBezTo>
                                <a:pt x="469" y="1076"/>
                                <a:pt x="1100" y="1689"/>
                                <a:pt x="1324" y="19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4,1935" path="m0,0c41,126,27,432,248,754c469,1076,1100,1689,1324,1935e" stroked="t" o:allowincell="f" style="position:absolute;margin-left:63.85pt;margin-top:12.5pt;width:66.15pt;height:96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3200</wp:posOffset>
                </wp:positionH>
                <wp:positionV relativeFrom="paragraph">
                  <wp:posOffset>125730</wp:posOffset>
                </wp:positionV>
                <wp:extent cx="149860" cy="330835"/>
                <wp:effectExtent l="9525" t="10795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521">
                              <a:moveTo>
                                <a:pt x="0" y="0"/>
                              </a:moveTo>
                              <a:cubicBezTo>
                                <a:pt x="7" y="45"/>
                                <a:pt x="2" y="183"/>
                                <a:pt x="41" y="270"/>
                              </a:cubicBezTo>
                              <a:cubicBezTo>
                                <a:pt x="80" y="357"/>
                                <a:pt x="196" y="469"/>
                                <a:pt x="236" y="52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521" path="m0,0c7,45,2,183,41,270c80,357,196,469,236,521e" stroked="t" o:allowincell="f" style="position:absolute;margin-left:116pt;margin-top:9.9pt;width:11.75pt;height:2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9220</wp:posOffset>
                </wp:positionH>
                <wp:positionV relativeFrom="paragraph">
                  <wp:posOffset>160655</wp:posOffset>
                </wp:positionV>
                <wp:extent cx="43815" cy="127000"/>
                <wp:effectExtent l="635" t="635" r="2159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200">
                              <a:moveTo>
                                <a:pt x="69" y="2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200" path="m69,200l0,0e" stroked="t" o:allowincell="f" style="position:absolute;margin-left:108.6pt;margin-top:12.65pt;width:3.4pt;height:9.9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30020</wp:posOffset>
                </wp:positionH>
                <wp:positionV relativeFrom="paragraph">
                  <wp:posOffset>123825</wp:posOffset>
                </wp:positionV>
                <wp:extent cx="200025" cy="161925"/>
                <wp:effectExtent l="10160" t="10160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255">
                              <a:moveTo>
                                <a:pt x="0" y="0"/>
                              </a:moveTo>
                              <a:cubicBezTo>
                                <a:pt x="19" y="29"/>
                                <a:pt x="60" y="131"/>
                                <a:pt x="113" y="173"/>
                              </a:cubicBezTo>
                              <a:cubicBezTo>
                                <a:pt x="166" y="215"/>
                                <a:pt x="273" y="238"/>
                                <a:pt x="315" y="25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255" path="m0,0c19,29,60,131,113,173c166,215,273,238,315,255e" stroked="t" o:allowincell="f" style="position:absolute;margin-left:112.6pt;margin-top:9.75pt;width:15.7pt;height:12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2820</wp:posOffset>
                </wp:positionH>
                <wp:positionV relativeFrom="paragraph">
                  <wp:posOffset>106045</wp:posOffset>
                </wp:positionV>
                <wp:extent cx="119380" cy="57150"/>
                <wp:effectExtent l="0" t="0" r="6985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90">
                              <a:moveTo>
                                <a:pt x="188" y="9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90" path="m188,90l0,0e" stroked="t" o:allowincell="f" style="position:absolute;margin-left:76.6pt;margin-top:8.35pt;width:9.35pt;height:4.4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6645</wp:posOffset>
                </wp:positionH>
                <wp:positionV relativeFrom="paragraph">
                  <wp:posOffset>167640</wp:posOffset>
                </wp:positionV>
                <wp:extent cx="564515" cy="307340"/>
                <wp:effectExtent l="10160" t="9525" r="1016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" h="484">
                              <a:moveTo>
                                <a:pt x="0" y="0"/>
                              </a:moveTo>
                              <a:cubicBezTo>
                                <a:pt x="73" y="37"/>
                                <a:pt x="291" y="148"/>
                                <a:pt x="439" y="229"/>
                              </a:cubicBezTo>
                              <a:cubicBezTo>
                                <a:pt x="587" y="310"/>
                                <a:pt x="795" y="431"/>
                                <a:pt x="889" y="48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9,484" path="m0,0c73,37,291,148,439,229c587,310,795,431,889,484e" stroked="t" o:allowincell="f" style="position:absolute;margin-left:86.35pt;margin-top:13.2pt;width:44.4pt;height:24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4650</wp:posOffset>
                </wp:positionH>
                <wp:positionV relativeFrom="paragraph">
                  <wp:posOffset>110490</wp:posOffset>
                </wp:positionV>
                <wp:extent cx="120650" cy="14605"/>
                <wp:effectExtent l="8255" t="26670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3">
                              <a:moveTo>
                                <a:pt x="0" y="0"/>
                              </a:moveTo>
                              <a:lnTo>
                                <a:pt x="190" y="2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23" path="m0,0l190,23e" stroked="t" o:allowincell="f" style="position:absolute;margin-left:129.5pt;margin-top:8.7pt;width:9.45pt;height:1.1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7570</wp:posOffset>
                </wp:positionH>
                <wp:positionV relativeFrom="paragraph">
                  <wp:posOffset>168910</wp:posOffset>
                </wp:positionV>
                <wp:extent cx="26670" cy="142875"/>
                <wp:effectExtent l="1270" t="6985" r="222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225">
                              <a:moveTo>
                                <a:pt x="42" y="0"/>
                              </a:moveTo>
                              <a:lnTo>
                                <a:pt x="0" y="22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225" path="m42,0l0,225e" stroked="t" o:allowincell="f" style="position:absolute;margin-left:69.1pt;margin-top:13.3pt;width:2.05pt;height:11.2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1985</wp:posOffset>
                </wp:positionH>
                <wp:positionV relativeFrom="paragraph">
                  <wp:posOffset>106680</wp:posOffset>
                </wp:positionV>
                <wp:extent cx="119380" cy="59690"/>
                <wp:effectExtent l="0" t="0" r="6985" b="203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94">
                              <a:moveTo>
                                <a:pt x="188" y="9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94" path="m188,94l0,0e" stroked="t" o:allowincell="f" style="position:absolute;margin-left:50.55pt;margin-top:8.4pt;width:9.35pt;height:4.6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1365</wp:posOffset>
                </wp:positionH>
                <wp:positionV relativeFrom="paragraph">
                  <wp:posOffset>163830</wp:posOffset>
                </wp:positionV>
                <wp:extent cx="866775" cy="459740"/>
                <wp:effectExtent l="10160" t="10160" r="95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724">
                              <a:moveTo>
                                <a:pt x="0" y="0"/>
                              </a:moveTo>
                              <a:cubicBezTo>
                                <a:pt x="120" y="57"/>
                                <a:pt x="493" y="221"/>
                                <a:pt x="720" y="342"/>
                              </a:cubicBezTo>
                              <a:cubicBezTo>
                                <a:pt x="947" y="463"/>
                                <a:pt x="1231" y="645"/>
                                <a:pt x="1365" y="72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5,724" path="m0,0c120,57,493,221,720,342c947,463,1231,645,1365,724e" stroked="t" o:allowincell="f" style="position:absolute;margin-left:59.95pt;margin-top:12.9pt;width:68.2pt;height:36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800</wp:posOffset>
                </wp:positionH>
                <wp:positionV relativeFrom="paragraph">
                  <wp:posOffset>148590</wp:posOffset>
                </wp:positionV>
                <wp:extent cx="80645" cy="54610"/>
                <wp:effectExtent l="38735" t="37465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86">
                              <a:moveTo>
                                <a:pt x="0" y="0"/>
                              </a:moveTo>
                              <a:lnTo>
                                <a:pt x="127" y="8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86" path="m0,0l127,86e" stroked="t" o:allowincell="f" style="position:absolute;margin-left:134pt;margin-top:11.7pt;width:6.3pt;height:4.2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1635125</wp:posOffset>
                </wp:positionH>
                <wp:positionV relativeFrom="paragraph">
                  <wp:posOffset>97790</wp:posOffset>
                </wp:positionV>
                <wp:extent cx="126365" cy="57150"/>
                <wp:effectExtent l="6985" t="1841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90">
                              <a:moveTo>
                                <a:pt x="0" y="0"/>
                              </a:moveTo>
                              <a:lnTo>
                                <a:pt x="199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,90" path="m0,0l199,90e" stroked="t" o:allowincell="f" style="position:absolute;margin-left:128.75pt;margin-top:7.7pt;width:9.9pt;height:4.4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4175</wp:posOffset>
                </wp:positionH>
                <wp:positionV relativeFrom="paragraph">
                  <wp:posOffset>163195</wp:posOffset>
                </wp:positionV>
                <wp:extent cx="92710" cy="88265"/>
                <wp:effectExtent l="16510" t="1778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39">
                              <a:moveTo>
                                <a:pt x="0" y="0"/>
                              </a:moveTo>
                              <a:lnTo>
                                <a:pt x="146" y="13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39" path="m0,0l146,139e" stroked="t" o:allowincell="f" style="position:absolute;margin-left:130.25pt;margin-top:12.85pt;width:7.25pt;height:6.9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0" w:right="1060" w:gutter="113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32" w:hanging="0"/>
      <w:outlineLvl w:val="0"/>
    </w:pPr>
    <w:rPr>
      <w:rFonts w:ascii="Helvetica 55 Roman" w:hAnsi="Helvetica 55 Roman" w:cs="Helvetica 55 Roman"/>
      <w:b/>
      <w:i/>
      <w:iCs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553" w:leader="none"/>
      </w:tabs>
      <w:ind w:left="2431" w:hanging="0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9:45:00Z</dcterms:created>
  <dc:creator>Inkochnito</dc:creator>
  <dc:description/>
  <dc:language>en-US</dc:language>
  <cp:lastModifiedBy>Inkochnito</cp:lastModifiedBy>
  <cp:lastPrinted>2008-12-15T22:07:00Z</cp:lastPrinted>
  <dcterms:modified xsi:type="dcterms:W3CDTF">2008-12-19T20:19:00Z</dcterms:modified>
  <cp:revision>4</cp:revision>
  <dc:subject>Score and instruction cards</dc:subject>
  <dc:title>Data East Checkpoint</dc:title>
</cp:coreProperties>
</file>