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3366" w:leader="none"/>
                              </w:tabs>
                              <w:spacing w:before="80" w:after="0"/>
                              <w:ind w:left="2432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lang w:val="en-GB"/>
                              </w:rPr>
                              <w:t>BATMA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366" w:leader="none"/>
                              </w:tabs>
                              <w:spacing w:lineRule="exact" w:line="200"/>
                              <w:ind w:left="2432" w:right="40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Skillshot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</w:rPr>
                              <w:t xml:space="preserve"> Complete Top Lit Lane to collect 500K X Ball in play</w:t>
                              <w:br/>
                              <w:t xml:space="preserve"> </w:t>
                              <w:tab/>
                              <w:t>or awards an Extra Ball and opens Museum if not</w:t>
                              <w:br/>
                              <w:t xml:space="preserve"> </w:t>
                              <w:tab/>
                              <w:t>in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40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ball/jackpot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Complete BATMAN to Drop open Museum</w:t>
                              <w:br/>
                              <w:t xml:space="preserve"> </w:t>
                              <w:tab/>
                              <w:t>&amp; Lite Lock #1. Shoot the ball into the museum and</w:t>
                              <w:br/>
                              <w:t xml:space="preserve"> </w:t>
                              <w:tab/>
                              <w:t>a 2nd ball comes into play. In 2nd Ball in play, shoot</w:t>
                              <w:br/>
                              <w:t xml:space="preserve"> </w:t>
                              <w:tab/>
                              <w:t>both into museum for 3 ball play. In 3 Ball in play,</w:t>
                              <w:br/>
                              <w:t xml:space="preserve"> </w:t>
                              <w:tab/>
                              <w:t>shoot the museum to lit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40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Joker Jump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Right &amp; Left Eyes to re-lite for 2M each.</w:t>
                              <w:br/>
                              <w:t xml:space="preserve"> </w:t>
                              <w:tab/>
                              <w:t>After completion, shoot the Jokers mouth for 4</w:t>
                              <w:br/>
                              <w:t xml:space="preserve"> </w:t>
                              <w:tab/>
                              <w:t>Million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40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Ramp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Left Hole lites a Ramp Value. Shooting Left Hole again</w:t>
                              <w:br/>
                              <w:t xml:space="preserve"> </w:t>
                              <w:tab/>
                              <w:t>changes Ramp Value. Completing the Ramp shot</w:t>
                              <w:br/>
                              <w:t xml:space="preserve"> </w:t>
                              <w:tab/>
                              <w:t>awards value. Shooting the unlit Ramp awards 1</w:t>
                              <w:br/>
                              <w:t xml:space="preserve"> </w:t>
                              <w:tab/>
                              <w:t>Jok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40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Joker Targets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Completing all six Joker Targets Awards 1 or 2</w:t>
                              <w:br/>
                              <w:t xml:space="preserve"> </w:t>
                              <w:tab/>
                              <w:t>Million points. 1 Million when last Target is col-</w:t>
                              <w:br/>
                              <w:t xml:space="preserve"> </w:t>
                              <w:tab/>
                              <w:t>lected by a Ramp shot, 2 Million when the last</w:t>
                              <w:br/>
                              <w:t xml:space="preserve"> </w:t>
                              <w:tab/>
                              <w:t>Target is shot by the 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3366" w:leader="none"/>
                        </w:tabs>
                        <w:spacing w:before="80" w:after="0"/>
                        <w:ind w:left="2432" w:hanging="0"/>
                        <w:rPr/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</w:rPr>
                        <w:tab/>
                      </w:r>
                      <w:r>
                        <w:rPr>
                          <w:rFonts w:cs="Arial" w:ascii="Helvetica" w:hAnsi="Helvetica"/>
                          <w:b w:val="false"/>
                          <w:bCs/>
                          <w:lang w:val="en-GB"/>
                        </w:rPr>
                        <w:t>BATMAN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366" w:leader="none"/>
                        </w:tabs>
                        <w:spacing w:lineRule="exact" w:line="200"/>
                        <w:ind w:left="2432" w:right="40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Skillshot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</w:rPr>
                        <w:t xml:space="preserve"> Complete Top Lit Lane to collect 500K X Ball in play</w:t>
                        <w:br/>
                        <w:t xml:space="preserve"> </w:t>
                        <w:tab/>
                        <w:t>or awards an Extra Ball and opens Museum if not</w:t>
                        <w:br/>
                        <w:t xml:space="preserve"> </w:t>
                        <w:tab/>
                        <w:t>in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40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ball/jackpot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Complete BATMAN to Drop open Museum</w:t>
                        <w:br/>
                        <w:t xml:space="preserve"> </w:t>
                        <w:tab/>
                        <w:t>&amp; Lite Lock #1. Shoot the ball into the museum and</w:t>
                        <w:br/>
                        <w:t xml:space="preserve"> </w:t>
                        <w:tab/>
                        <w:t>a 2nd ball comes into play. In 2nd Ball in play, shoot</w:t>
                        <w:br/>
                        <w:t xml:space="preserve"> </w:t>
                        <w:tab/>
                        <w:t>both into museum for 3 ball play. In 3 Ball in play,</w:t>
                        <w:br/>
                        <w:t xml:space="preserve"> </w:t>
                        <w:tab/>
                        <w:t>shoot the museum to lit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40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Joker Jump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Right &amp; Left Eyes to re-lite for 2M each.</w:t>
                        <w:br/>
                        <w:t xml:space="preserve"> </w:t>
                        <w:tab/>
                        <w:t>After completion, shoot the Jokers mouth for 4</w:t>
                        <w:br/>
                        <w:t xml:space="preserve"> </w:t>
                        <w:tab/>
                        <w:t>Million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40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Ramp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Left Hole lites a Ramp Value. Shooting Left Hole again</w:t>
                        <w:br/>
                        <w:t xml:space="preserve"> </w:t>
                        <w:tab/>
                        <w:t>changes Ramp Value. Completing the Ramp shot</w:t>
                        <w:br/>
                        <w:t xml:space="preserve"> </w:t>
                        <w:tab/>
                        <w:t>awards value. Shooting the unlit Ramp awards 1</w:t>
                        <w:br/>
                        <w:t xml:space="preserve"> </w:t>
                        <w:tab/>
                        <w:t>Jok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40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Joker Targets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Completing all six Joker Targets Awards 1 or 2</w:t>
                        <w:br/>
                        <w:t xml:space="preserve"> </w:t>
                        <w:tab/>
                        <w:t>Million points. 1 Million when last Target is col-</w:t>
                        <w:br/>
                        <w:t xml:space="preserve"> </w:t>
                        <w:tab/>
                        <w:t>lected by a Ramp shot, 2 Million when the last</w:t>
                        <w:br/>
                        <w:t xml:space="preserve"> </w:t>
                        <w:tab/>
                        <w:t>Target is shot by the Ball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7680</wp:posOffset>
                </wp:positionH>
                <wp:positionV relativeFrom="paragraph">
                  <wp:posOffset>137160</wp:posOffset>
                </wp:positionV>
                <wp:extent cx="106045" cy="48895"/>
                <wp:effectExtent l="20320" t="279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0.8pt" to="146.7pt,14.6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8385</wp:posOffset>
                </wp:positionH>
                <wp:positionV relativeFrom="paragraph">
                  <wp:posOffset>92710</wp:posOffset>
                </wp:positionV>
                <wp:extent cx="765175" cy="173990"/>
                <wp:effectExtent l="10160" t="635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274">
                              <a:moveTo>
                                <a:pt x="1205" y="109"/>
                              </a:moveTo>
                              <a:cubicBezTo>
                                <a:pt x="1151" y="92"/>
                                <a:pt x="1027" y="18"/>
                                <a:pt x="880" y="9"/>
                              </a:cubicBezTo>
                              <a:cubicBezTo>
                                <a:pt x="733" y="0"/>
                                <a:pt x="472" y="10"/>
                                <a:pt x="325" y="54"/>
                              </a:cubicBezTo>
                              <a:cubicBezTo>
                                <a:pt x="178" y="98"/>
                                <a:pt x="68" y="228"/>
                                <a:pt x="0" y="27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274" path="m1205,109c1151,92,1027,18,880,9c733,0,472,10,325,54c178,98,68,228,0,274e" stroked="t" o:allowincell="f" style="position:absolute;margin-left:82.55pt;margin-top:7.3pt;width:60.2pt;height:13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</wp:posOffset>
                </wp:positionH>
                <wp:positionV relativeFrom="paragraph">
                  <wp:posOffset>133350</wp:posOffset>
                </wp:positionV>
                <wp:extent cx="1290955" cy="2428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42824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65pt;height:191.2pt;mso-wrap-distance-left:9.05pt;mso-wrap-distance-right:9.05pt;mso-wrap-distance-top:0pt;mso-wrap-distance-bottom:0pt;margin-top:10.5pt;mso-position-vertical-relative:text;margin-left: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9060</wp:posOffset>
                </wp:positionH>
                <wp:positionV relativeFrom="paragraph">
                  <wp:posOffset>130175</wp:posOffset>
                </wp:positionV>
                <wp:extent cx="31750" cy="95885"/>
                <wp:effectExtent l="0" t="635" r="3302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51">
                              <a:moveTo>
                                <a:pt x="50" y="15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51" path="m50,151l0,0e" stroked="t" o:allowincell="f" style="position:absolute;margin-left:107.8pt;margin-top:10.25pt;width:2.45pt;height:7.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8160</wp:posOffset>
                </wp:positionH>
                <wp:positionV relativeFrom="paragraph">
                  <wp:posOffset>78105</wp:posOffset>
                </wp:positionV>
                <wp:extent cx="71120" cy="99695"/>
                <wp:effectExtent l="22860" t="1270" r="63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57">
                              <a:moveTo>
                                <a:pt x="0" y="157"/>
                              </a:moveTo>
                              <a:lnTo>
                                <a:pt x="11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57" path="m0,157l112,0e" stroked="t" o:allowincell="f" style="position:absolute;margin-left:140.8pt;margin-top:6.15pt;width:5.55pt;height:7.8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6905</wp:posOffset>
                </wp:positionH>
                <wp:positionV relativeFrom="paragraph">
                  <wp:posOffset>6350</wp:posOffset>
                </wp:positionV>
                <wp:extent cx="40640" cy="111125"/>
                <wp:effectExtent l="635" t="635" r="2667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5pt" to="53.3pt,9.2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6435</wp:posOffset>
                </wp:positionH>
                <wp:positionV relativeFrom="paragraph">
                  <wp:posOffset>150495</wp:posOffset>
                </wp:positionV>
                <wp:extent cx="1098550" cy="560705"/>
                <wp:effectExtent l="10160" t="1016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56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0" h="883">
                              <a:moveTo>
                                <a:pt x="0" y="0"/>
                              </a:moveTo>
                              <a:cubicBezTo>
                                <a:pt x="67" y="91"/>
                                <a:pt x="213" y="407"/>
                                <a:pt x="400" y="545"/>
                              </a:cubicBezTo>
                              <a:cubicBezTo>
                                <a:pt x="587" y="683"/>
                                <a:pt x="903" y="777"/>
                                <a:pt x="1125" y="830"/>
                              </a:cubicBezTo>
                              <a:cubicBezTo>
                                <a:pt x="1347" y="883"/>
                                <a:pt x="1604" y="858"/>
                                <a:pt x="1730" y="86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0,883" path="m0,0c67,91,213,407,400,545c587,683,903,777,1125,830c1347,883,1604,858,1730,865e" stroked="t" o:allowincell="f" style="position:absolute;margin-left:54.05pt;margin-top:11.85pt;width:86.45pt;height:44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6685</wp:posOffset>
                </wp:positionH>
                <wp:positionV relativeFrom="paragraph">
                  <wp:posOffset>22860</wp:posOffset>
                </wp:positionV>
                <wp:extent cx="361950" cy="173990"/>
                <wp:effectExtent l="9525" t="9525" r="101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274">
                              <a:moveTo>
                                <a:pt x="570" y="0"/>
                              </a:moveTo>
                              <a:cubicBezTo>
                                <a:pt x="533" y="39"/>
                                <a:pt x="421" y="196"/>
                                <a:pt x="345" y="235"/>
                              </a:cubicBezTo>
                              <a:cubicBezTo>
                                <a:pt x="269" y="274"/>
                                <a:pt x="173" y="258"/>
                                <a:pt x="115" y="235"/>
                              </a:cubicBezTo>
                              <a:cubicBezTo>
                                <a:pt x="57" y="212"/>
                                <a:pt x="24" y="128"/>
                                <a:pt x="0" y="1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274" path="m570,0c533,39,421,196,345,235c269,274,173,258,115,235c57,212,24,128,0,100e" stroked="t" o:allowincell="f" style="position:absolute;margin-left:111.55pt;margin-top:1.8pt;width:28.45pt;height:13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140</wp:posOffset>
                </wp:positionH>
                <wp:positionV relativeFrom="paragraph">
                  <wp:posOffset>20320</wp:posOffset>
                </wp:positionV>
                <wp:extent cx="57785" cy="97790"/>
                <wp:effectExtent l="635" t="0" r="2857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4">
                              <a:moveTo>
                                <a:pt x="91" y="1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4" path="m91,154l0,0e" stroked="t" o:allowincell="f" style="position:absolute;margin-left:48.2pt;margin-top:1.6pt;width:4.5pt;height:7.6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610</wp:posOffset>
                </wp:positionH>
                <wp:positionV relativeFrom="paragraph">
                  <wp:posOffset>149225</wp:posOffset>
                </wp:positionV>
                <wp:extent cx="1098550" cy="558800"/>
                <wp:effectExtent l="10160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0" h="880">
                              <a:moveTo>
                                <a:pt x="0" y="0"/>
                              </a:moveTo>
                              <a:cubicBezTo>
                                <a:pt x="91" y="116"/>
                                <a:pt x="257" y="548"/>
                                <a:pt x="545" y="695"/>
                              </a:cubicBezTo>
                              <a:cubicBezTo>
                                <a:pt x="833" y="842"/>
                                <a:pt x="1483" y="842"/>
                                <a:pt x="1730" y="8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0,880" path="m0,0c91,116,257,548,545,695c833,842,1483,842,1730,880e" stroked="t" o:allowincell="f" style="position:absolute;margin-left:54.3pt;margin-top:11.75pt;width:86.45pt;height:4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2190</wp:posOffset>
                </wp:positionH>
                <wp:positionV relativeFrom="paragraph">
                  <wp:posOffset>94615</wp:posOffset>
                </wp:positionV>
                <wp:extent cx="26670" cy="117475"/>
                <wp:effectExtent l="0" t="635" r="2730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85">
                              <a:moveTo>
                                <a:pt x="42" y="18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185" path="m42,185l0,0e" stroked="t" o:allowincell="f" style="position:absolute;margin-left:79.7pt;margin-top:7.45pt;width:2.05pt;height:9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2760</wp:posOffset>
                </wp:positionH>
                <wp:positionV relativeFrom="paragraph">
                  <wp:posOffset>170815</wp:posOffset>
                </wp:positionV>
                <wp:extent cx="117475" cy="3175"/>
                <wp:effectExtent l="10795" t="22225" r="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5">
                              <a:moveTo>
                                <a:pt x="0" y="5"/>
                              </a:moveTo>
                              <a:lnTo>
                                <a:pt x="1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5" path="m0,5l185,0e" stroked="t" o:allowincell="f" style="position:absolute;margin-left:138.8pt;margin-top:13.45pt;width:9.2pt;height:0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5210</wp:posOffset>
                </wp:positionH>
                <wp:positionV relativeFrom="paragraph">
                  <wp:posOffset>59055</wp:posOffset>
                </wp:positionV>
                <wp:extent cx="641350" cy="28892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455">
                              <a:moveTo>
                                <a:pt x="0" y="0"/>
                              </a:moveTo>
                              <a:cubicBezTo>
                                <a:pt x="42" y="57"/>
                                <a:pt x="82" y="264"/>
                                <a:pt x="250" y="340"/>
                              </a:cubicBezTo>
                              <a:cubicBezTo>
                                <a:pt x="418" y="416"/>
                                <a:pt x="852" y="431"/>
                                <a:pt x="1010" y="45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455" path="m0,0c42,57,82,264,250,340c418,416,852,431,1010,455e" stroked="t" o:allowincell="f" style="position:absolute;margin-left:82.3pt;margin-top:4.65pt;width:50.45pt;height:2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910</wp:posOffset>
                </wp:positionH>
                <wp:positionV relativeFrom="paragraph">
                  <wp:posOffset>119380</wp:posOffset>
                </wp:positionV>
                <wp:extent cx="73025" cy="79375"/>
                <wp:effectExtent l="635" t="635" r="31115" b="311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25">
                              <a:moveTo>
                                <a:pt x="115" y="1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25" path="m115,125l0,0e" stroked="t" o:allowincell="f" style="position:absolute;margin-left:53.3pt;margin-top:9.4pt;width:5.7pt;height:6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7310</wp:posOffset>
                </wp:positionH>
                <wp:positionV relativeFrom="paragraph">
                  <wp:posOffset>128905</wp:posOffset>
                </wp:positionV>
                <wp:extent cx="53975" cy="107950"/>
                <wp:effectExtent l="26035" t="0" r="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70">
                              <a:moveTo>
                                <a:pt x="0" y="170"/>
                              </a:move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70" path="m0,170l85,0e" stroked="t" o:allowincell="f" style="position:absolute;margin-left:105.3pt;margin-top:10.15pt;width:4.2pt;height:8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8985</wp:posOffset>
                </wp:positionH>
                <wp:positionV relativeFrom="paragraph">
                  <wp:posOffset>45720</wp:posOffset>
                </wp:positionV>
                <wp:extent cx="967740" cy="646430"/>
                <wp:effectExtent l="9525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6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1018">
                              <a:moveTo>
                                <a:pt x="0" y="0"/>
                              </a:moveTo>
                              <a:cubicBezTo>
                                <a:pt x="112" y="123"/>
                                <a:pt x="411" y="570"/>
                                <a:pt x="665" y="740"/>
                              </a:cubicBezTo>
                              <a:cubicBezTo>
                                <a:pt x="919" y="910"/>
                                <a:pt x="1345" y="960"/>
                                <a:pt x="1524" y="10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1018" path="m0,0c112,123,411,570,665,740c919,910,1345,960,1524,1018e" stroked="t" o:allowincell="f" style="position:absolute;margin-left:60.55pt;margin-top:3.6pt;width:76.15pt;height:50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1905</wp:posOffset>
                </wp:positionH>
                <wp:positionV relativeFrom="paragraph">
                  <wp:posOffset>80645</wp:posOffset>
                </wp:positionV>
                <wp:extent cx="455295" cy="608330"/>
                <wp:effectExtent l="3175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958">
                              <a:moveTo>
                                <a:pt x="83" y="0"/>
                              </a:moveTo>
                              <a:cubicBezTo>
                                <a:pt x="71" y="57"/>
                                <a:pt x="0" y="214"/>
                                <a:pt x="13" y="340"/>
                              </a:cubicBezTo>
                              <a:cubicBezTo>
                                <a:pt x="26" y="466"/>
                                <a:pt x="46" y="652"/>
                                <a:pt x="163" y="755"/>
                              </a:cubicBezTo>
                              <a:cubicBezTo>
                                <a:pt x="280" y="858"/>
                                <a:pt x="602" y="916"/>
                                <a:pt x="717" y="95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7,958" path="m83,0c71,57,0,214,13,340c26,466,46,652,163,755c280,858,602,916,717,958e" stroked="t" o:allowincell="f" style="position:absolute;margin-left:100.15pt;margin-top:6.35pt;width:35.8pt;height:47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710</wp:posOffset>
                </wp:positionH>
                <wp:positionV relativeFrom="paragraph">
                  <wp:posOffset>635</wp:posOffset>
                </wp:positionV>
                <wp:extent cx="105410" cy="8255"/>
                <wp:effectExtent l="22860" t="27940" r="127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3">
                              <a:moveTo>
                                <a:pt x="0" y="0"/>
                              </a:moveTo>
                              <a:lnTo>
                                <a:pt x="166" y="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3" path="m0,0l166,13e" stroked="t" o:allowincell="f" style="position:absolute;margin-left:137.3pt;margin-top:0.05pt;width:8.25pt;height:0.6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0855</wp:posOffset>
                </wp:positionH>
                <wp:positionV relativeFrom="paragraph">
                  <wp:posOffset>171450</wp:posOffset>
                </wp:positionV>
                <wp:extent cx="105410" cy="8255"/>
                <wp:effectExtent l="22860" t="27940" r="63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3">
                              <a:moveTo>
                                <a:pt x="0" y="0"/>
                              </a:moveTo>
                              <a:lnTo>
                                <a:pt x="166" y="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3" path="m0,0l166,13e" stroked="t" o:allowincell="f" style="position:absolute;margin-left:138.65pt;margin-top:13.5pt;width:8.25pt;height:0.6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31:00Z</dcterms:created>
  <dc:creator>Inkochnito</dc:creator>
  <dc:description/>
  <dc:language>en-US</dc:language>
  <cp:lastModifiedBy>Inkochnito</cp:lastModifiedBy>
  <cp:lastPrinted>2008-12-15T22:07:00Z</cp:lastPrinted>
  <dcterms:modified xsi:type="dcterms:W3CDTF">2008-12-15T21:07:00Z</dcterms:modified>
  <cp:revision>4</cp:revision>
  <dc:subject>Score and instruction cards</dc:subject>
  <dc:title>Data East Batman</dc:title>
</cp:coreProperties>
</file>