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120" w:after="0"/>
                              <w:ind w:left="720" w:right="737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/>
                                <w:szCs w:val="20"/>
                                <w:lang w:val="en-GB"/>
                              </w:rPr>
                              <w:t>How To Go Back To The Future... You are Marty McFly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Skill Shot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Plunge Right Ramp to set up Left Ramp Skill Shot for 100K, Extra</w:t>
                              <w:br/>
                              <w:tab/>
                              <w:t>Ball, Double Score &amp; Take High Scor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DMC Drop Targets lite Back In Time Locks for Multiball action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Twin Jackpots™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Complete DMC Targets to lite Jackpots and shoot ramps</w:t>
                              <w:br/>
                              <w:tab/>
                              <w:t>for Twin Jackpots™. Score all Twin Jackpots™ for 1 Million</w:t>
                              <w:br/>
                              <w:tab/>
                              <w:t>point Paradox bonu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Skyway and the Clock Tower lites Extra Ball, Back in Time 5 times</w:t>
                              <w:br/>
                              <w:t xml:space="preserve"> </w:t>
                              <w:tab/>
                              <w:t>in Multiball scores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Clock Tower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Shoot the Clock Tower Eject and score the lit value. Completing</w:t>
                              <w:br/>
                              <w:t xml:space="preserve"> </w:t>
                              <w:tab/>
                              <w:t>all Seven Values lites the Clock Tower for 500K Century Bonu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De Lorean Millions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Left and Right Ramps spot a letter in DeLorean for</w:t>
                              <w:br/>
                              <w:t xml:space="preserve"> </w:t>
                              <w:tab/>
                              <w:t>Unlimited Millions fun on both Ramp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Mc Fly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Complete McFly to lite Biff’s Casino Value Spinner and collect the</w:t>
                              <w:br/>
                              <w:t xml:space="preserve"> </w:t>
                              <w:tab/>
                              <w:t>Casino Value again at the end of the gam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Multiplier and Special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– Hit the lit D-O-C target first for a quick multiplier or</w:t>
                              <w:br/>
                              <w:tab/>
                              <w:t>complete the Targets for additional multipliers. 6X lites Outlanes</w:t>
                              <w:br/>
                              <w:tab/>
                              <w:t>Speci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120" w:after="0"/>
                        <w:ind w:left="720" w:right="737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/>
                          <w:szCs w:val="20"/>
                          <w:lang w:val="en-GB"/>
                        </w:rPr>
                        <w:t>How To Go Back To The Future... You are Marty McFly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Skill Shot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Plunge Right Ramp to set up Left Ramp Skill Shot for 100K, Extra</w:t>
                        <w:br/>
                        <w:tab/>
                        <w:t>Ball, Double Score &amp; Take High Scor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DMC Drop Targets lite Back In Time Locks for Multiball action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Twin Jackpots™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Complete DMC Targets to lite Jackpots and shoot ramps</w:t>
                        <w:br/>
                        <w:tab/>
                        <w:t>for Twin Jackpots™. Score all Twin Jackpots™ for 1 Million</w:t>
                        <w:br/>
                        <w:tab/>
                        <w:t>point Paradox bonu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Skyway and the Clock Tower lites Extra Ball, Back in Time 5 times</w:t>
                        <w:br/>
                        <w:t xml:space="preserve"> </w:t>
                        <w:tab/>
                        <w:t>in Multiball scores Extra 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Clock Tower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Shoot the Clock Tower Eject and score the lit value. Completing</w:t>
                        <w:br/>
                        <w:t xml:space="preserve"> </w:t>
                        <w:tab/>
                        <w:t>all Seven Values lites the Clock Tower for 500K Century Bonu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De Lorean Millions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Left and Right Ramps spot a letter in DeLorean for</w:t>
                        <w:br/>
                        <w:t xml:space="preserve"> </w:t>
                        <w:tab/>
                        <w:t>Unlimited Millions fun on both Ramp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Mc Fly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Complete McFly to lite Biff’s Casino Value Spinner and collect the</w:t>
                        <w:br/>
                        <w:t xml:space="preserve"> </w:t>
                        <w:tab/>
                        <w:t>Casino Value again at the end of the gam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Multiplier and Special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– Hit the lit D-O-C target first for a quick multiplier or</w:t>
                        <w:br/>
                        <w:tab/>
                        <w:t>complete the Targets for additional multipliers. 6X lites Outlanes</w:t>
                        <w:br/>
                        <w:tab/>
                        <w:t>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39:00Z</dcterms:created>
  <dc:creator>Inkochnito</dc:creator>
  <dc:description/>
  <dc:language>en-US</dc:language>
  <cp:lastModifiedBy>Inkochnito</cp:lastModifiedBy>
  <cp:lastPrinted>2008-12-06T16:58:00Z</cp:lastPrinted>
  <dcterms:modified xsi:type="dcterms:W3CDTF">2008-12-06T15:58:00Z</dcterms:modified>
  <cp:revision>4</cp:revision>
  <dc:subject>Score and instruction cards</dc:subject>
  <dc:title>Data East Back To The Future</dc:title>
</cp:coreProperties>
</file>