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8415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autoSpaceDE w:val="false"/>
                              <w:spacing w:before="40" w:after="0"/>
                              <w:rPr>
                                <w:rFonts w:ascii="HelvCondensed Normal" w:hAnsi="HelvCondensed Normal" w:cs="HelvCondensed Normal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autoSpaceDE w:val="false"/>
                              <w:spacing w:before="40" w:after="0"/>
                              <w:rPr>
                                <w:rFonts w:ascii="HelvCondensed Normal" w:hAnsi="HelvCondensed Normal" w:cs="HelvCondensed Normal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autoSpaceDE w:val="false"/>
                              <w:spacing w:before="40" w:after="0"/>
                              <w:rPr>
                                <w:rFonts w:ascii="HelvCondensed Normal" w:hAnsi="HelvCondensed Normal" w:cs="HelvCondensed Normal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Cs w:val="22"/>
                                <w:lang w:val="en-GB"/>
                              </w:rPr>
                              <w:tab/>
                              <w:t>1.</w:t>
                              <w:tab/>
                              <w:t>ROLLOVER BUTTONS ADVANCE SCORE TO POSSIBLE 19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autoSpaceDE w:val="false"/>
                              <w:spacing w:before="40" w:after="0"/>
                              <w:rPr>
                                <w:rFonts w:ascii="HelvCondensed Normal" w:hAnsi="HelvCondensed Normal" w:cs="HelvCondensed Normal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Cs w:val="22"/>
                                <w:lang w:val="en-GB"/>
                              </w:rPr>
                              <w:tab/>
                              <w:t>2.</w:t>
                              <w:tab/>
                              <w:t>HIT TARGETS “A” THRU “F” TO LITE FEATURES. “A” LITES</w:t>
                              <w:br/>
                              <w:tab/>
                              <w:tab/>
                              <w:t>SPECIAL BUTTON. “A” &amp; “B” LITES EXTRA LANE “C” &amp; “D”</w:t>
                              <w:br/>
                              <w:tab/>
                              <w:tab/>
                              <w:t>CHANGE SPINNER TO 1000. “E” &amp; “F” LITE DOUBLE BONUS 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autoSpaceDE w:val="false"/>
                              <w:spacing w:before="40" w:after="0"/>
                              <w:rPr>
                                <w:rFonts w:ascii="HelvCondensed Normal" w:hAnsi="HelvCondensed Normal" w:cs="HelvCondensed Normal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Cs w:val="22"/>
                                <w:lang w:val="en-GB"/>
                              </w:rPr>
                              <w:tab/>
                              <w:t>3.</w:t>
                              <w:tab/>
                              <w:t>SPECIAL BUTTON LITES SPECIAL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autoSpaceDE w:val="false"/>
                              <w:spacing w:before="40" w:after="0"/>
                              <w:rPr>
                                <w:rFonts w:ascii="HelvCondensed Normal" w:hAnsi="HelvCondensed Normal" w:cs="HelvCondensed Normal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Cs w:val="22"/>
                                <w:lang w:val="en-GB"/>
                              </w:rPr>
                              <w:tab/>
                              <w:t>4.</w:t>
                              <w:tab/>
                              <w:t>DOUBLE BONUS HOLE LITES DOUBLE BONU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autoSpaceDE w:val="false"/>
                              <w:spacing w:before="40" w:after="0"/>
                              <w:rPr>
                                <w:rFonts w:ascii="HelvCondensed Normal" w:hAnsi="HelvCondensed Normal" w:cs="HelvCondensed Normal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Cs w:val="22"/>
                                <w:lang w:val="en-GB"/>
                              </w:rPr>
                              <w:tab/>
                              <w:t>5.</w:t>
                              <w:tab/>
                              <w:t>SPECIAL LANE SCORES ONE REPLAY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autoSpaceDE w:val="false"/>
                              <w:spacing w:before="40" w:after="0"/>
                              <w:rPr>
                                <w:rFonts w:ascii="HelvCondensed Normal" w:hAnsi="HelvCondensed Normal" w:cs="HelvCondensed Normal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Cs w:val="22"/>
                                <w:lang w:val="en-GB"/>
                              </w:rPr>
                              <w:tab/>
                              <w:t>6.</w:t>
                              <w:tab/>
                              <w:t>EXTRA LANE SCORES ONE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spacing w:before="40" w:after="0"/>
                              <w:rPr>
                                <w:rFonts w:ascii="HelvCondensed Normal" w:hAnsi="HelvCondensed Normal" w:cs="HelvCondensed Normal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Cs w:val="22"/>
                                <w:lang w:val="en-GB"/>
                              </w:rPr>
                              <w:tab/>
                              <w:t>7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.4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autoSpaceDE w:val="false"/>
                        <w:spacing w:before="40" w:after="0"/>
                        <w:rPr>
                          <w:rFonts w:ascii="HelvCondensed Normal" w:hAnsi="HelvCondensed Normal" w:cs="HelvCondensed Normal"/>
                          <w:szCs w:val="22"/>
                          <w:lang w:val="en-GB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autoSpaceDE w:val="false"/>
                        <w:spacing w:before="40" w:after="0"/>
                        <w:rPr>
                          <w:rFonts w:ascii="HelvCondensed Normal" w:hAnsi="HelvCondensed Normal" w:cs="HelvCondensed Normal"/>
                          <w:szCs w:val="22"/>
                          <w:lang w:val="en-GB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autoSpaceDE w:val="false"/>
                        <w:spacing w:before="40" w:after="0"/>
                        <w:rPr>
                          <w:rFonts w:ascii="HelvCondensed Normal" w:hAnsi="HelvCondensed Normal" w:cs="HelvCondensed Normal"/>
                          <w:szCs w:val="22"/>
                          <w:lang w:val="en-GB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Cs w:val="22"/>
                          <w:lang w:val="en-GB"/>
                        </w:rPr>
                        <w:tab/>
                        <w:t>1.</w:t>
                        <w:tab/>
                        <w:t>ROLLOVER BUTTONS ADVANCE SCORE TO POSSIBLE 19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autoSpaceDE w:val="false"/>
                        <w:spacing w:before="40" w:after="0"/>
                        <w:rPr>
                          <w:rFonts w:ascii="HelvCondensed Normal" w:hAnsi="HelvCondensed Normal" w:cs="HelvCondensed Normal"/>
                          <w:szCs w:val="22"/>
                          <w:lang w:val="en-GB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Cs w:val="22"/>
                          <w:lang w:val="en-GB"/>
                        </w:rPr>
                        <w:tab/>
                        <w:t>2.</w:t>
                        <w:tab/>
                        <w:t>HIT TARGETS “A” THRU “F” TO LITE FEATURES. “A” LITES</w:t>
                        <w:br/>
                        <w:tab/>
                        <w:tab/>
                        <w:t>SPECIAL BUTTON. “A” &amp; “B” LITES EXTRA LANE “C” &amp; “D”</w:t>
                        <w:br/>
                        <w:tab/>
                        <w:tab/>
                        <w:t>CHANGE SPINNER TO 1000. “E” &amp; “F” LITE DOUBLE BONUS 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autoSpaceDE w:val="false"/>
                        <w:spacing w:before="40" w:after="0"/>
                        <w:rPr>
                          <w:rFonts w:ascii="HelvCondensed Normal" w:hAnsi="HelvCondensed Normal" w:cs="HelvCondensed Normal"/>
                          <w:szCs w:val="22"/>
                          <w:lang w:val="en-GB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Cs w:val="22"/>
                          <w:lang w:val="en-GB"/>
                        </w:rPr>
                        <w:tab/>
                        <w:t>3.</w:t>
                        <w:tab/>
                        <w:t>SPECIAL BUTTON LITES SPECIAL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autoSpaceDE w:val="false"/>
                        <w:spacing w:before="40" w:after="0"/>
                        <w:rPr>
                          <w:rFonts w:ascii="HelvCondensed Normal" w:hAnsi="HelvCondensed Normal" w:cs="HelvCondensed Normal"/>
                          <w:szCs w:val="22"/>
                          <w:lang w:val="en-GB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Cs w:val="22"/>
                          <w:lang w:val="en-GB"/>
                        </w:rPr>
                        <w:tab/>
                        <w:t>4.</w:t>
                        <w:tab/>
                        <w:t>DOUBLE BONUS HOLE LITES DOUBLE BONU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autoSpaceDE w:val="false"/>
                        <w:spacing w:before="40" w:after="0"/>
                        <w:rPr>
                          <w:rFonts w:ascii="HelvCondensed Normal" w:hAnsi="HelvCondensed Normal" w:cs="HelvCondensed Normal"/>
                          <w:szCs w:val="22"/>
                          <w:lang w:val="en-GB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Cs w:val="22"/>
                          <w:lang w:val="en-GB"/>
                        </w:rPr>
                        <w:tab/>
                        <w:t>5.</w:t>
                        <w:tab/>
                        <w:t>SPECIAL LANE SCORES ONE REPLAY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autoSpaceDE w:val="false"/>
                        <w:spacing w:before="40" w:after="0"/>
                        <w:rPr>
                          <w:rFonts w:ascii="HelvCondensed Normal" w:hAnsi="HelvCondensed Normal" w:cs="HelvCondensed Normal"/>
                          <w:szCs w:val="22"/>
                          <w:lang w:val="en-GB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Cs w:val="22"/>
                          <w:lang w:val="en-GB"/>
                        </w:rPr>
                        <w:tab/>
                        <w:t>6.</w:t>
                        <w:tab/>
                        <w:t>EXTRA LANE SCORES ONE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spacing w:before="40" w:after="0"/>
                        <w:rPr>
                          <w:rFonts w:ascii="HelvCondensed Normal" w:hAnsi="HelvCondensed Normal" w:cs="HelvCondensed Normal"/>
                          <w:szCs w:val="22"/>
                          <w:lang w:val="en-GB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Cs w:val="22"/>
                          <w:lang w:val="en-GB"/>
                        </w:rPr>
                        <w:tab/>
                        <w:t>7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18415</wp:posOffset>
                </wp:positionV>
                <wp:extent cx="5046345" cy="2742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OldStyle-Bold" w:hAnsi="BookmanOldStyle-Bold" w:cs="BookmanOldStyle-Bold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BookmanOldStyle-Bold" w:ascii="BookmanOldStyle-Bold" w:hAnsi="BookmanOldStyle-Bold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.4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BookmanOldStyle-Bold" w:hAnsi="BookmanOldStyle-Bold" w:cs="BookmanOldStyle-Bold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BookmanOldStyle-Bold" w:ascii="BookmanOldStyle-Bold" w:hAnsi="BookmanOldStyle-Bold"/>
                          <w:b/>
                          <w:bCs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18288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1 QUART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2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6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szCs w:val="36"/>
                          <w:lang w:val="en-GB"/>
                        </w:rPr>
                        <w:t>1 QUART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szCs w:val="36"/>
                          <w:lang w:val="en-GB"/>
                        </w:rPr>
                        <w:t>2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2743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szCs w:val="36"/>
                          <w:lang w:val="en-GB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12395</wp:posOffset>
                </wp:positionV>
                <wp:extent cx="18288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2"/>
                              </w:rPr>
                              <w:t>142,000 – 1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2"/>
                              </w:rPr>
                              <w:t>168,000 –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Cs w:val="22"/>
                        </w:rPr>
                        <w:t>142,000 – 1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Cs w:val="22"/>
                        </w:rPr>
                        <w:t>168,000 –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Condensed Normal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ondensed Normal">
    <w:charset w:val="00"/>
    <w:family w:val="swiss"/>
    <w:pitch w:val="variable"/>
  </w:font>
  <w:font w:name="BookmanOldStyle-Bold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00"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color w:val="000000"/>
      <w:sz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0:47:00Z</dcterms:created>
  <dc:creator>Inkochnito</dc:creator>
  <dc:description/>
  <dc:language>en-US</dc:language>
  <cp:lastModifiedBy>Inkochnito</cp:lastModifiedBy>
  <cp:lastPrinted>2008-07-30T23:00:00Z</cp:lastPrinted>
  <dcterms:modified xsi:type="dcterms:W3CDTF">2008-07-30T21:01:00Z</dcterms:modified>
  <cp:revision>4</cp:revision>
  <dc:subject>Score and instruction cards</dc:subject>
  <dc:title>Chicago Coin Juke Box</dc:title>
</cp:coreProperties>
</file>