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XE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XE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XE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XE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ADVANCES “X” IN CENTER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3 “X”:</w:t>
                              <w:br/>
                              <w:tab/>
                              <w:tab/>
                              <w:tab/>
                              <w:t>1ST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TIME, BALL PASSING THRU TUBE REMAINS CAPTIVE IN HOLE.</w:t>
                              <w:br/>
                              <w:tab/>
                              <w:tab/>
                              <w:tab/>
                              <w:t>2ND TIME, EJECTS CAPTIVE BALL ONTO PLAYFIELD PUTTING 2 BALLS IN ACTION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FOR MULTI 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ULTI BALL PLAY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MAKING 3 “X” 1ST TIME LITES OUTLANE SPECIALS AND SPINNER FO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,000 POINTS.</w:t>
                              <w:br/>
                              <w:tab/>
                              <w:tab/>
                              <w:tab/>
                              <w:t>MAKING 3 “X” 2ND AND EACH ADDITION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 TOP ROLLOVER BUTTON DROPS LIT TARGET.</w:t>
                              <w:br/>
                              <w:tab/>
                              <w:tab/>
                              <w:t>DROPPING ALL TARGETS SCORES AND ADVANCES LIT VALUE AND LITES RETURN</w:t>
                              <w:br/>
                              <w:tab/>
                              <w:tab/>
                              <w:t>LANES FOR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PASSING THRU TUBE SCORES AND ADVANCES LIT EX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ADVANCES “X” IN CENTER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3 “X”:</w:t>
                        <w:br/>
                        <w:tab/>
                        <w:tab/>
                        <w:tab/>
                        <w:t>1ST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TIME, BALL PASSING THRU TUBE REMAINS CAPTIVE IN HOLE.</w:t>
                        <w:br/>
                        <w:tab/>
                        <w:tab/>
                        <w:tab/>
                        <w:t>2ND TIME, EJECTS CAPTIVE BALL ONTO PLAYFIELD PUTTING 2 BALLS IN ACTION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FOR MULTI 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ULTI BALL PLAY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MAKING 3 “X” 1ST TIME LITES OUTLANE SPECIALS AND SPINNER FOR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,000 POINTS.</w:t>
                        <w:br/>
                        <w:tab/>
                        <w:tab/>
                        <w:tab/>
                        <w:t>MAKING 3 “X” 2ND AND EACH ADDITION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 TOP ROLLOVER BUTTON DROPS LIT TARGET.</w:t>
                        <w:br/>
                        <w:tab/>
                        <w:tab/>
                        <w:t>DROPPING ALL TARGETS SCORES AND ADVANCES LIT VALUE AND LITES RETURN</w:t>
                        <w:br/>
                        <w:tab/>
                        <w:tab/>
                        <w:t>LANES FOR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PASSING THRU TUBE SCORES AND ADVANCES LIT EX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ADVANCES “X” IN CENTER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3 “X”:</w:t>
                              <w:br/>
                              <w:tab/>
                              <w:tab/>
                              <w:tab/>
                              <w:t>1ST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TIME, BALL PASSING THRU TUBE REMAINS CAPTIVE IN HOLE.</w:t>
                              <w:br/>
                              <w:tab/>
                              <w:tab/>
                              <w:tab/>
                              <w:t>2ND TIME, EJECTS CAPTIVE BALL ONTO PLAYFIELD PUTTING 2 BALLS IN ACTION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FOR MULTI 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ULTI BALL PLAY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MAKING 3 “X” 1ST TIME LITES OUTLANE SPECIALS AND SPINNER FO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1,000 POINTS.</w:t>
                              <w:br/>
                              <w:t xml:space="preserve"> </w:t>
                              <w:tab/>
                              <w:tab/>
                              <w:tab/>
                              <w:t>BALL THRU OUTLANES WHEN LIT FOR SPECIAL SCORES EXTRA BALL OR 50,000.</w:t>
                              <w:br/>
                              <w:tab/>
                              <w:tab/>
                              <w:tab/>
                              <w:t>MAKING 3 “X” 2ND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 TOP ROLLOVER BUTTON DROPS LIT TARGET.</w:t>
                              <w:br/>
                              <w:tab/>
                              <w:tab/>
                              <w:t>DROPPING ALL TARGETS SCORES AND ADVANCES LIT VALUE AND LITES RETURN</w:t>
                              <w:br/>
                              <w:tab/>
                              <w:tab/>
                              <w:t>LANES FOR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PASSING THRU TUBE SCORES AND ADVANCES LIT EX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ADVANCES “X” IN CENTER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3 “X”:</w:t>
                        <w:br/>
                        <w:tab/>
                        <w:tab/>
                        <w:tab/>
                        <w:t>1ST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TIME, BALL PASSING THRU TUBE REMAINS CAPTIVE IN HOLE.</w:t>
                        <w:br/>
                        <w:tab/>
                        <w:tab/>
                        <w:tab/>
                        <w:t>2ND TIME, EJECTS CAPTIVE BALL ONTO PLAYFIELD PUTTING 2 BALLS IN ACTION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FOR MULTI 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ULTI BALL PLAY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MAKING 3 “X” 1ST TIME LITES OUTLANE SPECIALS AND SPINNER FOR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1,000 POINTS.</w:t>
                        <w:br/>
                        <w:t xml:space="preserve"> </w:t>
                        <w:tab/>
                        <w:tab/>
                        <w:tab/>
                        <w:t>BALL THRU OUTLANES WHEN LIT FOR SPECIAL SCORES EXTRA BALL OR 50,000.</w:t>
                        <w:br/>
                        <w:tab/>
                        <w:tab/>
                        <w:tab/>
                        <w:t>MAKING 3 “X” 2ND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 TOP ROLLOVER BUTTON DROPS LIT TARGET.</w:t>
                        <w:br/>
                        <w:tab/>
                        <w:tab/>
                        <w:t>DROPPING ALL TARGETS SCORES AND ADVANCES LIT VALUE AND LITES RETURN</w:t>
                        <w:br/>
                        <w:tab/>
                        <w:tab/>
                        <w:t>LANES FOR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PASSING THRU TUBE SCORES AND ADVANCES LIT EX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ADVANCES “X” IN CENTER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3 “X”:</w:t>
                              <w:br/>
                              <w:tab/>
                              <w:tab/>
                              <w:tab/>
                              <w:t>1ST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TIME, BALL PASSING THRU TUBE REMAINS CAPTIVE IN HOLE.</w:t>
                              <w:br/>
                              <w:tab/>
                              <w:tab/>
                              <w:tab/>
                              <w:t>2ND TIME, EJECTS CAPTIVE BALL ONTO PLAYFIELD PUTTING 2 BALLS IN ACTION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FOR MULTI 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ULTI BALL PLAY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>MAKING 3 “X” 1ST TIME LITES OUTLANE FOR SPECIALS TO SCORE 50,000 POINTS</w:t>
                              <w:br/>
                              <w:t xml:space="preserve"> </w:t>
                              <w:tab/>
                              <w:tab/>
                              <w:tab/>
                              <w:t xml:space="preserve">AND SPINNER FOR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,000 POINTS.</w:t>
                              <w:br/>
                              <w:tab/>
                              <w:tab/>
                              <w:tab/>
                              <w:t>MAKING 3 “X” 2N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T TOP ROLLOVER BUTTON DROPS LIT TARGET.</w:t>
                              <w:br/>
                              <w:tab/>
                              <w:tab/>
                              <w:t>DROPPING ALL TARGETS SCORES AND ADVANCES LIT VALUE AND LITES RETURN</w:t>
                              <w:br/>
                              <w:tab/>
                              <w:tab/>
                              <w:t>LANES FOR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PASSING THRU TUBE SCORES AND ADVANCES LIT EX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ADVANCES “X” IN CENTER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3 “X”:</w:t>
                        <w:br/>
                        <w:tab/>
                        <w:tab/>
                        <w:tab/>
                        <w:t>1ST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TIME, BALL PASSING THRU TUBE REMAINS CAPTIVE IN HOLE.</w:t>
                        <w:br/>
                        <w:tab/>
                        <w:tab/>
                        <w:tab/>
                        <w:t>2ND TIME, EJECTS CAPTIVE BALL ONTO PLAYFIELD PUTTING 2 BALLS IN ACTION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FOR MULTI 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ULTI BALL PLAY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ab/>
                        <w:t>MAKING 3 “X” 1ST TIME LITES OUTLANE FOR SPECIALS TO SCORE 50,000 POINTS</w:t>
                        <w:br/>
                        <w:t xml:space="preserve"> </w:t>
                        <w:tab/>
                        <w:tab/>
                        <w:tab/>
                        <w:t xml:space="preserve">AND SPINNER FOR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,000 POINTS.</w:t>
                        <w:br/>
                        <w:tab/>
                        <w:tab/>
                        <w:tab/>
                        <w:t>MAKING 3 “X” 2N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T TOP ROLLOVER BUTTON DROPS LIT TARGET.</w:t>
                        <w:br/>
                        <w:tab/>
                        <w:tab/>
                        <w:t>DROPPING ALL TARGETS SCORES AND ADVANCES LIT VALUE AND LITES RETURN</w:t>
                        <w:br/>
                        <w:tab/>
                        <w:tab/>
                        <w:t>LANES FOR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PASSING THRU TUBE SCORES AND ADVANCES LIT EX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 xml:space="preserve">   6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1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 xml:space="preserve">   6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1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XE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XENON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 xml:space="preserve">   5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0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 xml:space="preserve">   5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0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XE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XENON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LA BILLE DANS LE TROU DU HAUT FAIT AVANCER LE "X" AU CENTRE DU PLATEA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POUR FAIRE 3 "X":</w:t>
                              <w:br/>
                              <w:tab/>
                              <w:tab/>
                              <w:t>LA PREMIÈRE FOIS, LA BILLE QUI PASSE DANS LE TUBE RESTE PRISONNIÈRE DANS LE TROU.</w:t>
                              <w:br/>
                              <w:tab/>
                              <w:tab/>
                              <w:t>LA DEUXIÈME FOIS, LA BILLE PRISSONNIÈRE EST ÉJECTÉE SUR LE PLATEAU.</w:t>
                              <w:br/>
                              <w:tab/>
                              <w:tab/>
                              <w:t>AINSI, DEUX BILLES SONT MISES EN ACTION POUR AVOIR UN JEU A BILLE MULTIP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JEU À BILLE MULTIPLE:</w:t>
                              <w:br/>
                              <w:tab/>
                              <w:tab/>
                              <w:t>EN FAISANT 3 "X" LA PREMIÈRE FOIS ON ALLUME LES "SPECIALS" ET LE "SPINNER" DU</w:t>
                              <w:br/>
                              <w:tab/>
                              <w:tab/>
                              <w:t>COULOIR EXTÉRIEUR POUR MARQUER 1000 POINTS.</w:t>
                              <w:br/>
                              <w:tab/>
                              <w:tab/>
                              <w:t>LA BILLE QUI PASSE PAR LES COULOIRS QUAND ILS SONT ALLUMÉS POUR LE "SPECIAL"</w:t>
                              <w:br/>
                              <w:tab/>
                              <w:tab/>
                              <w:t>OBTIENT UNE BILLE SUPLÉMENTAIRE OU MARQUE 50.000 POINTS.</w:t>
                              <w:br/>
                              <w:tab/>
                              <w:tab/>
                              <w:t>EN FAISANT 3 "X" LA DEUXIÈME FOIS ET TOUTES LES AUTRES FOIS ON MARQUE LE</w:t>
                              <w:br/>
                              <w:t xml:space="preserve"> </w:t>
                              <w:tab/>
                              <w:tab/>
                              <w:t>"SPECIAL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LE BOUTON SUPÉRIEUR DE "ROLLOVER" ALLUMÉ FAIT TOMBER LA CIBLE ALLUMÉE.</w:t>
                              <w:br/>
                              <w:tab/>
                              <w:tab/>
                              <w:t>EN FAISANT TOMBER TOUTES LES CIBLES ON SCORE ET ON FAIT AVANCER LE NOMBRE DE</w:t>
                              <w:br/>
                              <w:tab/>
                              <w:tab/>
                              <w:t>POINTS ALLUMÉ ET L’ON ALLUME LES COULOIRS DE RENVOI QUI DONNENT 1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LA BILLE QUI PASSE DANS TE TUBE SCORE ET FAIT PROGRESSER LES POINTS DE</w:t>
                              <w:br/>
                              <w:tab/>
                              <w:tab/>
                              <w:t>SORTIE ALLUMÉ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fr-FR"/>
                              </w:rPr>
                              <w:t>PENALITE “TILT” —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LA BILLE DANS LE TROU DU HAUT FAIT AVANCER LE "X" AU CENTRE DU PLATEA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POUR FAIRE 3 "X":</w:t>
                        <w:br/>
                        <w:tab/>
                        <w:tab/>
                        <w:t>LA PREMIÈRE FOIS, LA BILLE QUI PASSE DANS LE TUBE RESTE PRISONNIÈRE DANS LE TROU.</w:t>
                        <w:br/>
                        <w:tab/>
                        <w:tab/>
                        <w:t>LA DEUXIÈME FOIS, LA BILLE PRISSONNIÈRE EST ÉJECTÉE SUR LE PLATEAU.</w:t>
                        <w:br/>
                        <w:tab/>
                        <w:tab/>
                        <w:t>AINSI, DEUX BILLES SONT MISES EN ACTION POUR AVOIR UN JEU A BILLE MULTIP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JEU À BILLE MULTIPLE:</w:t>
                        <w:br/>
                        <w:tab/>
                        <w:tab/>
                        <w:t>EN FAISANT 3 "X" LA PREMIÈRE FOIS ON ALLUME LES "SPECIALS" ET LE "SPINNER" DU</w:t>
                        <w:br/>
                        <w:tab/>
                        <w:tab/>
                        <w:t>COULOIR EXTÉRIEUR POUR MARQUER 1000 POINTS.</w:t>
                        <w:br/>
                        <w:tab/>
                        <w:tab/>
                        <w:t>LA BILLE QUI PASSE PAR LES COULOIRS QUAND ILS SONT ALLUMÉS POUR LE "SPECIAL"</w:t>
                        <w:br/>
                        <w:tab/>
                        <w:tab/>
                        <w:t>OBTIENT UNE BILLE SUPLÉMENTAIRE OU MARQUE 50.000 POINTS.</w:t>
                        <w:br/>
                        <w:tab/>
                        <w:tab/>
                        <w:t>EN FAISANT 3 "X" LA DEUXIÈME FOIS ET TOUTES LES AUTRES FOIS ON MARQUE LE</w:t>
                        <w:br/>
                        <w:t xml:space="preserve"> </w:t>
                        <w:tab/>
                        <w:tab/>
                        <w:t>"SPECIAL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LE BOUTON SUPÉRIEUR DE "ROLLOVER" ALLUMÉ FAIT TOMBER LA CIBLE ALLUMÉE.</w:t>
                        <w:br/>
                        <w:tab/>
                        <w:tab/>
                        <w:t>EN FAISANT TOMBER TOUTES LES CIBLES ON SCORE ET ON FAIT AVANCER LE NOMBRE DE</w:t>
                        <w:br/>
                        <w:tab/>
                        <w:tab/>
                        <w:t>POINTS ALLUMÉ ET L’ON ALLUME LES COULOIRS DE RENVOI QUI DONNENT 1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LA BILLE QUI PASSE DANS TE TUBE SCORE ET FAIT PROGRESSER LES POINTS DE</w:t>
                        <w:br/>
                        <w:tab/>
                        <w:tab/>
                        <w:t>SORTIE ALLUMÉ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fr-FR"/>
                        </w:rPr>
                        <w:t>PENALITE “TILT”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1257300" cy="46482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10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143000" cy="35052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8945</wp:posOffset>
                </wp:positionH>
                <wp:positionV relativeFrom="paragraph">
                  <wp:posOffset>6350</wp:posOffset>
                </wp:positionV>
                <wp:extent cx="2514600" cy="342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.5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8001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LA BILLE DANS LE TROU HAUT FAIT AVANCER LE "X" AU CENTRE DU PLATEA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POUR FAIRE 3 "X":</w:t>
                              <w:br/>
                              <w:tab/>
                              <w:tab/>
                              <w:t>LA PREMIÈRE FOIS, LA BILLE QUI PASSE DANS LE TUBE RESTE PRISONNIÈRE DANS LE TROU.</w:t>
                              <w:br/>
                              <w:tab/>
                              <w:tab/>
                              <w:t>LA DEUXIÈME FOIS, LA BILLE PRISSONNIÈRE EST ÉJECTÉE SUR LE PLATEAU.</w:t>
                              <w:br/>
                              <w:tab/>
                              <w:tab/>
                              <w:t>AINSI, DEUX BILLES SONT MISES EN ACTION POUR AVOIR UN JEU A BILLE MULTIP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JEU À BILLE MULTIPLE:</w:t>
                              <w:br/>
                              <w:tab/>
                              <w:tab/>
                              <w:t>EN FAISANT 3 "X" LA PREMIÈRE FOIS ON ALLUME LES "SPECIALS" ET LE "SPINNER" DU</w:t>
                              <w:br/>
                              <w:tab/>
                              <w:tab/>
                              <w:t>COULOIR EXTÉRIEUR POUR MARQUER 1000 POINTS.</w:t>
                              <w:br/>
                              <w:tab/>
                              <w:tab/>
                              <w:t>LA BILLE QUI PASSE PAR LES COULOIRS QUAND ILS SONT ALLUMÉS POUR LE "SPECIAL"</w:t>
                              <w:br/>
                              <w:tab/>
                              <w:tab/>
                              <w:t>OBTIENT UNE BILLE SUPLÉMENTAIRE OU MARQUE 50.000 POINTS.</w:t>
                              <w:br/>
                              <w:tab/>
                              <w:tab/>
                              <w:t>EN FAISANT 3 "X" LA DEUXIÈME FOIS ON OBTIENT UNE BILLE SUPPLÉMENTAIRE OU L’ON</w:t>
                              <w:br/>
                              <w:tab/>
                              <w:tab/>
                              <w:t>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LE BOUTON SUPÉRIEUR DE "ROLLOVER" ALLUMÉ FAIT TOMBER LA CIBLE ALLUMÉE.</w:t>
                              <w:br/>
                              <w:tab/>
                              <w:tab/>
                              <w:t>EN FAISANT TOMBER TOUTES LES CIBLES ON SCORE ET ON FAIT AVANCER LE NOMBRE DE</w:t>
                              <w:br/>
                              <w:tab/>
                              <w:tab/>
                              <w:t>POINTS ALLUMÉ ET L’ON ALLUME LES COULOIRS DE RENVOI QUI DONNENT 1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lang w:val="fr-FR"/>
                              </w:rPr>
                              <w:t>LA BILLE QUI PASSE DANS TE TUBE SCORE ET FAIT PROGRESSER LES POINTS DE</w:t>
                              <w:br/>
                              <w:tab/>
                              <w:tab/>
                              <w:t>SORTIE ALLUMÉ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lang w:val="fr-FR"/>
                              </w:rPr>
                              <w:t>EN AUGMENTANT LE BONUS JUSQU’A 70.000, ON OBTIENT UNE BILLE GRATUITE OU L’ON</w:t>
                              <w:br/>
                              <w:tab/>
                              <w:tab/>
                              <w:t>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fr-FR"/>
                              </w:rPr>
                              <w:t>PENALITE “TILT” —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LA BILLE DANS LE TROU HAUT FAIT AVANCER LE "X" AU CENTRE DU PLATEA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POUR FAIRE 3 "X":</w:t>
                        <w:br/>
                        <w:tab/>
                        <w:tab/>
                        <w:t>LA PREMIÈRE FOIS, LA BILLE QUI PASSE DANS LE TUBE RESTE PRISONNIÈRE DANS LE TROU.</w:t>
                        <w:br/>
                        <w:tab/>
                        <w:tab/>
                        <w:t>LA DEUXIÈME FOIS, LA BILLE PRISSONNIÈRE EST ÉJECTÉE SUR LE PLATEAU.</w:t>
                        <w:br/>
                        <w:tab/>
                        <w:tab/>
                        <w:t>AINSI, DEUX BILLES SONT MISES EN ACTION POUR AVOIR UN JEU A BILLE MULTIP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JEU À BILLE MULTIPLE:</w:t>
                        <w:br/>
                        <w:tab/>
                        <w:tab/>
                        <w:t>EN FAISANT 3 "X" LA PREMIÈRE FOIS ON ALLUME LES "SPECIALS" ET LE "SPINNER" DU</w:t>
                        <w:br/>
                        <w:tab/>
                        <w:tab/>
                        <w:t>COULOIR EXTÉRIEUR POUR MARQUER 1000 POINTS.</w:t>
                        <w:br/>
                        <w:tab/>
                        <w:tab/>
                        <w:t>LA BILLE QUI PASSE PAR LES COULOIRS QUAND ILS SONT ALLUMÉS POUR LE "SPECIAL"</w:t>
                        <w:br/>
                        <w:tab/>
                        <w:tab/>
                        <w:t>OBTIENT UNE BILLE SUPLÉMENTAIRE OU MARQUE 50.000 POINTS.</w:t>
                        <w:br/>
                        <w:tab/>
                        <w:tab/>
                        <w:t>EN FAISANT 3 "X" LA DEUXIÈME FOIS ON OBTIENT UNE BILLE SUPPLÉMENTAIRE OU L’ON</w:t>
                        <w:br/>
                        <w:tab/>
                        <w:tab/>
                        <w:t>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LE BOUTON SUPÉRIEUR DE "ROLLOVER" ALLUMÉ FAIT TOMBER LA CIBLE ALLUMÉE.</w:t>
                        <w:br/>
                        <w:tab/>
                        <w:tab/>
                        <w:t>EN FAISANT TOMBER TOUTES LES CIBLES ON SCORE ET ON FAIT AVANCER LE NOMBRE DE</w:t>
                        <w:br/>
                        <w:tab/>
                        <w:tab/>
                        <w:t>POINTS ALLUMÉ ET L’ON ALLUME LES COULOIRS DE RENVOI QUI DONNENT 1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lang w:val="fr-FR"/>
                        </w:rPr>
                        <w:t>LA BILLE QUI PASSE DANS TE TUBE SCORE ET FAIT PROGRESSER LES POINTS DE</w:t>
                        <w:br/>
                        <w:tab/>
                        <w:tab/>
                        <w:t>SORTIE ALLUMÉ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lang w:val="fr-FR"/>
                        </w:rPr>
                        <w:t>EN AUGMENTANT LE BONUS JUSQU’A 70.000, ON OBTIENT UNE BILLE GRATUITE OU L’ON</w:t>
                        <w:br/>
                        <w:tab/>
                        <w:tab/>
                        <w:t>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fr-FR"/>
                        </w:rPr>
                        <w:t>PENALITE “TILT”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3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3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0</wp:posOffset>
                </wp:positionV>
                <wp:extent cx="2400300" cy="685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2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3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2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3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English 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G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TT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version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644" w:leader="none"/>
      </w:tabs>
      <w:spacing w:lineRule="exact" w:line="200"/>
      <w:outlineLvl w:val="7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45:00Z</dcterms:created>
  <dc:creator>Inkochnito</dc:creator>
  <dc:description/>
  <dc:language>en-US</dc:language>
  <cp:lastModifiedBy>Inkochnito</cp:lastModifiedBy>
  <cp:lastPrinted>2008-12-06T15:55:00Z</cp:lastPrinted>
  <dcterms:modified xsi:type="dcterms:W3CDTF">2008-12-06T14:56:00Z</dcterms:modified>
  <cp:revision>8</cp:revision>
  <dc:subject>Score and instruction cards</dc:subject>
  <dc:title>Bally Xenon</dc:title>
</cp:coreProperties>
</file>