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SPECIAL TARGET AND EXTRA BALL LANE, LIGHT WHEN BONUS</w:t>
                              <w:br/>
                              <w:t xml:space="preserve"> </w:t>
                              <w:tab/>
                              <w:tab/>
                              <w:t>REACHES 1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FOR HITTING SPECIAL TARGET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98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FOR BALL THRU EXTRA BALL LANE WHEN LIT.</w:t>
                              <w:br/>
                              <w:t xml:space="preserve"> </w:t>
                              <w:tab/>
                              <w:tab/>
                              <w:tab/>
                              <w:t>— ONLY 1 EXTRA BALL PER BALL IN PLAY 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OP SAUCER ADVANCES BONUS 3 STEPS AND SCORES 3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LIT BUTTONS IN RIGHT FEATURE LANE INCREASE SCORING VALUE AS</w:t>
                              <w:br/>
                              <w:t xml:space="preserve"> </w:t>
                              <w:tab/>
                              <w:tab/>
                              <w:t>INDICATED ON FLIPPED FLAGS AND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DISQUALIFIES BALL IN PLAY FROM FURTHER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FOR EACH PLAYER MATCHING LAST TWO NUMBERS ON SCORE REELS</w:t>
                              <w:br/>
                              <w:t xml:space="preserve"> </w:t>
                              <w:tab/>
                              <w:tab/>
                              <w:t>WITH NUMBER WHICH LIGHTS ON BACK 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COIN AND WAIT FOR MACHINE TO RESET BEFORE INSERTING COIN FOR</w:t>
                        <w:br/>
                        <w:t xml:space="preserve"> </w:t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SPECIAL TARGET AND EXTRA BALL LANE, LIGHT WHEN BONUS</w:t>
                        <w:br/>
                        <w:t xml:space="preserve"> </w:t>
                        <w:tab/>
                        <w:tab/>
                        <w:t>REACHES 1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FOR HITTING SPECIAL TARGET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98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FOR BALL THRU EXTRA BALL LANE WHEN LIT.</w:t>
                        <w:br/>
                        <w:t xml:space="preserve"> </w:t>
                        <w:tab/>
                        <w:tab/>
                        <w:tab/>
                        <w:t>— ONLY 1 EXTRA BALL PER BALL IN PLAY —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OP SAUCER ADVANCES BONUS 3 STEPS AND SCORES 3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LIT BUTTONS IN RIGHT FEATURE LANE INCREASE SCORING VALUE AS</w:t>
                        <w:br/>
                        <w:t xml:space="preserve"> </w:t>
                        <w:tab/>
                        <w:tab/>
                        <w:t>INDICATED ON FLIPPED FLAGS AND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DISQUALIFIES BALL IN PLAY FROM FURTHER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FOR EACH PLAYER MATCHING LAST TWO NUMBERS ON SCORE REELS</w:t>
                        <w:br/>
                        <w:t xml:space="preserve"> </w:t>
                        <w:tab/>
                        <w:tab/>
                        <w:t>WITH NUMBER WHICH LIGHTS ON BACK 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142240</wp:posOffset>
                </wp:positionV>
                <wp:extent cx="50463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SPECIAL TARGET AND EXTRA BALL LANE, LIGHT WHEN BONUS</w:t>
                              <w:br/>
                              <w:t xml:space="preserve"> </w:t>
                              <w:tab/>
                              <w:tab/>
                              <w:t>REACHES 1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FOR HITTING SPECIAL TARGET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98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FOR BALL THRU EXTRA BALL LANE WHEN LIT.</w:t>
                              <w:br/>
                              <w:t xml:space="preserve"> </w:t>
                              <w:tab/>
                              <w:tab/>
                              <w:tab/>
                              <w:t>— ONLY 1 EXTRA BALL PER BALL IN PLAY 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OP SAUCER ADVANCES BONUS 3 STEPS AND SCORES 3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LIT BUTTONS IN RIGHT FEATURE LANE INCREASE SCORING VALUE AS</w:t>
                              <w:br/>
                              <w:t xml:space="preserve"> </w:t>
                              <w:tab/>
                              <w:tab/>
                              <w:t>INDICATED ON FLIPPED FLAGS AND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DISQUALIFIES BALL IN PLAY FROM FURTHER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COIN AND WAIT FOR MACHINE TO RESET BEFORE INSERTING COIN FOR</w:t>
                        <w:br/>
                        <w:t xml:space="preserve"> </w:t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SPECIAL TARGET AND EXTRA BALL LANE, LIGHT WHEN BONUS</w:t>
                        <w:br/>
                        <w:t xml:space="preserve"> </w:t>
                        <w:tab/>
                        <w:tab/>
                        <w:t>REACHES 1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FOR HITTING SPECIAL TARGET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98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FOR BALL THRU EXTRA BALL LANE WHEN LIT.</w:t>
                        <w:br/>
                        <w:t xml:space="preserve"> </w:t>
                        <w:tab/>
                        <w:tab/>
                        <w:tab/>
                        <w:t>— ONLY 1 EXTRA BALL PER BALL IN PLAY —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OP SAUCER ADVANCES BONUS 3 STEPS AND SCORES 3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LIT BUTTONS IN RIGHT FEATURE LANE INCREASE SCORING VALUE AS</w:t>
                        <w:br/>
                        <w:t xml:space="preserve"> </w:t>
                        <w:tab/>
                        <w:tab/>
                        <w:t>INDICATED ON FLIPPED FLAGS AND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DISQUALIFIES BALL IN PLAY FROM FURTHER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9144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6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19431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3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3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SPECIAL TARGET AND EXTRA BALL LANE, LIGHT WHEN BONUS</w:t>
                              <w:br/>
                              <w:t xml:space="preserve"> </w:t>
                              <w:tab/>
                              <w:tab/>
                              <w:t>REACHES 1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FOR HITTING SPECIAL TARGET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98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FOR BALL THRU EXTRA BALL LANE WHEN LIT.</w:t>
                              <w:br/>
                              <w:t xml:space="preserve"> </w:t>
                              <w:tab/>
                              <w:tab/>
                              <w:tab/>
                              <w:t>— ONLY 1 EXTRA BALL PER BALL IN PLAY 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OP SAUCER ADVANCES BONUS 3 STEPS AND SCORES 3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LIT BUTTONS IN RIGHT FEATURE LANE INCREASE SCORING VALUE AS</w:t>
                              <w:br/>
                              <w:t xml:space="preserve"> </w:t>
                              <w:tab/>
                              <w:tab/>
                              <w:t>INDICATED ON FLIPPED FLAGS AND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DISQUALIFIES BALL IN PLAY FROM FURTHER SCO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COIN AND WAIT FOR MACHINE TO RESET BEFORE INSERTING COIN FOR</w:t>
                        <w:br/>
                        <w:t xml:space="preserve"> </w:t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SPECIAL TARGET AND EXTRA BALL LANE, LIGHT WHEN BONUS</w:t>
                        <w:br/>
                        <w:t xml:space="preserve"> </w:t>
                        <w:tab/>
                        <w:tab/>
                        <w:t>REACHES 1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FOR HITTING SPECIAL TARGET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98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FOR BALL THRU EXTRA BALL LANE WHEN LIT.</w:t>
                        <w:br/>
                        <w:t xml:space="preserve"> </w:t>
                        <w:tab/>
                        <w:tab/>
                        <w:tab/>
                        <w:t>— ONLY 1 EXTRA BALL PER BALL IN PLAY —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OP SAUCER ADVANCES BONUS 3 STEPS AND SCORES 3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LIT BUTTONS IN RIGHT FEATURE LANE INCREASE SCORING VALUE AS</w:t>
                        <w:br/>
                        <w:t xml:space="preserve"> </w:t>
                        <w:tab/>
                        <w:tab/>
                        <w:t>INDICATED ON FLIPPED FLAGS AND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DISQUALIFIES BALL IN PLAY FROM FURTHER SCO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  <w:lang w:val="en-GB"/>
                              </w:rPr>
                              <w:t>M-1508-43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  <w:lang w:val="en-GB"/>
                        </w:rPr>
                        <w:t>M-1508-43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  9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44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  9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44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pacing w:val="4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pacing w:val="40"/>
                              </w:rPr>
                              <w:t>WI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pacing w:val="4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pacing w:val="40"/>
                        </w:rPr>
                        <w:t>WI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3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3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  6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  9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1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  6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  9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1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pacing w:val="4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pacing w:val="40"/>
                              </w:rPr>
                              <w:t>WI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pacing w:val="4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pacing w:val="40"/>
                        </w:rPr>
                        <w:t>WI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3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3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2971800" cy="30861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ard number</w:t>
                              <w:tab/>
                              <w:t>level 1</w:t>
                              <w:tab/>
                              <w:t>level 2</w:t>
                              <w:tab/>
                              <w:t>level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-1508-43-F</w:t>
                              <w:tab/>
                              <w:t xml:space="preserve">  card not avail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-1508-43-G</w:t>
                              <w:tab/>
                              <w:t xml:space="preserve">  51,000</w:t>
                              <w:tab/>
                              <w:t xml:space="preserve">  77,000</w:t>
                              <w:tab/>
                              <w:t xml:space="preserve">  98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-1508-43-H</w:t>
                              <w:tab/>
                              <w:t xml:space="preserve">  53,000</w:t>
                              <w:tab/>
                              <w:t xml:space="preserve">  79,000</w:t>
                              <w:tab/>
                              <w:t>101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-1508-43-I</w:t>
                              <w:tab/>
                              <w:t xml:space="preserve">  56,000</w:t>
                              <w:tab/>
                              <w:t xml:space="preserve">  82,000</w:t>
                              <w:tab/>
                              <w:t>10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J</w:t>
                              <w:tab/>
                              <w:t xml:space="preserve">  59,000</w:t>
                              <w:tab/>
                              <w:t xml:space="preserve">  86,000</w:t>
                              <w:tab/>
                              <w:t>107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K</w:t>
                              <w:tab/>
                              <w:t xml:space="preserve">  60,000</w:t>
                              <w:tab/>
                              <w:t xml:space="preserve">  92,000</w:t>
                              <w:tab/>
                              <w:t>109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L</w:t>
                              <w:tab/>
                              <w:t xml:space="preserve">  82,000</w:t>
                              <w:tab/>
                              <w:t>108,000</w:t>
                              <w:tab/>
                              <w:t>13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M</w:t>
                              <w:tab/>
                              <w:t xml:space="preserve">  86,000</w:t>
                              <w:tab/>
                              <w:t>111,000</w:t>
                              <w:tab/>
                              <w:t>13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N</w:t>
                              <w:tab/>
                              <w:t xml:space="preserve">  89,000</w:t>
                              <w:tab/>
                              <w:t>116,000</w:t>
                              <w:tab/>
                              <w:t>141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O</w:t>
                              <w:tab/>
                              <w:t xml:space="preserve">  92,000</w:t>
                              <w:tab/>
                              <w:t>118,000</w:t>
                              <w:tab/>
                              <w:t>14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P</w:t>
                              <w:tab/>
                              <w:t xml:space="preserve">  98,000</w:t>
                              <w:tab/>
                              <w:t>123,000</w:t>
                              <w:tab/>
                              <w:t>146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Q</w:t>
                              <w:tab/>
                              <w:t>100,000</w:t>
                              <w:tab/>
                              <w:t>126,000</w:t>
                              <w:tab/>
                              <w:t>148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R</w:t>
                              <w:tab/>
                              <w:t>103,000</w:t>
                              <w:tab/>
                              <w:t>129,000</w:t>
                              <w:tab/>
                              <w:t>15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S</w:t>
                              <w:tab/>
                              <w:t>………….</w:t>
                              <w:tab/>
                              <w:t>………….</w:t>
                              <w:tab/>
                              <w:t>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T</w:t>
                              <w:tab/>
                              <w:t>………….</w:t>
                              <w:tab/>
                              <w:t>………….</w:t>
                              <w:tab/>
                              <w:t>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U</w:t>
                              <w:tab/>
                              <w:t xml:space="preserve">  card not avail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-1508-43-V</w:t>
                              <w:tab/>
                              <w:t xml:space="preserve">  92,000</w:t>
                              <w:tab/>
                              <w:t>126,000</w:t>
                              <w:tab/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-1508-43-W</w:t>
                              <w:tab/>
                              <w:t xml:space="preserve">  98,000</w:t>
                              <w:tab/>
                              <w:t>129,000</w:t>
                              <w:tab/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-1508-43-X</w:t>
                              <w:tab/>
                              <w:t>103,000</w:t>
                              <w:tab/>
                              <w:t>141,000</w:t>
                              <w:tab/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-1508-43-Y</w:t>
                              <w:tab/>
                              <w:t>………….</w:t>
                              <w:tab/>
                              <w:t>………….</w:t>
                              <w:tab/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M-1508-43-Z</w:t>
                              <w:tab/>
                              <w:t xml:space="preserve">  60,000</w:t>
                              <w:tab/>
                              <w:t>10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>M-1508-43-ZZ</w:t>
                              <w:tab/>
                              <w:t xml:space="preserve">  89,000</w:t>
                              <w:tab/>
                              <w:t>126,000</w:t>
                              <w:tab/>
                              <w:t>15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340" w:leader="none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  GOOD</w:t>
                              <w:tab/>
                              <w:t>EXCELLENT</w:t>
                              <w:tab/>
                              <w:t xml:space="preserve">  SU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3pt;mso-wrap-distance-left:9.05pt;mso-wrap-distance-right:9.05pt;mso-wrap-distance-top:0pt;mso-wrap-distance-bottom:0pt;margin-top:2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Card number</w:t>
                        <w:tab/>
                        <w:t>level 1</w:t>
                        <w:tab/>
                        <w:t>level 2</w:t>
                        <w:tab/>
                        <w:t>level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-1508-43-F</w:t>
                        <w:tab/>
                        <w:t xml:space="preserve">  card not availab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-1508-43-G</w:t>
                        <w:tab/>
                        <w:t xml:space="preserve">  51,000</w:t>
                        <w:tab/>
                        <w:t xml:space="preserve">  77,000</w:t>
                        <w:tab/>
                        <w:t xml:space="preserve">  98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-1508-43-H</w:t>
                        <w:tab/>
                        <w:t xml:space="preserve">  53,000</w:t>
                        <w:tab/>
                        <w:t xml:space="preserve">  79,000</w:t>
                        <w:tab/>
                        <w:t>101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-1508-43-I</w:t>
                        <w:tab/>
                        <w:t xml:space="preserve">  56,000</w:t>
                        <w:tab/>
                        <w:t xml:space="preserve">  82,000</w:t>
                        <w:tab/>
                        <w:t>104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J</w:t>
                        <w:tab/>
                        <w:t xml:space="preserve">  59,000</w:t>
                        <w:tab/>
                        <w:t xml:space="preserve">  86,000</w:t>
                        <w:tab/>
                        <w:t>107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K</w:t>
                        <w:tab/>
                        <w:t xml:space="preserve">  60,000</w:t>
                        <w:tab/>
                        <w:t xml:space="preserve">  92,000</w:t>
                        <w:tab/>
                        <w:t>109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L</w:t>
                        <w:tab/>
                        <w:t xml:space="preserve">  82,000</w:t>
                        <w:tab/>
                        <w:t>108,000</w:t>
                        <w:tab/>
                        <w:t>13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M</w:t>
                        <w:tab/>
                        <w:t xml:space="preserve">  86,000</w:t>
                        <w:tab/>
                        <w:t>111,000</w:t>
                        <w:tab/>
                        <w:t>13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N</w:t>
                        <w:tab/>
                        <w:t xml:space="preserve">  89,000</w:t>
                        <w:tab/>
                        <w:t>116,000</w:t>
                        <w:tab/>
                        <w:t>141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O</w:t>
                        <w:tab/>
                        <w:t xml:space="preserve">  92,000</w:t>
                        <w:tab/>
                        <w:t>118,000</w:t>
                        <w:tab/>
                        <w:t>143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P</w:t>
                        <w:tab/>
                        <w:t xml:space="preserve">  98,000</w:t>
                        <w:tab/>
                        <w:t>123,000</w:t>
                        <w:tab/>
                        <w:t>146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Q</w:t>
                        <w:tab/>
                        <w:t>100,000</w:t>
                        <w:tab/>
                        <w:t>126,000</w:t>
                        <w:tab/>
                        <w:t>148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R</w:t>
                        <w:tab/>
                        <w:t>103,000</w:t>
                        <w:tab/>
                        <w:t>129,000</w:t>
                        <w:tab/>
                        <w:t>15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S</w:t>
                        <w:tab/>
                        <w:t>………….</w:t>
                        <w:tab/>
                        <w:t>………….</w:t>
                        <w:tab/>
                        <w:t>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T</w:t>
                        <w:tab/>
                        <w:t>………….</w:t>
                        <w:tab/>
                        <w:t>………….</w:t>
                        <w:tab/>
                        <w:t>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U</w:t>
                        <w:tab/>
                        <w:t xml:space="preserve">  card not availab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-1508-43-V</w:t>
                        <w:tab/>
                        <w:t xml:space="preserve">  92,000</w:t>
                        <w:tab/>
                        <w:t>126,000</w:t>
                        <w:tab/>
                        <w:t>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-1508-43-W</w:t>
                        <w:tab/>
                        <w:t xml:space="preserve">  98,000</w:t>
                        <w:tab/>
                        <w:t>129,000</w:t>
                        <w:tab/>
                        <w:t>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/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-1508-43-X</w:t>
                        <w:tab/>
                        <w:t>103,000</w:t>
                        <w:tab/>
                        <w:t>141,000</w:t>
                        <w:tab/>
                        <w:t>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-1508-43-Y</w:t>
                        <w:tab/>
                        <w:t>………….</w:t>
                        <w:tab/>
                        <w:t>………….</w:t>
                        <w:tab/>
                        <w:t>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M-1508-43-Z</w:t>
                        <w:tab/>
                        <w:t xml:space="preserve">  60,000</w:t>
                        <w:tab/>
                        <w:t>104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>M-1508-43-ZZ</w:t>
                        <w:tab/>
                        <w:t xml:space="preserve">  89,000</w:t>
                        <w:tab/>
                        <w:t>126,000</w:t>
                        <w:tab/>
                        <w:t>15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340" w:leader="none"/>
                          <w:tab w:val="left" w:pos="3420" w:leader="none"/>
                        </w:tabs>
                        <w:rPr/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  GOOD</w:t>
                        <w:tab/>
                        <w:t>EXCELLENT</w:t>
                        <w:tab/>
                        <w:t xml:space="preserve">  SU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I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P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Q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S confirmed.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M1508-43-T confirme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1508-43-U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V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W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X confirmed.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M1508-43-Y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Z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3-ZZ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2340" w:leader="none"/>
        <w:tab w:val="left" w:pos="3420" w:leader="none"/>
      </w:tabs>
      <w:outlineLvl w:val="8"/>
    </w:pPr>
    <w:rPr>
      <w:rFonts w:ascii="News Gothic MT Std" w:hAnsi="News Gothic MT Std" w:cs="Arial"/>
      <w:sz w:val="16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2:01:00Z</dcterms:created>
  <dc:creator>Inkochnito</dc:creator>
  <dc:description/>
  <dc:language>en-US</dc:language>
  <cp:lastModifiedBy>Inkochnito</cp:lastModifiedBy>
  <cp:lastPrinted>2008-01-06T11:41:00Z</cp:lastPrinted>
  <dcterms:modified xsi:type="dcterms:W3CDTF">2008-01-06T11:32:00Z</dcterms:modified>
  <cp:revision>9</cp:revision>
  <dc:subject>Score and instruction card</dc:subject>
  <dc:title>Bally Wizard</dc:title>
</cp:coreProperties>
</file>