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3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auto" w:line="240"/>
                              <w:jc w:val="center"/>
                              <w:rPr>
                                <w:rFonts w:ascii="News Gothic MT Std" w:hAnsi="News Gothic MT Std" w:cs="News Gothic MT Std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en-GB"/>
                              </w:rPr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3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spacing w:lineRule="auto" w:line="240"/>
                        <w:jc w:val="center"/>
                        <w:rPr>
                          <w:rFonts w:ascii="News Gothic MT Std" w:hAnsi="News Gothic MT Std" w:cs="News Gothic MT Std"/>
                          <w:sz w:val="24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en-GB"/>
                        </w:rPr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VOLT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VOL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8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8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auto" w:line="240"/>
                              <w:jc w:val="center"/>
                              <w:rPr>
                                <w:rFonts w:ascii="News Gothic MT Std" w:hAnsi="News Gothic MT Std" w:cs="News Gothic MT Std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en-GB"/>
                              </w:rPr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spacing w:lineRule="auto" w:line="240"/>
                        <w:jc w:val="center"/>
                        <w:rPr>
                          <w:rFonts w:ascii="News Gothic MT Std" w:hAnsi="News Gothic MT Std" w:cs="News Gothic MT Std"/>
                          <w:sz w:val="24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en-GB"/>
                        </w:rPr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VOLT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VOL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8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8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3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auto" w:line="240"/>
                              <w:jc w:val="center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3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spacing w:lineRule="auto" w:line="240"/>
                        <w:jc w:val="center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VOLT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VOL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8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8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auto" w:line="240"/>
                              <w:jc w:val="center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spacing w:lineRule="auto" w:line="240"/>
                        <w:jc w:val="center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VOLT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VOL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8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8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862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MAKING A-B-C-D:</w:t>
                              <w:tab/>
                              <w:t>1ST TIME LITES 3X BONUS AND SPECIAL LITE.</w:t>
                              <w:br/>
                              <w:t xml:space="preserve"> </w:t>
                              <w:tab/>
                              <w:tab/>
                              <w:tab/>
                              <w:t>2N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MAKING ‘A-B’ LITES SPINNERS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MAKING ‘C-D’ LITES CENTER BUMPER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MAKING PLANETS 1 THRU 9:</w:t>
                              <w:br/>
                              <w:tab/>
                              <w:tab/>
                              <w:tab/>
                              <w:t>1ST TIME LITES JUMBO BONUS.</w:t>
                              <w:br/>
                              <w:tab/>
                              <w:tab/>
                              <w:tab/>
                              <w:t>2ND TIME LITES SUPER BONUS AND SPECIAL LITE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MAKING PLANETS 1-3-7-9 LITES OUTLANES F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MAKING PLANETS 1-4-6-9 LITES TOP LANES TO SCORE 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HITTING CENTER TARGET WHEN LIT FOR EXTRA BALL SCORE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862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MAKING A-B-C-D:</w:t>
                        <w:tab/>
                        <w:t>1ST TIME LITES 3X BONUS AND SPECIAL LITE.</w:t>
                        <w:br/>
                        <w:t xml:space="preserve"> </w:t>
                        <w:tab/>
                        <w:tab/>
                        <w:tab/>
                        <w:t>2N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08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MAKING ‘A-B’ LITES SPINNERS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MAKING ‘C-D’ LITES CENTER BUMPER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08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MAKING PLANETS 1 THRU 9:</w:t>
                        <w:br/>
                        <w:tab/>
                        <w:tab/>
                        <w:tab/>
                        <w:t>1ST TIME LITES JUMBO BONUS.</w:t>
                        <w:br/>
                        <w:tab/>
                        <w:tab/>
                        <w:tab/>
                        <w:t>2ND TIME LITES SUPER BONUS AND SPECIAL LITE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MAKING PLANETS 1-3-7-9 LITES OUTLANES F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MAKING PLANETS 1-4-6-9 LITES TOP LANES TO SCORE 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HITTING CENTER TARGET WHEN LIT FOR EXTRA BALL SCORE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2057400" cy="3352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4pt;mso-wrap-distance-left:9.05pt;mso-wrap-distance-right:9.05pt;mso-wrap-distance-top:0pt;mso-wrap-distance-bottom:0pt;margin-top:7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8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8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862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MAKING A-B-C-D:</w:t>
                              <w:tab/>
                              <w:t>1ST TIME LITES 3X BONUS AND SPECIAL LITE.</w:t>
                              <w:br/>
                              <w:t xml:space="preserve"> </w:t>
                              <w:tab/>
                              <w:tab/>
                              <w:tab/>
                              <w:t>2ND AND EACH ADDITIONAL TIME SCORES 50,000 POINTS WHEN</w:t>
                              <w:br/>
                              <w:t xml:space="preserve"> </w:t>
                              <w:tab/>
                              <w:tab/>
                              <w:tab/>
                              <w:t>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MAKING ‘A-B’ LITES SPINNERS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MAKING ‘C-D’ LITES CENTER BUMPER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MAKING PLANETS 1 THRU 9:</w:t>
                              <w:br/>
                              <w:tab/>
                              <w:tab/>
                              <w:tab/>
                              <w:t>1ST TIME LITES JUMBO BONUS.</w:t>
                              <w:br/>
                              <w:tab/>
                              <w:tab/>
                              <w:tab/>
                              <w:t>2ND TIME LITES SUPER BONUS AND SPECIAL LITE.</w:t>
                              <w:br/>
                              <w:tab/>
                              <w:tab/>
                              <w:tab/>
                              <w:t>3RD AND EACH ADDITIONAL TIME SCORES 50,000 POINTS WHEN SPECIAL</w:t>
                              <w:br/>
                              <w:t xml:space="preserve"> </w:t>
                              <w:tab/>
                              <w:tab/>
                              <w:tab/>
                              <w:t>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MAKING PLANETS 1-3-7-9 LITES OUTLANES F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MAKING PLANETS 1-4-6-9 LITES TOP LANES TO SCORE 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HITTING CENTER TARGET WHEN LIT FOR EXTRA BALL SCORES EXTRA BALL OR</w:t>
                              <w:br/>
                              <w:t xml:space="preserve"> </w:t>
                              <w:tab/>
                              <w:tab/>
                              <w:t>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862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MAKING A-B-C-D:</w:t>
                        <w:tab/>
                        <w:t>1ST TIME LITES 3X BONUS AND SPECIAL LITE.</w:t>
                        <w:br/>
                        <w:t xml:space="preserve"> </w:t>
                        <w:tab/>
                        <w:tab/>
                        <w:tab/>
                        <w:t>2ND AND EACH ADDITIONAL TIME SCORES 50,000 POINTS WHEN</w:t>
                        <w:br/>
                        <w:t xml:space="preserve"> </w:t>
                        <w:tab/>
                        <w:tab/>
                        <w:tab/>
                        <w:t>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08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MAKING ‘A-B’ LITES SPINNERS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MAKING ‘C-D’ LITES CENTER BUMPER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08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MAKING PLANETS 1 THRU 9:</w:t>
                        <w:br/>
                        <w:tab/>
                        <w:tab/>
                        <w:tab/>
                        <w:t>1ST TIME LITES JUMBO BONUS.</w:t>
                        <w:br/>
                        <w:tab/>
                        <w:tab/>
                        <w:tab/>
                        <w:t>2ND TIME LITES SUPER BONUS AND SPECIAL LITE.</w:t>
                        <w:br/>
                        <w:tab/>
                        <w:tab/>
                        <w:tab/>
                        <w:t>3RD AND EACH ADDITIONAL TIME SCORES 50,000 POINTS WHEN SPECIAL</w:t>
                        <w:br/>
                        <w:t xml:space="preserve"> </w:t>
                        <w:tab/>
                        <w:tab/>
                        <w:tab/>
                        <w:t>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MAKING PLANETS 1-3-7-9 LITES OUTLANES F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MAKING PLANETS 1-4-6-9 LITES TOP LANES TO SCORE 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HITTING CENTER TARGET WHEN LIT FOR EXTRA BALL SCORES EXTRA BALL OR</w:t>
                        <w:br/>
                        <w:t xml:space="preserve"> </w:t>
                        <w:tab/>
                        <w:tab/>
                        <w:t>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2057400" cy="33528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4pt;mso-wrap-distance-left:9.05pt;mso-wrap-distance-right:9.05pt;mso-wrap-distance-top:0pt;mso-wrap-distance-bottom:0pt;margin-top:7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8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8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862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MAKING A-B-C-D:</w:t>
                              <w:tab/>
                              <w:t>1ST TIME LITES 3X BONUS AND SPECIAL LITE.</w:t>
                              <w:br/>
                              <w:t xml:space="preserve"> </w:t>
                              <w:tab/>
                              <w:tab/>
                              <w:tab/>
                              <w:t>2ND AND EACH ADDITIONAL TIME SCORES 50,000 POINTS WHEN</w:t>
                              <w:br/>
                              <w:t xml:space="preserve"> </w:t>
                              <w:tab/>
                              <w:tab/>
                              <w:tab/>
                              <w:t>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MAKING ‘A-B’ LITES SPINNERS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MAKING ‘C-D’ LITES CENTER BUMPER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MAKING PLANETS 1 THRU 9:</w:t>
                              <w:br/>
                              <w:tab/>
                              <w:tab/>
                              <w:tab/>
                              <w:t>1ST TIME LITES JUMBO BONUS.</w:t>
                              <w:br/>
                              <w:tab/>
                              <w:tab/>
                              <w:tab/>
                              <w:t>2ND TIME LITES SUPER BONUS AND SPECIAL LITE.</w:t>
                              <w:br/>
                              <w:tab/>
                              <w:tab/>
                              <w:tab/>
                              <w:t>3RD AND EACH ADDITIONAL TIME SCORES 50,000 POINTS WHEN SPECIAL</w:t>
                              <w:br/>
                              <w:t xml:space="preserve"> </w:t>
                              <w:tab/>
                              <w:tab/>
                              <w:tab/>
                              <w:t>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MAKING PLANETS 1-3-7-9 LITES OUTLANES F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MAKING PLANETS 1-4-6-9 LITES TOP LANES TO SCORE 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HITTING CENTER TARGET WHEN LIT FOR EXTRA BALL SCORES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862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MAKING A-B-C-D:</w:t>
                        <w:tab/>
                        <w:t>1ST TIME LITES 3X BONUS AND SPECIAL LITE.</w:t>
                        <w:br/>
                        <w:t xml:space="preserve"> </w:t>
                        <w:tab/>
                        <w:tab/>
                        <w:tab/>
                        <w:t>2ND AND EACH ADDITIONAL TIME SCORES 50,000 POINTS WHEN</w:t>
                        <w:br/>
                        <w:t xml:space="preserve"> </w:t>
                        <w:tab/>
                        <w:tab/>
                        <w:tab/>
                        <w:t>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08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MAKING ‘A-B’ LITES SPINNERS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MAKING ‘C-D’ LITES CENTER BUMPER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08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MAKING PLANETS 1 THRU 9:</w:t>
                        <w:br/>
                        <w:tab/>
                        <w:tab/>
                        <w:tab/>
                        <w:t>1ST TIME LITES JUMBO BONUS.</w:t>
                        <w:br/>
                        <w:tab/>
                        <w:tab/>
                        <w:tab/>
                        <w:t>2ND TIME LITES SUPER BONUS AND SPECIAL LITE.</w:t>
                        <w:br/>
                        <w:tab/>
                        <w:tab/>
                        <w:tab/>
                        <w:t>3RD AND EACH ADDITIONAL TIME SCORES 50,000 POINTS WHEN SPECIAL</w:t>
                        <w:br/>
                        <w:t xml:space="preserve"> </w:t>
                        <w:tab/>
                        <w:tab/>
                        <w:tab/>
                        <w:t>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MAKING PLANETS 1-3-7-9 LITES OUTLANES F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MAKING PLANETS 1-4-6-9 LITES TOP LANES TO SCORE 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HITTING CENTER TARGET WHEN LIT FOR EXTRA BALL SCORES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2057400" cy="33528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4pt;mso-wrap-distance-left:9.05pt;mso-wrap-distance-right:9.05pt;mso-wrap-distance-top:0pt;mso-wrap-distance-bottom:0pt;margin-top:7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8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8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, News Gothic MT Std, News Gothic MT Std Condens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59055</wp:posOffset>
                </wp:positionV>
                <wp:extent cx="2400300" cy="6858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6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66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4.6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6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66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8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8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8-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8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8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8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8-G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" w:leader="none"/>
        <w:tab w:val="left" w:pos="1008" w:leader="none"/>
      </w:tabs>
      <w:spacing w:lineRule="exact" w:line="180"/>
      <w:outlineLvl w:val="7"/>
    </w:pPr>
    <w:rPr>
      <w:rFonts w:ascii="Arial Narrow" w:hAnsi="Arial Narrow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21:35:00Z</dcterms:created>
  <dc:creator>Inkochnito</dc:creator>
  <dc:description/>
  <dc:language>en-US</dc:language>
  <cp:lastModifiedBy>Inkochnito</cp:lastModifiedBy>
  <cp:lastPrinted>2008-02-04T22:53:00Z</cp:lastPrinted>
  <dcterms:modified xsi:type="dcterms:W3CDTF">2008-02-04T21:53:00Z</dcterms:modified>
  <cp:revision>3</cp:revision>
  <dc:subject>Score and instruction cards</dc:subject>
  <dc:title>Bally Voltan Escapes Cosmic Doom</dc:title>
</cp:coreProperties>
</file>