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025</wp:posOffset>
                </wp:positionH>
                <wp:positionV relativeFrom="paragraph">
                  <wp:posOffset>97790</wp:posOffset>
                </wp:positionV>
                <wp:extent cx="50463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74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7.7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74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514600" cy="350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I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.6pt;mso-wrap-distance-left:9.05pt;mso-wrap-distance-right:9.05pt;mso-wrap-distance-top:0pt;mso-wrap-distance-bottom:0pt;margin-top: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I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8001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5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5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4025</wp:posOffset>
                </wp:positionH>
                <wp:positionV relativeFrom="paragraph">
                  <wp:posOffset>134620</wp:posOffset>
                </wp:positionV>
                <wp:extent cx="5046345" cy="2994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28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1  REPLAY  FOR  EACH  SCORE  OF  52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0.6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28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1  REPLAY  FOR  EACH  SCORE  OF  52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800100" cy="3429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  <w:t>1 TO 4</w:t>
                              <w:br/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  <w:t>1 TO 4</w:t>
                        <w:br/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  <w:sz w:val="18"/>
                          <w:lang w:val="en-GB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76835</wp:posOffset>
                </wp:positionV>
                <wp:extent cx="1028700" cy="4572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6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76835</wp:posOffset>
                </wp:positionV>
                <wp:extent cx="2286000" cy="3429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IK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.0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I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92075</wp:posOffset>
                </wp:positionV>
                <wp:extent cx="1143000" cy="8001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32"/>
                                <w:lang w:val="en-GB"/>
                              </w:rPr>
                              <w:t>3 BALLS</w:t>
                              <w:br/>
                              <w:t>PER</w:t>
                              <w:br/>
                            </w:r>
                            <w:r>
                              <w:rPr>
                                <w:rFonts w:cs="Arial" w:ascii="News Gothic MT Std" w:hAnsi="News Gothic MT Std"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7.2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32"/>
                          <w:lang w:val="en-GB"/>
                        </w:rPr>
                        <w:t>3 BALLS</w:t>
                        <w:br/>
                        <w:t>PER</w:t>
                        <w:br/>
                      </w:r>
                      <w:r>
                        <w:rPr>
                          <w:rFonts w:cs="Arial" w:ascii="News Gothic MT Std" w:hAnsi="News Gothic MT Std"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31115</wp:posOffset>
                </wp:positionV>
                <wp:extent cx="25146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color w:val="FF0000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News Gothic MT Std Condensed"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2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>
                          <w:rFonts w:ascii="News Gothic MT Std Condensed" w:hAnsi="News Gothic MT Std Condensed" w:cs="News Gothic MT Std Condensed"/>
                          <w:color w:val="FF0000"/>
                          <w:lang w:val="en-GB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color w:val="FF0000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News Gothic MT Std Condensed"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0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025</wp:posOffset>
                </wp:positionH>
                <wp:positionV relativeFrom="paragraph">
                  <wp:posOffset>154940</wp:posOffset>
                </wp:positionV>
                <wp:extent cx="5046345" cy="29946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MAKING A-B LANES:</w:t>
                              <w:br/>
                              <w:tab/>
                              <w:tab/>
                              <w:t>1ST TIME LITES BI-DIRECTIONAL SAUCER TO COLLECT BONUS.</w:t>
                              <w:br/>
                              <w:tab/>
                              <w:tab/>
                              <w:t>2ND TIME LITES A-B AND RETURN LANES SPECIALS.</w:t>
                              <w:br/>
                              <w:tab/>
                              <w:tab/>
                              <w:t>3RD AND EACH A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IN LINE TARGETS SCORE AND ADVANCE LIT VALUE, ADVANCES BONUS</w:t>
                              <w:br/>
                              <w:tab/>
                              <w:tab/>
                              <w:t>SCORES AND 2X-3X-4X-5X RESPECTIVE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ALL 4 IN LINE TARGETS DOWN, LITES ROLL-OVER BUTTON ARROWS FOR EXTRA BALL</w:t>
                              <w:br/>
                              <w:tab/>
                              <w:tab/>
                              <w:t>OR SPECIAL AND OUTLANES FOR 25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IN LINE VALHALLA TARGET SCOR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DROPPING TARGETS 1-2-3 IN NUMERICAL ORDER SCORES 10 TIMES LIT VALU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>
                                <w:rFonts w:ascii="Wingdings" w:hAnsi="Wingdings" w:cs="Wingdings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SPINNER SCORES AND SELF-ADVANCES IN VALUE FROM 10 TO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6"/>
                                <w:lang w:val="en-GB"/>
                              </w:rPr>
                              <w:t>MAXIMUM — 1 EXTRA BALL</w:t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 xml:space="preserve"> PER BALL IN 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6" w:leader="none"/>
                                <w:tab w:val="left" w:pos="720" w:leader="none"/>
                                <w:tab w:val="left" w:pos="108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" w:hAnsi="News Gothic MT Std"/>
                                <w:sz w:val="16"/>
                                <w:lang w:val="en-GB"/>
                              </w:rPr>
                              <w:t>TILT PENALTY — BALL IN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12.2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MAKING A-B LANES:</w:t>
                        <w:br/>
                        <w:tab/>
                        <w:tab/>
                        <w:t>1ST TIME LITES BI-DIRECTIONAL SAUCER TO COLLECT BONUS.</w:t>
                        <w:br/>
                        <w:tab/>
                        <w:tab/>
                        <w:t>2ND TIME LITES A-B AND RETURN LANES SPECIALS.</w:t>
                        <w:br/>
                        <w:tab/>
                        <w:tab/>
                        <w:t>3RD AND EACH A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IN LINE TARGETS SCORE AND ADVANCE LIT VALUE, ADVANCES BONUS</w:t>
                        <w:br/>
                        <w:tab/>
                        <w:tab/>
                        <w:t>SCORES AND 2X-3X-4X-5X RESPECTIVE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ALL 4 IN LINE TARGETS DOWN, LITES ROLL-OVER BUTTON ARROWS FOR EXTRA BALL</w:t>
                        <w:br/>
                        <w:tab/>
                        <w:tab/>
                        <w:t>OR SPECIAL AND OUTLANES FOR 25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IN LINE VALHALLA TARGET SCOR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News Gothic MT Std" w:hAnsi="News Gothic MT Std" w:cs="News Gothic MT Std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DROPPING TARGETS 1-2-3 IN NUMERICAL ORDER SCORES 10 TIMES LIT VALU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>
                          <w:rFonts w:ascii="Wingdings" w:hAnsi="Wingdings" w:cs="Wingdings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SPINNER SCORES AND SELF-ADVANCES IN VALUE FROM 10 TO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6"/>
                          <w:lang w:val="en-GB"/>
                        </w:rPr>
                        <w:t>MAXIMUM — 1 EXTRA BALL</w:t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 xml:space="preserve"> PER BALL IN 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06" w:leader="none"/>
                          <w:tab w:val="left" w:pos="720" w:leader="none"/>
                          <w:tab w:val="left" w:pos="108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" w:hAnsi="News Gothic MT Std"/>
                          <w:sz w:val="16"/>
                          <w:lang w:val="en-GB"/>
                        </w:rPr>
                        <w:t>TILT PENALTY — BALL IN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9624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0287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" w:hAnsi="News Gothic MT Std" w:cs="News Gothic MT Std"/>
                                <w:sz w:val="18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</w:rPr>
                              <w:t>FOR</w:t>
                              <w:br/>
                              <w:t>AMUSEMENT</w:t>
                              <w:br/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7.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" w:hAnsi="News Gothic MT Std" w:cs="News Gothic MT Std"/>
                          <w:sz w:val="18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18"/>
                        </w:rPr>
                        <w:t>FOR</w:t>
                        <w:br/>
                        <w:t>AMUSEMENT</w:t>
                        <w:br/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828800" cy="3352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4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2"/>
                              </w:rPr>
                              <w:t>M-1508-91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2"/>
                        </w:rPr>
                      </w:pPr>
                      <w:r>
                        <w:rPr>
                          <w:rFonts w:cs="Arial" w:ascii="News Gothic MT Std" w:hAnsi="News Gothic MT Std"/>
                          <w:sz w:val="12"/>
                        </w:rPr>
                        <w:t>M-1508-91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50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74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50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74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I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IKING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CINQ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CINQ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1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1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/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en-GB"/>
                              </w:rPr>
                              <w:tab/>
                              <w:t>28</w:t>
                            </w: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>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  <w:tab/>
                              <w:t>520,000 POINTS 1 PARTIE GRATU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b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News Gothic MT Std Condensed" w:hAnsi="News Gothic MT Std Condensed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News Gothic MT Std Condensed" w:hAnsi="News Gothic MT Std Condensed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rFonts w:ascii="News Gothic MT Std Condensed" w:hAnsi="News Gothic MT Std Condensed" w:cs="News Gothic MT Std Condensed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en-GB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/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en-GB"/>
                        </w:rPr>
                        <w:tab/>
                        <w:t>28</w:t>
                      </w: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>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  <w:tab/>
                        <w:t>520,000 POINTS 1 PARTIE GRATUIT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b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News Gothic MT Std Condensed" w:hAnsi="News Gothic MT Std Condensed" w:cs="Arial"/>
                          <w:lang w:val="fr-FR"/>
                        </w:rPr>
                      </w:pPr>
                      <w:r>
                        <w:rPr>
                          <w:rFonts w:cs="Arial" w:ascii="News Gothic MT Std Condensed" w:hAnsi="News Gothic MT Std Condensed"/>
                          <w:lang w:val="fr-FR"/>
                        </w:rPr>
                      </w:r>
                    </w:p>
                    <w:p>
                      <w:pPr>
                        <w:pStyle w:val="Heading7"/>
                        <w:rPr>
                          <w:rFonts w:ascii="News Gothic MT Std Condensed" w:hAnsi="News Gothic MT Std Condensed" w:cs="News Gothic MT Std Condensed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45720</wp:posOffset>
                </wp:positionV>
                <wp:extent cx="1257300" cy="46482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3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1143000" cy="35052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3.6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45720</wp:posOffset>
                </wp:positionV>
                <wp:extent cx="2514600" cy="3429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VIK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3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VIKING</w:t>
                      </w:r>
                    </w:p>
                    <w:p>
                      <w:pPr>
                        <w:pStyle w:val="Normal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3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0</wp:posOffset>
                </wp:positionH>
                <wp:positionV relativeFrom="paragraph">
                  <wp:posOffset>7620</wp:posOffset>
                </wp:positionV>
                <wp:extent cx="914400" cy="102108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News Gothic MT Std Condensed" w:hAnsi="News Gothic MT Std Condensed" w:cs="News Gothic MT Std Condensed"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32"/>
                                <w:lang w:val="fr-FR"/>
                              </w:rPr>
                              <w:t>UNE</w:t>
                              <w:br/>
                              <w:t>PARTIE</w:t>
                              <w:br/>
                              <w:t>TROIS</w:t>
                              <w:br/>
                              <w:t>BI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4pt;mso-wrap-distance-left:9.05pt;mso-wrap-distance-right:9.05pt;mso-wrap-distance-top:0pt;mso-wrap-distance-bottom:0pt;margin-top:0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News Gothic MT Std Condensed" w:hAnsi="News Gothic MT Std Condensed" w:cs="News Gothic MT Std Condensed"/>
                          <w:sz w:val="32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32"/>
                          <w:lang w:val="fr-FR"/>
                        </w:rPr>
                        <w:t>UNE</w:t>
                        <w:br/>
                        <w:t>PARTIE</w:t>
                        <w:br/>
                        <w:t>TROIS</w:t>
                        <w:br/>
                        <w:t>B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23495</wp:posOffset>
                </wp:positionV>
                <wp:extent cx="800100" cy="2286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1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1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4025</wp:posOffset>
                </wp:positionH>
                <wp:positionV relativeFrom="paragraph">
                  <wp:posOffset>103505</wp:posOffset>
                </wp:positionV>
                <wp:extent cx="5046345" cy="299466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spacing w:lineRule="exact" w:line="160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EN PASSANT PAR LES COULOIRS A-B .</w:t>
                              <w:br/>
                              <w:t xml:space="preserve"> </w:t>
                              <w:tab/>
                              <w:tab/>
                              <w:t>LA PREMIERE FOIS LA SOUCOUPE BI-DIRECTIONNELLE S’ALLUME POUR ENREGISTRER</w:t>
                              <w:br/>
                              <w:t xml:space="preserve"> </w:t>
                              <w:tab/>
                              <w:tab/>
                              <w:t>LE BONUS.</w:t>
                              <w:br/>
                              <w:t xml:space="preserve"> </w:t>
                              <w:tab/>
                              <w:tab/>
                              <w:t>LA DEUXIEME FOIS A ET B ET LES COULOIRS DE RETOUR « SPECIAL » S’ALLUMENT.</w:t>
                              <w:br/>
                              <w:t xml:space="preserve"> </w:t>
                              <w:tab/>
                              <w:tab/>
                              <w:t>LA TROISIEME FOIS ET TOUTES LES AUTRES FOIS ON MARQUE L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EN TOMBANT, LES CIBLES QUI SONT L’UNE DERRIERE L’AUTRE MARQUENT ET FONT</w:t>
                              <w:br/>
                              <w:t xml:space="preserve"> </w:t>
                              <w:tab/>
                              <w:tab/>
                              <w:t>PROGRESSER LE NOMBRE DE POINTS ALLUME, LES SCORES DES BONUS « ADVANCES » ET</w:t>
                              <w:br/>
                              <w:t xml:space="preserve"> </w:t>
                              <w:tab/>
                              <w:tab/>
                              <w:t>LES MULTIPLIENT RESPECTIVEMENT PAR 2- 3 – 4 – 5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  <w:tab w:val="left" w:pos="686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QUAND LES 4 CIBLES L’UNE DERRIERE L’AUTRE SONT TOMBEES, LES FLECHES DU BOUTON</w:t>
                              <w:br/>
                              <w:t xml:space="preserve"> </w:t>
                              <w:tab/>
                              <w:tab/>
                              <w:t>DU « ROLL-OVER3 S’ALLUMENT POUR DONNER UNE BILLE GRATUITE OU UN SPECIAL ET LES</w:t>
                              <w:br/>
                              <w:t xml:space="preserve"> </w:t>
                              <w:tab/>
                              <w:tab/>
                              <w:t>COULOIRS EXTERIEURS POUR 25.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LA CIBLE EN LIGNE VALHALLA MARQUE LE NOMBRE DE POINTS ALLU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QUAND L’ON FAIT TOMBER LES CIBLES 1 – 2 – 3 DANS L’ORDRE NUMERIQUE ON MARQUE DIX</w:t>
                              <w:br/>
                              <w:t xml:space="preserve"> </w:t>
                              <w:tab/>
                              <w:tab/>
                              <w:t>FOIS LA VALEUR INDIQUE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News Gothic MT Std"/>
                                <w:spacing w:val="10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>LE SPINNER MARQUE ET AUGMENTE DE LUI-MEME DE 10 A 1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80" w:before="60" w:after="0"/>
                              <w:rPr>
                                <w:rFonts w:ascii="News Gothic MT Std" w:hAnsi="News Gothic MT Std" w:cs="Arial"/>
                                <w:sz w:val="14"/>
                                <w:lang w:val="fr-FR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/>
                                <w:kern w:val="2"/>
                                <w:sz w:val="16"/>
                                <w:lang w:val="fr-FR"/>
                              </w:rPr>
                              <w:t>MAXIMUM — 1 BILLE GRATUITE</w:t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  <w:lang w:val="fr-FR"/>
                              </w:rPr>
                              <w:t xml:space="preserve"> PAR BILLE EN JEU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0" w:leader="none"/>
                                <w:tab w:val="left" w:pos="504" w:leader="none"/>
                              </w:tabs>
                              <w:spacing w:lineRule="exact" w:line="180" w:before="6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News Gothic MT Std" w:ascii="News Gothic MT Std" w:hAnsi="News Gothic MT Std"/>
                                <w:bCs/>
                                <w:kern w:val="2"/>
                                <w:sz w:val="16"/>
                              </w:rPr>
                              <w:t>PENALTI TILT - BILLE EN JEU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8.1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spacing w:lineRule="exact" w:line="160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EN PASSANT PAR LES COULOIRS A-B .</w:t>
                        <w:br/>
                        <w:t xml:space="preserve"> </w:t>
                        <w:tab/>
                        <w:tab/>
                        <w:t>LA PREMIERE FOIS LA SOUCOUPE BI-DIRECTIONNELLE S’ALLUME POUR ENREGISTRER</w:t>
                        <w:br/>
                        <w:t xml:space="preserve"> </w:t>
                        <w:tab/>
                        <w:tab/>
                        <w:t>LE BONUS.</w:t>
                        <w:br/>
                        <w:t xml:space="preserve"> </w:t>
                        <w:tab/>
                        <w:tab/>
                        <w:t>LA DEUXIEME FOIS A ET B ET LES COULOIRS DE RETOUR « SPECIAL » S’ALLUMENT.</w:t>
                        <w:br/>
                        <w:t xml:space="preserve"> </w:t>
                        <w:tab/>
                        <w:tab/>
                        <w:t>LA TROISIEME FOIS ET TOUTES LES AUTRES FOIS ON MARQUE L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EN TOMBANT, LES CIBLES QUI SONT L’UNE DERRIERE L’AUTRE MARQUENT ET FONT</w:t>
                        <w:br/>
                        <w:t xml:space="preserve"> </w:t>
                        <w:tab/>
                        <w:tab/>
                        <w:t>PROGRESSER LE NOMBRE DE POINTS ALLUME, LES SCORES DES BONUS « ADVANCES » ET</w:t>
                        <w:br/>
                        <w:t xml:space="preserve"> </w:t>
                        <w:tab/>
                        <w:tab/>
                        <w:t>LES MULTIPLIENT RESPECTIVEMENT PAR 2- 3 – 4 – 5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  <w:tab w:val="left" w:pos="686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QUAND LES 4 CIBLES L’UNE DERRIERE L’AUTRE SONT TOMBEES, LES FLECHES DU BOUTON</w:t>
                        <w:br/>
                        <w:t xml:space="preserve"> </w:t>
                        <w:tab/>
                        <w:tab/>
                        <w:t>DU « ROLL-OVER3 S’ALLUMENT POUR DONNER UNE BILLE GRATUITE OU UN SPECIAL ET LES</w:t>
                        <w:br/>
                        <w:t xml:space="preserve"> </w:t>
                        <w:tab/>
                        <w:tab/>
                        <w:t>COULOIRS EXTERIEURS POUR 25.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LA CIBLE EN LIGNE VALHALLA MARQUE LE NOMBRE DE POINTS ALLUM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QUAND L’ON FAIT TOMBER LES CIBLES 1 – 2 – 3 DANS L’ORDRE NUMERIQUE ON MARQUE DIX</w:t>
                        <w:br/>
                        <w:t xml:space="preserve"> </w:t>
                        <w:tab/>
                        <w:tab/>
                        <w:t>FOIS LA VALEUR INDIQUE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News Gothic MT Std"/>
                          <w:spacing w:val="10"/>
                          <w:sz w:val="1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>LE SPINNER MARQUE ET AUGMENTE DE LUI-MEME DE 10 A 1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80" w:before="60" w:after="0"/>
                        <w:rPr>
                          <w:rFonts w:ascii="News Gothic MT Std" w:hAnsi="News Gothic MT Std" w:cs="Arial"/>
                          <w:sz w:val="14"/>
                          <w:lang w:val="fr-FR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/>
                          <w:kern w:val="2"/>
                          <w:sz w:val="16"/>
                          <w:lang w:val="fr-FR"/>
                        </w:rPr>
                        <w:t>MAXIMUM — 1 BILLE GRATUITE</w:t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  <w:lang w:val="fr-FR"/>
                        </w:rPr>
                        <w:t xml:space="preserve"> PAR BILLE EN JEU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0" w:leader="none"/>
                          <w:tab w:val="left" w:pos="504" w:leader="none"/>
                        </w:tabs>
                        <w:spacing w:lineRule="exact" w:line="180" w:before="60" w:after="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fr-FR"/>
                        </w:rPr>
                        <w:tab/>
                      </w:r>
                      <w:r>
                        <w:rPr>
                          <w:rFonts w:cs="News Gothic MT Std" w:ascii="News Gothic MT Std" w:hAnsi="News Gothic MT Std"/>
                          <w:bCs/>
                          <w:kern w:val="2"/>
                          <w:sz w:val="16"/>
                        </w:rPr>
                        <w:t>PENALTI TILT - BILLE EN JE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57300" cy="464820"/>
                <wp:effectExtent l="0" t="0" r="0" b="0"/>
                <wp:wrapNone/>
                <wp:docPr id="3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1 à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/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OUEURS PEUV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Y JOU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s Gothic MT Std Condensed" w:hAnsi="News Gothic MT Std Condensed" w:cs="News Gothic MT Std Condensed"/>
                                <w:b/>
                                <w:b/>
                                <w:bCs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b/>
                                <w:bCs/>
                                <w:sz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6pt;mso-wrap-distance-left:9.05pt;mso-wrap-distance-right:9.05pt;mso-wrap-distance-top:0pt;mso-wrap-distance-bottom:0pt;margin-top:8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1 à 4</w:t>
                      </w:r>
                    </w:p>
                    <w:p>
                      <w:pPr>
                        <w:pStyle w:val="TextBody"/>
                        <w:spacing w:lineRule="exact" w:line="200"/>
                        <w:rPr/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OUEURS PEUV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Y JOUER</w:t>
                      </w:r>
                    </w:p>
                    <w:p>
                      <w:pPr>
                        <w:pStyle w:val="Normal"/>
                        <w:rPr>
                          <w:rFonts w:ascii="News Gothic MT Std Condensed" w:hAnsi="News Gothic MT Std Condensed" w:cs="News Gothic MT Std Condensed"/>
                          <w:b/>
                          <w:b/>
                          <w:bCs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b/>
                          <w:bCs/>
                          <w:sz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143000" cy="35052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JEU DE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News Gothic MT Std Condensed" w:hAnsi="News Gothic MT Std Condensed" w:cs="News Gothic MT Std Condensed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News Gothic MT Std Condensed" w:ascii="News Gothic MT Std Condensed" w:hAnsi="News Gothic MT Std Condensed"/>
                                <w:sz w:val="18"/>
                                <w:lang w:val="fr-FR"/>
                              </w:rPr>
                              <w:t>DIVERT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6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JEU DE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News Gothic MT Std Condensed" w:hAnsi="News Gothic MT Std Condensed" w:cs="News Gothic MT Std Condensed"/>
                          <w:sz w:val="18"/>
                          <w:lang w:val="fr-FR"/>
                        </w:rPr>
                      </w:pPr>
                      <w:r>
                        <w:rPr>
                          <w:rFonts w:cs="News Gothic MT Std Condensed" w:ascii="News Gothic MT Std Condensed" w:hAnsi="News Gothic MT Std Condensed"/>
                          <w:sz w:val="18"/>
                          <w:lang w:val="fr-FR"/>
                        </w:rPr>
                        <w:t>DIVERTISS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2514600" cy="342900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>REGLE DU JE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8.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>REGLE DU J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45720</wp:posOffset>
                </wp:positionV>
                <wp:extent cx="800100" cy="2286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News Gothic MT Std" w:hAnsi="News Gothic MT Std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sz w:val="14"/>
                              </w:rPr>
                              <w:t>M-1508-91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3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News Gothic MT Std" w:hAnsi="News Gothic MT Std" w:cs="Arial"/>
                          <w:sz w:val="14"/>
                        </w:rPr>
                      </w:pPr>
                      <w:r>
                        <w:rPr>
                          <w:rFonts w:cs="Arial" w:ascii="News Gothic MT Std" w:hAnsi="News Gothic MT Std"/>
                          <w:sz w:val="14"/>
                        </w:rPr>
                        <w:t>M-1508-91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4025</wp:posOffset>
                </wp:positionH>
                <wp:positionV relativeFrom="paragraph">
                  <wp:posOffset>50165</wp:posOffset>
                </wp:positionV>
                <wp:extent cx="5046345" cy="299466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63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HelveticaNeue LT 55 Roman" w:hAnsi="HelveticaNeue LT 55 Roman" w:cs="HelveticaNeue LT 55 Roman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lang w:val="de-DE"/>
                              </w:rPr>
                              <w:t>Es können 1 bis 4 Spieler spiel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Münze einwerfe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Rollt die Kugel durch die A und B Kugelbahnen, wird be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ab/>
                              <w:t>1. Mal das Zweiwegekugelauswurfloch mit “zählt Bonus auf”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>
                                <w:rFonts w:ascii="HelveticaNeue LT 55 Roman" w:hAnsi="HelveticaNeue LT 55 Roman" w:cs="HelveticaNeue LT 55 Roman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ab/>
                              <w:t>2. Mal an den unteren und an den A und B Kugelbahnen Special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ab/>
                              <w:t xml:space="preserve">3. Mal ein 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Freispiel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 xml:space="preserve"> gewer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80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as Treffen der Fallziele der Reihenfallzieleinheit wertet und erhöht die angezeigte Punktzahl. Weiterhin wird</w:t>
                              <w:br/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er Bonusmultiplikator auf zweifach, dreifach, vierfach und fünffach erhöh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Sind alle 4 Fallziele der Reihenfallzieleinheit getroffen, wird am Überrollstern Freikugel- oder Freispielmög-</w:t>
                              <w:br/>
                              <w:tab/>
                              <w:t>lichkeit und an den Auslaufbahnen 25.000 Punkte beleuc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 xml:space="preserve">Die rote Zielscheibe wertet die angezeigte Punktzahl oder ein </w:t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Freispie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as Treffen der Fallziele 1-2-3 in der richtigen Reihenfolge wertet zehnfach die angezeigte Punktzah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Die Spinnerwertung erhöht sich von 10 über 100 auf 1.000 Punkte und wird nach einer Zeitverzögerung wie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  <w:t>auf das Startfeld zurückgesetz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3 Freispiele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für das Übertreffen von 1.000.000 Punkten oder des bisherigen Höchstergebniss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1008" w:leader="none"/>
                              </w:tabs>
                              <w:spacing w:lineRule="exact" w:line="160"/>
                              <w:ind w:right="37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Arial" w:ascii="HelveticaNeue LT 55 Roman" w:hAnsi="HelveticaNeue LT 55 Roman"/>
                                <w:b/>
                                <w:bCs/>
                                <w:sz w:val="14"/>
                                <w:lang w:val="de-DE"/>
                              </w:rPr>
                              <w:t>1 Freispiel</w:t>
                            </w: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  <w:t xml:space="preserve"> bei Übereinstimmung der letzten beiden Zahlen auf dem Zählwerk mit der bei Spielende aufleuch-</w:t>
                              <w:br/>
                              <w:tab/>
                              <w:t>tenden Endzah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lineRule="exact" w:line="160"/>
                              <w:rPr>
                                <w:rFonts w:ascii="HelveticaNeue LT 55 Roman" w:hAnsi="HelveticaNeue LT 55 Roman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Neue LT 55 Roman" w:hAnsi="HelveticaNeue LT 55 Roman"/>
                                <w:sz w:val="1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97.35pt;height:235.8pt;mso-wrap-distance-left:9.05pt;mso-wrap-distance-right:9.05pt;mso-wrap-distance-top:0pt;mso-wrap-distance-bottom:0pt;margin-top:3.95pt;mso-position-vertical-relative:text;margin-left:35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Helvetica 55 Roman" w:hAnsi="Helvetica 55 Roman"/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Heading3"/>
                        <w:rPr>
                          <w:rFonts w:ascii="HelveticaNeue LT 55 Roman" w:hAnsi="HelveticaNeue LT 55 Roman" w:cs="HelveticaNeue LT 55 Roman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lang w:val="de-DE"/>
                        </w:rPr>
                        <w:t>Es können 1 bis 4 Spieler spiel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Münze einwerfe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spacing w:lineRule="exact" w:line="160"/>
                        <w:ind w:right="377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ab/>
                        <w:t>Rollt die Kugel durch die A und B Kugelbahnen, wird bei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spacing w:lineRule="exact" w:line="160"/>
                        <w:ind w:right="377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ab/>
                        <w:tab/>
                        <w:t>1. Mal das Zweiwegekugelauswurfloch mit “zählt Bonus auf”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spacing w:lineRule="exact" w:line="160"/>
                        <w:ind w:right="377" w:hanging="0"/>
                        <w:jc w:val="both"/>
                        <w:rPr>
                          <w:rFonts w:ascii="HelveticaNeue LT 55 Roman" w:hAnsi="HelveticaNeue LT 55 Roman" w:cs="HelveticaNeue LT 55 Roman"/>
                          <w:sz w:val="14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ab/>
                        <w:tab/>
                        <w:t>2. Mal an den unteren und an den A und B Kugelbahnen Special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spacing w:lineRule="exact" w:line="160"/>
                        <w:ind w:right="377" w:hanging="0"/>
                        <w:jc w:val="both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ab/>
                        <w:tab/>
                        <w:t xml:space="preserve">3. Mal ein </w:t>
                      </w:r>
                      <w:r>
                        <w:rPr>
                          <w:rFonts w:cs="HelveticaNeue LT 55 Roman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Freispiel</w:t>
                      </w: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 xml:space="preserve"> gewer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80" w:leader="none"/>
                        </w:tabs>
                        <w:spacing w:lineRule="exact" w:line="160"/>
                        <w:ind w:right="377" w:hanging="0"/>
                        <w:jc w:val="both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sz w:val="14"/>
                          <w:lang w:val="de-DE"/>
                        </w:rPr>
                        <w:tab/>
                        <w:t>Das Treffen der Fallziele der Reihenfallzieleinheit wertet und erhöht die angezeigte Punktzahl. Weiterhin wird</w:t>
                        <w:br/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der Bonusmultiplikator auf zweifach, dreifach, vierfach und fünffach erhöh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ind w:right="37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Sind alle 4 Fallziele der Reihenfallzieleinheit getroffen, wird am Überrollstern Freikugel- oder Freispielmög-</w:t>
                        <w:br/>
                        <w:tab/>
                        <w:t>lichkeit und an den Auslaufbahnen 25.000 Punkte beleuchte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ind w:right="37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 xml:space="preserve">Die rote Zielscheibe wertet die angezeigte Punktzahl oder ein </w:t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Freispie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ind w:right="37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Das Treffen der Fallziele 1-2-3 in der richtigen Reihenfolge wertet zehnfach die angezeigte Punktzah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ind w:right="37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Die Spinnerwertung erhöht sich von 10 über 100 auf 1.000 Punkte und wird nach einer Zeitverzögerung wied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ind w:right="377" w:hanging="0"/>
                        <w:jc w:val="both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  <w:t>auf das Startfeld zurückgesetz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ind w:right="37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3 Freispiele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für das Übertreffen von 1.000.000 Punkten oder des bisherigen Höchstergebniss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1008" w:leader="none"/>
                        </w:tabs>
                        <w:spacing w:lineRule="exact" w:line="160"/>
                        <w:ind w:right="377" w:hanging="0"/>
                        <w:jc w:val="both"/>
                        <w:rPr/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ab/>
                      </w:r>
                      <w:r>
                        <w:rPr>
                          <w:rFonts w:cs="Arial" w:ascii="HelveticaNeue LT 55 Roman" w:hAnsi="HelveticaNeue LT 55 Roman"/>
                          <w:b/>
                          <w:bCs/>
                          <w:sz w:val="14"/>
                          <w:lang w:val="de-DE"/>
                        </w:rPr>
                        <w:t>1 Freispiel</w:t>
                      </w: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  <w:t xml:space="preserve"> bei Übereinstimmung der letzten beiden Zahlen auf dem Zählwerk mit der bei Spielende aufleuch-</w:t>
                        <w:br/>
                        <w:tab/>
                        <w:t>tenden Endzah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lineRule="exact" w:line="160"/>
                        <w:rPr>
                          <w:rFonts w:ascii="HelveticaNeue LT 55 Roman" w:hAnsi="HelveticaNeue LT 55 Roman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HelveticaNeue LT 55 Roman" w:hAnsi="HelveticaNeue LT 55 Roman"/>
                          <w:sz w:val="14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3805</wp:posOffset>
                </wp:positionH>
                <wp:positionV relativeFrom="paragraph">
                  <wp:posOffset>32385</wp:posOffset>
                </wp:positionV>
                <wp:extent cx="1600200" cy="70802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4"/>
                                <w:lang w:val="de-DE"/>
                              </w:rPr>
                              <w:t>VIKING</w:t>
                              <w:br/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0"/>
                                <w:lang w:val="de-DE"/>
                              </w:rPr>
                              <w:t>„Tilt“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16"/>
                                <w:lang w:val="de-DE"/>
                              </w:rPr>
                              <w:t>schaltet die Ergebniszählung</w:t>
                              <w:br/>
                              <w:t>automatisch ab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5.75pt;mso-wrap-distance-left:9.05pt;mso-wrap-distance-right:9.05pt;mso-wrap-distance-top:0pt;mso-wrap-distance-bottom:0pt;margin-top:2.55pt;mso-position-vertical-relative:text;margin-left:2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News Gothic MT Std" w:ascii="News Gothic MT Std" w:hAnsi="News Gothic MT Std"/>
                          <w:sz w:val="24"/>
                          <w:lang w:val="de-DE"/>
                        </w:rPr>
                        <w:t>VIKING</w:t>
                        <w:br/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0"/>
                          <w:lang w:val="de-DE"/>
                        </w:rPr>
                        <w:t>„Tilt“</w:t>
                      </w:r>
                    </w:p>
                    <w:p>
                      <w:pPr>
                        <w:pStyle w:val="Heading2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16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16"/>
                          <w:lang w:val="de-DE"/>
                        </w:rPr>
                        <w:t>schaltet die Ergebniszählung</w:t>
                        <w:br/>
                        <w:t>automatisch a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2171700" cy="6858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28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  <w:t>1 Freispiel bei 520.000 Punkt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8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Neue LT 55 Roman" w:hAnsi="HelveticaNeue LT 55 Roman" w:cs="HelveticaNeue LT 55 Roman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9.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28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  <w:t>1 Freispiel bei 520.000 Punkten</w:t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8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8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Neue LT 55 Roman" w:hAnsi="HelveticaNeue LT 55 Roman" w:cs="HelveticaNeue LT 55 Roman"/>
                          <w:sz w:val="20"/>
                          <w:lang w:val="de-DE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8955</wp:posOffset>
                </wp:positionH>
                <wp:positionV relativeFrom="paragraph">
                  <wp:posOffset>23495</wp:posOffset>
                </wp:positionV>
                <wp:extent cx="571500" cy="800100"/>
                <wp:effectExtent l="38100" t="37465" r="3556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b/>
                                <w:i w:val="false"/>
                                <w:kern w:val="2"/>
                                <w:spacing w:val="1"/>
                                <w:rFonts w:ascii="Futura Md BT" w:hAnsi="Futura Md BT" w:eastAsia="Futura Md BT" w:cs="Futura Md BT"/>
                                <w:lang w:val="en-US" w:bidi="hi-IN"/>
                              </w:rPr>
                              <w:t>E  L  E  C  T  R  O  N  I  C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110825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1.65pt;margin-top:1.85pt;width:44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b/>
                          <w:i w:val="false"/>
                          <w:kern w:val="2"/>
                          <w:spacing w:val="1"/>
                          <w:rFonts w:ascii="Futura Md BT" w:hAnsi="Futura Md BT" w:eastAsia="Futura Md BT" w:cs="Futura Md BT"/>
                          <w:lang w:val="en-US" w:bidi="hi-IN"/>
                        </w:rPr>
                        <w:t>E  L  E  C  T  R  O  N  I  C</w:t>
                      </w:r>
                    </w:p>
                  </w:txbxContent>
                </v:textbox>
                <v:path textpathok="t"/>
                <v:textpath on="t" fitshape="t" string="E  L  E  C  T  R  O  N  I  C" style="font-family:&quot;Futura Md BT&quot;;font-size:1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59605</wp:posOffset>
            </wp:positionH>
            <wp:positionV relativeFrom="paragraph">
              <wp:posOffset>635</wp:posOffset>
            </wp:positionV>
            <wp:extent cx="342900" cy="203200"/>
            <wp:effectExtent l="0" t="0" r="0" b="0"/>
            <wp:wrapNone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Wingdings, News Gothic MT Std, News Gothic MT Std Condensed, HelveticaNeue LT 55 Roman, Futura Md BT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English cards statu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79375</wp:posOffset>
                </wp:positionV>
                <wp:extent cx="2400300" cy="68580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Recommended “High Score to Date” level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(reset periodicall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3 ball 600,000 poi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  <w:t>5 ball 820,000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6.2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Recommended “High Score to Date” level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(reset periodically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3 ball 600,000 poi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  <w:t>5 ball 820,000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1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1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1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1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1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French 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1-A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1-B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1-E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1-F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91-G need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Germa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3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News Gothic MT Std">
    <w:charset w:val="00"/>
    <w:family w:val="swiss"/>
    <w:pitch w:val="variable"/>
  </w:font>
  <w:font w:name="News Gothic MT Std Condensed">
    <w:charset w:val="00"/>
    <w:family w:val="swiss"/>
    <w:pitch w:val="variable"/>
  </w:font>
  <w:font w:name="Wingdings">
    <w:charset w:val="02"/>
    <w:family w:val="auto"/>
    <w:pitch w:val="variable"/>
  </w:font>
  <w:font w:name="Helvetica 55 Roman">
    <w:charset w:val="00"/>
    <w:family w:val="swiss"/>
    <w:pitch w:val="variable"/>
  </w:font>
  <w:font w:name="Futura Md B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" w:leader="none"/>
        <w:tab w:val="left" w:pos="630" w:leader="none"/>
        <w:tab w:val="left" w:pos="826" w:leader="none"/>
      </w:tabs>
      <w:outlineLvl w:val="6"/>
    </w:pPr>
    <w:rPr>
      <w:rFonts w:ascii="Arial Narrow" w:hAnsi="Arial Narrow" w:cs="Arial"/>
      <w:b/>
      <w:bCs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/>
      <w:outlineLvl w:val="7"/>
    </w:pPr>
    <w:rPr>
      <w:rFonts w:ascii="Arial Narrow" w:hAnsi="Arial Narrow" w:cs="Arial Narrow"/>
      <w:b/>
      <w:bCs/>
      <w:color w:val="FF0000"/>
      <w:sz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tabs>
        <w:tab w:val="clear" w:pos="708"/>
        <w:tab w:val="left" w:pos="540" w:leader="none"/>
      </w:tabs>
    </w:pPr>
    <w:rPr>
      <w:rFonts w:ascii="HelveticaNeue LT 55 Roman" w:hAnsi="HelveticaNeue LT 55 Roman" w:cs="HelveticaNeue LT 55 Roman"/>
      <w:sz w:val="14"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20:48:00Z</dcterms:created>
  <dc:creator>Inkochnito</dc:creator>
  <dc:description/>
  <dc:language>en-US</dc:language>
  <cp:lastModifiedBy>Inkochnito</cp:lastModifiedBy>
  <cp:lastPrinted>2005-10-30T11:02:00Z</cp:lastPrinted>
  <dcterms:modified xsi:type="dcterms:W3CDTF">2008-11-29T20:39:00Z</dcterms:modified>
  <cp:revision>4</cp:revision>
  <dc:subject>Score and instruction cards</dc:subject>
  <dc:title>Bally Viking</dc:title>
</cp:coreProperties>
</file>