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80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80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reset bottom defender targets;</w:t>
                              <w:br/>
                              <w:t xml:space="preserve"> </w:t>
                              <w:tab/>
                              <w:tab/>
                              <w:t>these 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reset bottom defender targets;</w:t>
                        <w:br/>
                        <w:t xml:space="preserve"> </w:t>
                        <w:tab/>
                        <w:tab/>
                        <w:t>these 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extra ball or 50,000 points.</w:t>
                              <w:br/>
                              <w:tab/>
                              <w:tab/>
                              <w:t>1 extra ball or 25,000 points are scored and outlane specials lite to score 50,000 points for</w:t>
                              <w:br/>
                              <w:t xml:space="preserve"> </w:t>
                              <w:tab/>
                              <w:tab/>
                              <w:t>speed of 750 or more.</w:t>
                              <w:br/>
                              <w:t xml:space="preserve"> </w:t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extra ball or 50,000 points.</w:t>
                        <w:br/>
                        <w:tab/>
                        <w:tab/>
                        <w:t>1 extra ball or 25,000 points are scored and outlane specials lite to score 50,000 points for</w:t>
                        <w:br/>
                        <w:t xml:space="preserve"> </w:t>
                        <w:tab/>
                        <w:tab/>
                        <w:t>speed of 750 or more.</w:t>
                        <w:br/>
                        <w:t xml:space="preserve"> </w:t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50,000 points.</w:t>
                              <w:br/>
                              <w:tab/>
                              <w:tab/>
                              <w:t>25,000 points and outlane specials lite to score 50,000 points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50,000 points.</w:t>
                        <w:br/>
                        <w:tab/>
                        <w:tab/>
                        <w:t>25,000 points and outlane specials lite to score 50,000 points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4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4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4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4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jc w:val="left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ab/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Versenken von X-Y-X Fallziele multipliziert den Bonus.</w:t>
                            </w:r>
                          </w:p>
                          <w:p>
                            <w:pPr>
                              <w:pStyle w:val="Heading8"/>
                              <w:spacing w:lineRule="auto" w:line="240"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szCs w:val="20"/>
                                <w:lang w:val="de-DE"/>
                              </w:rPr>
                              <w:t>Treffen der 3 linken Fallziele in Reihenfolge öffnet die Rampe, die Kugel kann im Fangloch festgehalten werden.</w:t>
                              <w:br/>
                              <w:t xml:space="preserve"> </w:t>
                              <w:tab/>
                              <w:t>Treffen nicht in Reihenfolge richtet 3 neue Fallziele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Übertreffen der schnellsten Flipgeschwindigkeit ergibt 1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1 Freikugel gibt es für Zeiten um 750 oder schneller (Count-Down). Die beiden ersten Zittern der Anzeige werden</w:t>
                              <w:br/>
                              <w:t xml:space="preserve"> </w:t>
                              <w:tab/>
                              <w:t>mit 1000 multipliziert und zum Punktestand add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Anspielen der H-Y-P-E Prellkontakte beleuchtet einen Pfeil in der oberen Kugelbahn. Treffen in der Reihenfolge</w:t>
                              <w:br/>
                              <w:t xml:space="preserve"> </w:t>
                              <w:tab/>
                              <w:t>H-Y-P-E beleuchtet alle 8 Pfeile. Pro Pfeil 3000 Punkte, wenn die Kugel in das obere Fangloch gespielt wi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Bonuspunkten werden auf dem Spielfeld gesammelt. Zuaddiert werden sie, wenn die Kugel in eines der </w:t>
                              <w:br/>
                              <w:t xml:space="preserve"> </w:t>
                              <w:tab/>
                              <w:t>Fanglocher rechts oder links unten la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Maximal 1 Freikugel pro Kugel im Spiel annulliert den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jc w:val="left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ab/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Versenken von X-Y-X Fallziele multipliziert den Bonus.</w:t>
                      </w:r>
                    </w:p>
                    <w:p>
                      <w:pPr>
                        <w:pStyle w:val="Heading8"/>
                        <w:spacing w:lineRule="auto" w:line="240"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szCs w:val="20"/>
                          <w:lang w:val="de-DE"/>
                        </w:rPr>
                        <w:t>Treffen der 3 linken Fallziele in Reihenfolge öffnet die Rampe, die Kugel kann im Fangloch festgehalten werden.</w:t>
                        <w:br/>
                        <w:t xml:space="preserve"> </w:t>
                        <w:tab/>
                        <w:t>Treffen nicht in Reihenfolge richtet 3 neue Fallziele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Übertreffen der schnellsten Flipgeschwindigkeit ergibt 1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1 Freikugel gibt es für Zeiten um 750 oder schneller (Count-Down). Die beiden ersten Zittern der Anzeige werden</w:t>
                        <w:br/>
                        <w:t xml:space="preserve"> </w:t>
                        <w:tab/>
                        <w:t>mit 1000 multipliziert und zum Punktestand add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Anspielen der H-Y-P-E Prellkontakte beleuchtet einen Pfeil in der oberen Kugelbahn. Treffen in der Reihenfolge</w:t>
                        <w:br/>
                        <w:t xml:space="preserve"> </w:t>
                        <w:tab/>
                        <w:t>H-Y-P-E beleuchtet alle 8 Pfeile. Pro Pfeil 3000 Punkte, wenn die Kugel in das obere Fangloch gespielt wi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Bonuspunkten werden auf dem Spielfeld gesammelt. Zuaddiert werden sie, wenn die Kugel in eines der </w:t>
                        <w:br/>
                        <w:t xml:space="preserve"> </w:t>
                        <w:tab/>
                        <w:t>Fanglocher rechts oder links unten la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Maximal 1 Freikugel pro Kugel im Spiel annulliert den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3170</wp:posOffset>
                </wp:positionH>
                <wp:positionV relativeFrom="paragraph">
                  <wp:posOffset>116205</wp:posOffset>
                </wp:positionV>
                <wp:extent cx="1600200" cy="87693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de-DE"/>
                              </w:rPr>
                              <w:t>VECTOR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>schaltet die Ergebniszählung der</w:t>
                              <w:br/>
                              <w:t>in Spiel befindlichen Kugel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9.05pt;mso-wrap-distance-left:9.05pt;mso-wrap-distance-right:9.05pt;mso-wrap-distance-top:0pt;mso-wrap-distance-bottom:0pt;margin-top:9.15pt;mso-position-vertical-relative:text;margin-left:2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de-DE"/>
                        </w:rPr>
                        <w:t>VECTOR</w:t>
                      </w: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>schaltet die Ergebniszählung der</w:t>
                        <w:br/>
                        <w:t>in Spiel befindlichen Kugel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,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,6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,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,6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1:35:00Z</dcterms:created>
  <dc:creator>Inkochnito</dc:creator>
  <dc:description/>
  <dc:language>en-US</dc:language>
  <cp:lastModifiedBy>Inkochnito</cp:lastModifiedBy>
  <cp:lastPrinted>2008-02-04T21:45:00Z</cp:lastPrinted>
  <dcterms:modified xsi:type="dcterms:W3CDTF">2008-02-04T20:46:00Z</dcterms:modified>
  <cp:revision>8</cp:revision>
  <dc:subject>Score and instruction cards</dc:subject>
  <dc:title>Bally Vector</dc:title>
</cp:coreProperties>
</file>