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auto" w:line="240"/>
                              <w:jc w:val="center"/>
                              <w:rPr>
                                <w:rFonts w:ascii="News Gothic MT Std" w:hAnsi="News Gothic MT Std" w:cs="News Gothic MT Std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en-GB"/>
                              </w:rPr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spacing w:lineRule="auto" w:line="240"/>
                        <w:jc w:val="center"/>
                        <w:rPr>
                          <w:rFonts w:ascii="News Gothic MT Std" w:hAnsi="News Gothic MT Std" w:cs="News Gothic MT Std"/>
                          <w:sz w:val="24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en-GB"/>
                        </w:rPr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TAR TR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TAR TR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9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9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1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2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en-GB"/>
                              </w:rPr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1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2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en-GB"/>
                        </w:rPr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TAR TR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TAR TR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9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9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auto" w:line="240"/>
                              <w:jc w:val="center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spacing w:lineRule="auto" w:line="240"/>
                        <w:jc w:val="center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TAR TR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TAR TR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9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9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1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2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1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2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TAR TR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TAR TR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9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9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B-A-L-L-Y SCORES AND ADVANCES LIT VAL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08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ALL TARGETS DOWN SCORES 5,000 POINTS.</w:t>
                              <w:br/>
                              <w:tab/>
                              <w:tab/>
                              <w:tab/>
                              <w:t>1st TIME LITES 2X BONUS.</w:t>
                              <w:br/>
                              <w:tab/>
                              <w:tab/>
                              <w:tab/>
                              <w:t>2nd TIME LITES 3X BONUS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OP ROLL-OVER BUTTONS AND BOTTOM BALL RETURN LANES SCORE AND ADVANCE</w:t>
                              <w:br/>
                              <w:tab/>
                              <w:tab/>
                              <w:t>HYPER SPACE VAL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OUTLANES SPECIAL — LITES WHEN BALLY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OUTLANE WHEN LIT FOR SPECIAL SCOR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WARP SPEED LANE SCOR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B-A-L-L-Y SCORES AND ADVANCES LIT VAL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08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ALL TARGETS DOWN SCORES 5,000 POINTS.</w:t>
                        <w:br/>
                        <w:tab/>
                        <w:tab/>
                        <w:tab/>
                        <w:t>1st TIME LITES 2X BONUS.</w:t>
                        <w:br/>
                        <w:tab/>
                        <w:tab/>
                        <w:tab/>
                        <w:t>2nd TIME LITES 3X BONUS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OP ROLL-OVER BUTTONS AND BOTTOM BALL RETURN LANES SCORE AND ADVANCE</w:t>
                        <w:br/>
                        <w:tab/>
                        <w:tab/>
                        <w:t>HYPER SPACE VAL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OUTLANES SPECIAL — LITES WHEN BALLY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OUTLANE WHEN LIT FOR SPECIAL SCOR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WARP SPEED LANE SCOR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2057400" cy="3352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34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34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.4pt;mso-wrap-distance-left:9.05pt;mso-wrap-distance-right:9.05pt;mso-wrap-distance-top:0pt;mso-wrap-distance-bottom:0pt;margin-top:7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34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34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9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9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B-A-L-L-Y SCORES AND ADVANCES LIT VALUES. BALLY SPECIAL VALUE</w:t>
                              <w:br/>
                              <w:t xml:space="preserve"> </w:t>
                              <w:tab/>
                              <w:tab/>
                              <w:t>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08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ALL TARGETS DOWN SCORES 5,000 POINTS.</w:t>
                              <w:br/>
                              <w:tab/>
                              <w:tab/>
                              <w:tab/>
                              <w:t>1st TIME LITES 2X BONUS.</w:t>
                              <w:br/>
                              <w:tab/>
                              <w:tab/>
                              <w:tab/>
                              <w:t>2nd TIME LITES 3X BONUS.</w:t>
                              <w:br/>
                              <w:tab/>
                              <w:tab/>
                              <w:tab/>
                              <w:t>3rd TIME SCORES EXTRA BALL OR 50,000 POINTS.</w:t>
                              <w:br/>
                              <w:t xml:space="preserve"> </w:t>
                              <w:tab/>
                              <w:tab/>
                              <w:tab/>
                              <w:t>4th AND EACH ADDITIONAL TIME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OP ROLL-OVER BUTTONS AND BOTTOM BALL RETURN LANES SCORE AND ADVANCE</w:t>
                              <w:br/>
                              <w:tab/>
                              <w:tab/>
                              <w:t>HYPER SPACE VALUES. HYPER SPACE EXTRA BALL VALUE SCORES EXTRA BALL OR</w:t>
                              <w:br/>
                              <w:t xml:space="preserve"> </w:t>
                              <w:tab/>
                              <w:tab/>
                              <w:t>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OUTLANES SPECIAL — LITES WHEN BALLY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OUTLANE WHEN LIT FOR SPECIAL 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WARP SPEED LANE SCOR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B-A-L-L-Y SCORES AND ADVANCES LIT VALUES. BALLY SPECIAL VALUE</w:t>
                        <w:br/>
                        <w:t xml:space="preserve"> </w:t>
                        <w:tab/>
                        <w:tab/>
                        <w:t>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08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ALL TARGETS DOWN SCORES 5,000 POINTS.</w:t>
                        <w:br/>
                        <w:tab/>
                        <w:tab/>
                        <w:tab/>
                        <w:t>1st TIME LITES 2X BONUS.</w:t>
                        <w:br/>
                        <w:tab/>
                        <w:tab/>
                        <w:tab/>
                        <w:t>2nd TIME LITES 3X BONUS.</w:t>
                        <w:br/>
                        <w:tab/>
                        <w:tab/>
                        <w:tab/>
                        <w:t>3rd TIME SCORES EXTRA BALL OR 50,000 POINTS.</w:t>
                        <w:br/>
                        <w:t xml:space="preserve"> </w:t>
                        <w:tab/>
                        <w:tab/>
                        <w:tab/>
                        <w:t>4th AND EACH ADDITIONAL TIME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OP ROLL-OVER BUTTONS AND BOTTOM BALL RETURN LANES SCORE AND ADVANCE</w:t>
                        <w:br/>
                        <w:tab/>
                        <w:tab/>
                        <w:t>HYPER SPACE VALUES. HYPER SPACE EXTRA BALL VALUE SCORES EXTRA BALL OR</w:t>
                        <w:br/>
                        <w:t xml:space="preserve"> </w:t>
                        <w:tab/>
                        <w:tab/>
                        <w:t>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OUTLANES SPECIAL — LITES WHEN BALLY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OUTLANE WHEN LIT FOR SPECIAL 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WARP SPEED LANE SCOR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2057400" cy="33528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34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34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.4pt;mso-wrap-distance-left:9.05pt;mso-wrap-distance-right:9.05pt;mso-wrap-distance-top:0pt;mso-wrap-distance-bottom:0pt;margin-top:7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34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34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9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9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B-A-L-L-Y SCORES AND ADVANCES LIT VALUES. BALLY SPECIAL VALUE</w:t>
                              <w:br/>
                              <w:t xml:space="preserve"> </w:t>
                              <w:tab/>
                              <w:tab/>
                              <w:t>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08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ALL TARGETS DOWN SCORES 5,000 POINTS.</w:t>
                              <w:br/>
                              <w:tab/>
                              <w:tab/>
                              <w:tab/>
                              <w:t>1st TIME LITES 2X BONUS.</w:t>
                              <w:br/>
                              <w:tab/>
                              <w:tab/>
                              <w:tab/>
                              <w:t>2nd TIME LITES 3X BONUS.</w:t>
                              <w:br/>
                              <w:tab/>
                              <w:tab/>
                              <w:tab/>
                              <w:t>3rd AND EACH ADDITIONAL TIME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OP ROLL-OVER BUTTONS AND BOTTOM BALL RETURN LANES SCORE AND ADVANCE</w:t>
                              <w:br/>
                              <w:tab/>
                              <w:tab/>
                              <w:t>HYPER SPACE VALUES. HYPER SPACE EXTRA BALL VALUE SCORES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OUTLANES SPECIAL — LITES WHEN BALLY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OUTLANE WHEN LIT FOR SPECIAL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THRU WARP SPEED LANE SCOR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B-A-L-L-Y SCORES AND ADVANCES LIT VALUES. BALLY SPECIAL VALUE</w:t>
                        <w:br/>
                        <w:t xml:space="preserve"> </w:t>
                        <w:tab/>
                        <w:tab/>
                        <w:t>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08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ALL TARGETS DOWN SCORES 5,000 POINTS.</w:t>
                        <w:br/>
                        <w:tab/>
                        <w:tab/>
                        <w:tab/>
                        <w:t>1st TIME LITES 2X BONUS.</w:t>
                        <w:br/>
                        <w:tab/>
                        <w:tab/>
                        <w:tab/>
                        <w:t>2nd TIME LITES 3X BONUS.</w:t>
                        <w:br/>
                        <w:tab/>
                        <w:tab/>
                        <w:tab/>
                        <w:t>3rd AND EACH ADDITIONAL TIME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OP ROLL-OVER BUTTONS AND BOTTOM BALL RETURN LANES SCORE AND ADVANCE</w:t>
                        <w:br/>
                        <w:tab/>
                        <w:tab/>
                        <w:t>HYPER SPACE VALUES. HYPER SPACE EXTRA BALL VALUE SCORES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OUTLANES SPECIAL — LITES WHEN BALLY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OUTLANE WHEN LIT FOR SPECIAL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THRU WARP SPEED LANE SCOR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2057400" cy="33528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34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34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.4pt;mso-wrap-distance-left:9.05pt;mso-wrap-distance-right:9.05pt;mso-wrap-distance-top:0pt;mso-wrap-distance-bottom:0pt;margin-top:7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34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34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9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9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HelveticaNeue LT 55 Roman" w:hAnsi="HelveticaNeue LT 55 Roman" w:cs="HelveticaNeue LT 55 Roman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lang w:val="de-DE"/>
                              </w:rPr>
                              <w:t>Es können 1 bis 4 Spieler spiel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Münze einwerfen.</w:t>
                            </w:r>
                          </w:p>
                          <w:p>
                            <w:pPr>
                              <w:pStyle w:val="Heading8"/>
                              <w:spacing w:lineRule="auto" w:line="240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4"/>
                                <w:lang w:val="de-DE"/>
                              </w:rPr>
                              <w:tab/>
                              <w:t>Wird die B-A-L-L-Y Anzeige komplett beleuchtet, erhält der Spieler die angezeigte Wertung, die gleichzeitig</w:t>
                              <w:br/>
                              <w:tab/>
                              <w:t>um einen Schritt erhöht wird.</w:t>
                            </w:r>
                          </w:p>
                          <w:p>
                            <w:pPr>
                              <w:pStyle w:val="Heading8"/>
                              <w:spacing w:lineRule="auto" w:line="240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4"/>
                                <w:lang w:val="de-DE"/>
                              </w:rPr>
                              <w:tab/>
                              <w:t>Für das 1. Abschießen aller Zielscheiben der Drop Target Bank erhält der Spieler Doppelbonus, für das</w:t>
                              <w:br/>
                              <w:tab/>
                              <w:t>2. Abschießen Dreifachbonus, für das 3. und jedes weitere komplette Abschießen ein Freispiel. Zusätzlich</w:t>
                              <w:br/>
                              <w:tab/>
                              <w:t>werden jeweils 5.000 Punkte aufgezähl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Die zwei oberen Überrollknöpfe und die zwei unteren Kugeldurchlaufbahnen werten und erhöhen die</w:t>
                              <w:br/>
                              <w:tab/>
                              <w:t>HYPER SPACE Wertu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Special an den Kugelauslaufbahnen wird beleuchtet, wenn an der B-A-L-L-Y Anzeige Special aufleucht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1 Freispiel,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 xml:space="preserve"> wenn die Kugel durch eine mit Special beleuchtete Kugelauslaufbahn roll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Rollt die Kugel in die WARP SPEED Bahn, wird der erzielte Bonus aufgezähl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3 Freispiele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 xml:space="preserve"> für das Übertreffen des bisherigen Höchstergebniss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1 Freispie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 xml:space="preserve"> bei Übereinstimmung der letzten beiden Zahlen auf dem Zählwerk mit der bei Spielende auf der</w:t>
                              <w:br/>
                              <w:t xml:space="preserve"> </w:t>
                              <w:tab/>
                              <w:t>Transparentscheibe aufleuchtenden Zah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 55 Roman" w:hAnsi="Helvetica 55 Roman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Heading3"/>
                        <w:rPr>
                          <w:rFonts w:ascii="HelveticaNeue LT 55 Roman" w:hAnsi="HelveticaNeue LT 55 Roman" w:cs="HelveticaNeue LT 55 Roman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lang w:val="de-DE"/>
                        </w:rPr>
                        <w:t>Es können 1 bis 4 Spieler spiel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Münze einwerfen.</w:t>
                      </w:r>
                    </w:p>
                    <w:p>
                      <w:pPr>
                        <w:pStyle w:val="Heading8"/>
                        <w:spacing w:lineRule="auto" w:line="240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4"/>
                          <w:lang w:val="de-DE"/>
                        </w:rPr>
                        <w:tab/>
                        <w:t>Wird die B-A-L-L-Y Anzeige komplett beleuchtet, erhält der Spieler die angezeigte Wertung, die gleichzeitig</w:t>
                        <w:br/>
                        <w:tab/>
                        <w:t>um einen Schritt erhöht wird.</w:t>
                      </w:r>
                    </w:p>
                    <w:p>
                      <w:pPr>
                        <w:pStyle w:val="Heading8"/>
                        <w:spacing w:lineRule="auto" w:line="240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4"/>
                          <w:lang w:val="de-DE"/>
                        </w:rPr>
                        <w:tab/>
                        <w:t>Für das 1. Abschießen aller Zielscheiben der Drop Target Bank erhält der Spieler Doppelbonus, für das</w:t>
                        <w:br/>
                        <w:tab/>
                        <w:t>2. Abschießen Dreifachbonus, für das 3. und jedes weitere komplette Abschießen ein Freispiel. Zusätzlich</w:t>
                        <w:br/>
                        <w:tab/>
                        <w:t>werden jeweils 5.000 Punkte aufgezähl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Die zwei oberen Überrollknöpfe und die zwei unteren Kugeldurchlaufbahnen werten und erhöhen die</w:t>
                        <w:br/>
                        <w:tab/>
                        <w:t>HYPER SPACE Wertu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Special an den Kugelauslaufbahnen wird beleuchtet, wenn an der B-A-L-L-Y Anzeige Special aufleucht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1 Freispiel,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 xml:space="preserve"> wenn die Kugel durch eine mit Special beleuchtete Kugelauslaufbahn roll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Rollt die Kugel in die WARP SPEED Bahn, wird der erzielte Bonus aufgezähl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3 Freispiele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 xml:space="preserve"> für das Übertreffen des bisherigen Höchstergebniss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1 Freispiel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 xml:space="preserve"> bei Übereinstimmung der letzten beiden Zahlen auf dem Zählwerk mit der bei Spielende auf der</w:t>
                        <w:br/>
                        <w:t xml:space="preserve"> </w:t>
                        <w:tab/>
                        <w:t>Transparentscheibe aufleuchtenden Zah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3805</wp:posOffset>
                </wp:positionH>
                <wp:positionV relativeFrom="paragraph">
                  <wp:posOffset>32385</wp:posOffset>
                </wp:positionV>
                <wp:extent cx="1600200" cy="70802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4"/>
                                <w:lang w:val="de-DE"/>
                              </w:rPr>
                              <w:t>STAR TREK</w:t>
                              <w:br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  <w:t>„Tilt“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schaltet die Ergebniszählung</w:t>
                              <w:br/>
                              <w:t>automatisch ab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5.75pt;mso-wrap-distance-left:9.05pt;mso-wrap-distance-right:9.05pt;mso-wrap-distance-top:0pt;mso-wrap-distance-bottom:0pt;margin-top:2.55pt;mso-position-vertical-relative:text;margin-left:2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sz w:val="24"/>
                          <w:lang w:val="de-DE"/>
                        </w:rPr>
                        <w:t>STAR TREK</w:t>
                        <w:br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lang w:val="de-DE"/>
                        </w:rPr>
                        <w:t>„Tilt“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16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6"/>
                          <w:lang w:val="de-DE"/>
                        </w:rPr>
                        <w:t>schaltet die Ergebniszählung</w:t>
                        <w:br/>
                        <w:t>automatisch a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2171700" cy="6858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18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42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18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42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38955</wp:posOffset>
                </wp:positionH>
                <wp:positionV relativeFrom="paragraph">
                  <wp:posOffset>23495</wp:posOffset>
                </wp:positionV>
                <wp:extent cx="571500" cy="800100"/>
                <wp:effectExtent l="38100" t="37465" r="3556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Futura Md BT" w:hAnsi="Futura Md BT" w:eastAsia="Futura Md BT" w:cs="Futura Md BT"/>
                                <w:lang w:val="en-US" w:bidi="hi-IN"/>
                              </w:rPr>
                              <w:t>E  L  E  C  T  R  O  N  I  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1082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1.65pt;margin-top:1.85pt;width:44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i w:val="false"/>
                          <w:kern w:val="2"/>
                          <w:spacing w:val="1"/>
                          <w:rFonts w:ascii="Futura Md BT" w:hAnsi="Futura Md BT" w:eastAsia="Futura Md BT" w:cs="Futura Md BT"/>
                          <w:lang w:val="en-US" w:bidi="hi-IN"/>
                        </w:rPr>
                        <w:t>E  L  E  C  T  R  O  N  I  C</w:t>
                      </w:r>
                    </w:p>
                  </w:txbxContent>
                </v:textbox>
                <v:path textpathok="t"/>
                <v:textpath on="t" fitshape="t" string="E  L  E  C  T  R  O  N  I  C" style="font-family:&quot;Futura Md BT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459605</wp:posOffset>
            </wp:positionH>
            <wp:positionV relativeFrom="paragraph">
              <wp:posOffset>635</wp:posOffset>
            </wp:positionV>
            <wp:extent cx="342900" cy="203200"/>
            <wp:effectExtent l="0" t="0" r="0" b="0"/>
            <wp:wrapNone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, News Gothic MT Std, News Gothic MT Std Condensed, HelveticaNeue LT 55 Roman, Futura Md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 comple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59055</wp:posOffset>
                </wp:positionV>
                <wp:extent cx="2400300" cy="6858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5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56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4.6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5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56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9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9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9-C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9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9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9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9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  <w:font w:name="HelveticaNeue LT 55 Roman">
    <w:charset w:val="00"/>
    <w:family w:val="swiss"/>
    <w:pitch w:val="variable"/>
  </w:font>
  <w:font w:name="Helvetica 55 Roman">
    <w:charset w:val="00"/>
    <w:family w:val="swiss"/>
    <w:pitch w:val="variable"/>
  </w:font>
  <w:font w:name="Futura Md B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" w:leader="none"/>
        <w:tab w:val="left" w:pos="1008" w:leader="none"/>
      </w:tabs>
      <w:spacing w:lineRule="exact" w:line="180"/>
      <w:outlineLvl w:val="7"/>
    </w:pPr>
    <w:rPr>
      <w:rFonts w:ascii="Arial Narrow" w:hAnsi="Arial Narrow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3:16:00Z</dcterms:created>
  <dc:creator>Inkochnito</dc:creator>
  <dc:description/>
  <dc:language>en-US</dc:language>
  <cp:lastModifiedBy>Inkochnito</cp:lastModifiedBy>
  <cp:lastPrinted>2006-04-22T09:32:00Z</cp:lastPrinted>
  <dcterms:modified xsi:type="dcterms:W3CDTF">2008-01-30T20:37:00Z</dcterms:modified>
  <cp:revision>15</cp:revision>
  <dc:subject>Score and instruction cards</dc:subject>
  <dc:title>Bally Star Trek</dc:title>
</cp:coreProperties>
</file>