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7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7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3 TOP BLUE INVADER LANES LITES CENTER LANE TO SCORE CLONE</w:t>
                              <w:br/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BLUE INVADERS, LITES BOTTOM EXTRA BALL LANE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RED INVADER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SPECIAL.</w:t>
                              <w:br/>
                              <w:tab/>
                              <w:tab/>
                              <w:tab/>
                              <w:t>4TH AND EACH A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CAPTIVE BALL TARGET IN CLONE CHAMBER LANE SCORES AND ADVANCES</w:t>
                              <w:br/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NUS ACCELERATOR CIRCLE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DROP TARGETS DOWN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YSTERY SHIP DROP TARGET SCORES 500 AND ADVANCES BONUS. WHEN ARROW</w:t>
                              <w:br/>
                              <w:tab/>
                              <w:tab/>
                              <w:t>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MYSTERY SHIP LANE SCORES BONUS VALUE AND 50,000 ADDITIONAL</w:t>
                              <w:br/>
                              <w:tab/>
                              <w:tab/>
                              <w:t>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3 TOP BLUE INVADER LANES LITES CENTER LANE TO SCORE CLONE</w:t>
                        <w:br/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BLUE INVADERS, LITES BOTTOM EXTRA BALL LANE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RED INVADER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SPECIAL.</w:t>
                        <w:br/>
                        <w:tab/>
                        <w:tab/>
                        <w:tab/>
                        <w:t>4TH AND EACH A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CAPTIVE BALL TARGET IN CLONE CHAMBER LANE SCORES AND ADVANCES</w:t>
                        <w:br/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NUS ACCELERATOR CIRCLE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DROP TARGETS DOWN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YSTERY SHIP DROP TARGET SCORES 500 AND ADVANCES BONUS. WHEN ARROW</w:t>
                        <w:br/>
                        <w:tab/>
                        <w:tab/>
                        <w:t>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MYSTERY SHIP LANE SCORES BONUS VALUE AND 50,000 ADDITIONAL</w:t>
                        <w:br/>
                        <w:tab/>
                        <w:tab/>
                        <w:t>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6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3 TOP BLUE INVADER LANES LITES CENTER LANE TO SCORE CLONE</w:t>
                              <w:br/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BLUE INVADERS, LITES BOTTOM EXTRA BALL LANE ARROWS TO SCORE</w:t>
                              <w:br/>
                              <w:t xml:space="preserve"> </w:t>
                              <w:tab/>
                              <w:tab/>
                              <w:t>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RED INVADER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SPECIAL.</w:t>
                              <w:br/>
                              <w:tab/>
                              <w:tab/>
                              <w:tab/>
                              <w:t>4TH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CAPTIVE BALL TARGET IN CLONE CHAMBER LANE SCORES AND ADVANCES</w:t>
                              <w:br/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NUS ACCELERATOR CIRCLE SCORES AND ADVANCES LIT VALUE.</w:t>
                              <w:br/>
                              <w:t xml:space="preserve"> </w:t>
                              <w:tab/>
                              <w:tab/>
                              <w:t>EXTRA BALL OR 50,000 POINTS IS SCORED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DROP TARGETS DOWN SCORES AND ADVANCES LIT VALUE. EXTRA</w:t>
                              <w:br/>
                              <w:t xml:space="preserve"> </w:t>
                              <w:tab/>
                              <w:tab/>
                              <w:t>BALL OR 50,000 POINTS IS SCORED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YSTERY SHIP DROP TARGET SCORES 500 AND ADVANCES BONUS, AND 50,000</w:t>
                              <w:br/>
                              <w:t xml:space="preserve"> </w:t>
                              <w:tab/>
                              <w:tab/>
                              <w:t>POINTS WHEN ARROW IS LIT. BALL THRU MYSTERY SHIP LANE SCORES BONUS</w:t>
                              <w:br/>
                              <w:t xml:space="preserve"> </w:t>
                              <w:tab/>
                              <w:tab/>
                              <w:t>VALUE AND 50,000 ADDITIONAL WHEN ARROW IS LIT.</w:t>
                              <w:br/>
                              <w:tab/>
                              <w:tab/>
                              <w:t>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MYSTERY SHIP LANE SCORES BONUS VALUE AND 50,000 ADDITIONAL</w:t>
                              <w:br/>
                              <w:tab/>
                              <w:tab/>
                              <w:t>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6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3 TOP BLUE INVADER LANES LITES CENTER LANE TO SCORE CLONE</w:t>
                        <w:br/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BLUE INVADERS, LITES BOTTOM EXTRA BALL LANE ARROWS TO SCORE</w:t>
                        <w:br/>
                        <w:t xml:space="preserve"> </w:t>
                        <w:tab/>
                        <w:tab/>
                        <w:t>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RED INVADER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SPECIAL.</w:t>
                        <w:br/>
                        <w:tab/>
                        <w:tab/>
                        <w:tab/>
                        <w:t>4TH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CAPTIVE BALL TARGET IN CLONE CHAMBER LANE SCORES AND ADVANCES</w:t>
                        <w:br/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NUS ACCELERATOR CIRCLE SCORES AND ADVANCES LIT VALUE.</w:t>
                        <w:br/>
                        <w:t xml:space="preserve"> </w:t>
                        <w:tab/>
                        <w:tab/>
                        <w:t>EXTRA BALL OR 50,000 POINTS IS SCORED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DROP TARGETS DOWN SCORES AND ADVANCES LIT VALUE. EXTRA</w:t>
                        <w:br/>
                        <w:t xml:space="preserve"> </w:t>
                        <w:tab/>
                        <w:tab/>
                        <w:t>BALL OR 50,000 POINTS IS SCORED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YSTERY SHIP DROP TARGET SCORES 500 AND ADVANCES BONUS, AND 50,000</w:t>
                        <w:br/>
                        <w:t xml:space="preserve"> </w:t>
                        <w:tab/>
                        <w:tab/>
                        <w:t>POINTS WHEN ARROW IS LIT. BALL THRU MYSTERY SHIP LANE SCORES BONUS</w:t>
                        <w:br/>
                        <w:t xml:space="preserve"> </w:t>
                        <w:tab/>
                        <w:tab/>
                        <w:t>VALUE AND 50,000 ADDITIONAL WHEN ARROW IS LIT.</w:t>
                        <w:br/>
                        <w:tab/>
                        <w:tab/>
                        <w:t>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MYSTERY SHIP LANE SCORES BONUS VALUE AND 50,000 ADDITIONAL</w:t>
                        <w:br/>
                        <w:tab/>
                        <w:tab/>
                        <w:t>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96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828800" cy="3352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3 TOP BLUE INVADER LANES LITES CENTER LANE TO SCORE CLONE</w:t>
                              <w:br/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BLUE INVADERS, LITES BOTTOM EXTRA BALL LANE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TTOM LANES WHEN ARROWS ARE LIT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RED INVADER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SPECIAL.</w:t>
                              <w:br/>
                              <w:tab/>
                              <w:tab/>
                              <w:tab/>
                              <w:t>4TH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CAPTIVE BALL TARGET IN CLONE CHAMBER LANE SCORES AND ADVANCES</w:t>
                              <w:br/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BONUS ACCELERATOR CIRCLE SCORES AND ADVANCES LIT VALUE.</w:t>
                              <w:br/>
                              <w:t xml:space="preserve"> </w:t>
                              <w:tab/>
                              <w:tab/>
                              <w:t>WHEN SPECIAL IS LIT BAL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DROP TARGETS DOWN SCORES AND ADVANCES LIT VALUE. WHEN</w:t>
                              <w:br/>
                              <w:t xml:space="preserve"> </w:t>
                              <w:tab/>
                              <w:tab/>
                              <w:t>SPECIAL IS LIT 50,000 POINTS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YSTERY SHIP DROP TARGET SCORES 500 AND ADVANCES BONUS, AND 50,000</w:t>
                              <w:br/>
                              <w:t xml:space="preserve"> </w:t>
                              <w:tab/>
                              <w:tab/>
                              <w:t>POINTS 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BALL THRU MYSTERY SHIP LANE SCORES BONUS VALUE AND 50,000 POINTS WHEN</w:t>
                              <w:br/>
                              <w:t xml:space="preserve"> </w:t>
                              <w:tab/>
                              <w:tab/>
                              <w:t>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3 TOP BLUE INVADER LANES LITES CENTER LANE TO SCORE CLONE</w:t>
                        <w:br/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BLUE INVADERS, LITES BOTTOM EXTRA BALL LANE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TTOM LANES WHEN ARROWS ARE LIT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RED INVADER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SPECIAL.</w:t>
                        <w:br/>
                        <w:tab/>
                        <w:tab/>
                        <w:tab/>
                        <w:t>4TH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CAPTIVE BALL TARGET IN CLONE CHAMBER LANE SCORES AND ADVANCES</w:t>
                        <w:br/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BONUS ACCELERATOR CIRCLE SCORES AND ADVANCES LIT VALUE.</w:t>
                        <w:br/>
                        <w:t xml:space="preserve"> </w:t>
                        <w:tab/>
                        <w:tab/>
                        <w:t>WHEN SPECIAL IS LIT BAL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DROP TARGETS DOWN SCORES AND ADVANCES LIT VALUE. WHEN</w:t>
                        <w:br/>
                        <w:t xml:space="preserve"> </w:t>
                        <w:tab/>
                        <w:tab/>
                        <w:t>SPECIAL IS LIT 50,000 POINTS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YSTERY SHIP DROP TARGET SCORES 500 AND ADVANCES BONUS, AND 50,000</w:t>
                        <w:br/>
                        <w:t xml:space="preserve"> </w:t>
                        <w:tab/>
                        <w:tab/>
                        <w:t>POINTS 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BALL THRU MYSTERY SHIP LANE SCORES BONUS VALUE AND 50,000 POINTS WHEN</w:t>
                        <w:br/>
                        <w:t xml:space="preserve"> </w:t>
                        <w:tab/>
                        <w:tab/>
                        <w:t>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962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828800" cy="33528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2400300" cy="6858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F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406" w:leader="none"/>
      </w:tabs>
      <w:spacing w:lineRule="exact" w:line="200"/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40:00Z</dcterms:created>
  <dc:creator>Inkochnito</dc:creator>
  <dc:description/>
  <dc:language>en-US</dc:language>
  <cp:lastModifiedBy>Inkochnito</cp:lastModifiedBy>
  <cp:lastPrinted>2005-10-09T16:41:00Z</cp:lastPrinted>
  <dcterms:modified xsi:type="dcterms:W3CDTF">2008-01-17T14:47:00Z</dcterms:modified>
  <cp:revision>15</cp:revision>
  <dc:subject>Score and instruction cards</dc:subject>
  <dc:title>Bally Space Invaders</dc:title>
</cp:coreProperties>
</file>