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, S-K-A-T-E AND A-B LITES SAUCER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, S-K-A-T-E AND A-B LITES SAUCER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 xml:space="preserve"> </w:t>
                              <w:tab/>
                              <w:tab/>
                              <w:t>MAKING SPECIAL SCORES EXTRA BALL OR 50,000 POINTS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 xml:space="preserve"> </w:t>
                              <w:tab/>
                              <w:tab/>
                              <w:t>SAUCER SCORES EXTRA BALL OR 25,000 POINTS.</w:t>
                              <w:br/>
                              <w:tab/>
                              <w:tab/>
                              <w:t>4TH TIME LITES OUTLANES FOR SPECIAL TO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 xml:space="preserve"> </w:t>
                        <w:tab/>
                        <w:tab/>
                        <w:t>MAKING SPECIAL SCORES EXTRA BALL OR 50,000 POINTS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 xml:space="preserve"> </w:t>
                        <w:tab/>
                        <w:tab/>
                        <w:t>SAUCER SCORES EXTRA BALL OR 25,000 POINTS.</w:t>
                        <w:br/>
                        <w:tab/>
                        <w:tab/>
                        <w:t>4TH TIME LITES OUTLANES FOR SPECIAL TO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 xml:space="preserve"> </w:t>
                              <w:tab/>
                              <w:tab/>
                              <w:t>MAKING SPECIAL SCORES 50,000 POINTS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ab/>
                              <w:tab/>
                              <w:t>4TH TIME LITES 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  <w:br/>
                              <w:tab/>
                              <w:tab/>
                              <w:t>SAUCER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50,000 POINTS EXT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 xml:space="preserve"> </w:t>
                        <w:tab/>
                        <w:tab/>
                        <w:t>MAKING SPECIAL SCORES 50,000 POINTS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ab/>
                        <w:tab/>
                        <w:t>4TH TIME LITES 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  <w:br/>
                        <w:tab/>
                        <w:tab/>
                        <w:t>SAUCER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50,000 POINTS EXTR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  <w:br/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  <w:br/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8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4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8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4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6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1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6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1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PASSANT PAR LES COULOIRS 1 - 2 - 3, ON FAIT AUGMENTERLES MULTIPLICATEURS DES</w:t>
                              <w:br/>
                              <w:t xml:space="preserve"> </w:t>
                              <w:tab/>
                              <w:tab/>
                              <w:t>BONUS ET ON ALLUME LE SPECIAL 1- 2 - 3. DES QUE L’ON FAIT LE SPECIAL, ON OBTIENT UNE</w:t>
                              <w:br/>
                              <w:t xml:space="preserve"> </w:t>
                              <w:tab/>
                              <w:tab/>
                              <w:t>BILLE GRATUITE OU L’ON MARQUE 50.000 POINTS. LE BOUTON DU FLIPPER DE DROITE FAIT</w:t>
                              <w:br/>
                              <w:t xml:space="preserve"> </w:t>
                              <w:tab/>
                              <w:tab/>
                              <w:t>ALTERNER LES COULOIRS 1 - 2 - 3.</w:t>
                              <w:br/>
                              <w:t xml:space="preserve"> </w:t>
                              <w:tab/>
                              <w:tab/>
                              <w:t>50.000 POINTS SI LA BILLE PASSE PAR LES COULOIRS EXTERIEURS QUAND ILS SONT ALLUMES POUR</w:t>
                              <w:br/>
                              <w:t xml:space="preserve"> </w:t>
                              <w:tab/>
                              <w:tab/>
                              <w:t>LE SPECIAL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FAISANT TOMBER LES CIBLES DU HAUT MUNIES D’UNE FLECHE CLIGNOTANTE, ON</w:t>
                              <w:br/>
                              <w:t xml:space="preserve"> </w:t>
                              <w:tab/>
                              <w:tab/>
                              <w:t>ALUME LA FLECHE.</w:t>
                              <w:br/>
                              <w:t xml:space="preserve"> </w:t>
                              <w:tab/>
                              <w:tab/>
                              <w:t>EN ALLUMANT 3 FLECHES, ON ALLUME RESPECTIVEMENT LA TRAPPE POUR ENCAISSER</w:t>
                              <w:br/>
                              <w:t xml:space="preserve"> </w:t>
                              <w:tab/>
                              <w:tab/>
                              <w:t>DES BONUS, LE POINT X ET ON AUGMENTE LE MULTIPLICAT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EPELANT S - K - A - T - E ON FAIT AUGMENTER LES VALEURS EN POINTS DE LA TRAPPE ET ON</w:t>
                              <w:br/>
                              <w:t xml:space="preserve"> </w:t>
                              <w:tab/>
                              <w:tab/>
                              <w:t>ALLUME LES BOUTONS DES ROLLOVERS. LA TRAPPE DONNE UNE BILLE GRATUITE OU</w:t>
                              <w:br/>
                              <w:t xml:space="preserve"> </w:t>
                              <w:tab/>
                              <w:tab/>
                              <w:t>MARQUE 25.000 POINTS. LA 4 EME FOIS ON ALLUME LE SPECIAL DES COULOIRS EXTERIEURS</w:t>
                              <w:br/>
                              <w:t xml:space="preserve"> </w:t>
                              <w:tab/>
                              <w:tab/>
                              <w:t>POUR OBTENIR UNE BILLE GRATUITE OU MARQUE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DES QUE L’ON A OBTENU A - B ON ALLUME L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QUAND PLUSIEURS BILLES SONT EN JEU, LA BILLE QUI TOMBE DANS UN DES TROUS RESTE</w:t>
                              <w:br/>
                              <w:t xml:space="preserve"> </w:t>
                              <w:tab/>
                              <w:tab/>
                              <w:t>CAPTIVE, NE SERA LIBEREE QU’AU MOMENT OU L’ON FAIT TOMBER LES 3 CIBLES BLEUES OU</w:t>
                              <w:br/>
                              <w:t xml:space="preserve"> </w:t>
                              <w:tab/>
                              <w:tab/>
                              <w:t>VERTES DE GAUCHE QUAND LES CIBLES RESPECTIVES DES BILLES CAPTIVES NE SONT</w:t>
                              <w:br/>
                              <w:t xml:space="preserve"> </w:t>
                              <w:tab/>
                              <w:tab/>
                              <w:t>RELEVEES DES BILLES CAPTIVES NE SONT PAS RELEV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AUGMENTANT LE BONUS JUSQU’A 70.000, ON OBTIENT UNE BILLE GRATUITE OU L’ON</w:t>
                              <w:br/>
                              <w:tab/>
                              <w:tab/>
                              <w:t>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4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PENALITE “TILT” SEULEMENT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PASSANT PAR LES COULOIRS 1 - 2 - 3, ON FAIT AUGMENTERLES MULTIPLICATEURS DES</w:t>
                        <w:br/>
                        <w:t xml:space="preserve"> </w:t>
                        <w:tab/>
                        <w:tab/>
                        <w:t>BONUS ET ON ALLUME LE SPECIAL 1- 2 - 3. DES QUE L’ON FAIT LE SPECIAL, ON OBTIENT UNE</w:t>
                        <w:br/>
                        <w:t xml:space="preserve"> </w:t>
                        <w:tab/>
                        <w:tab/>
                        <w:t>BILLE GRATUITE OU L’ON MARQUE 50.000 POINTS. LE BOUTON DU FLIPPER DE DROITE FAIT</w:t>
                        <w:br/>
                        <w:t xml:space="preserve"> </w:t>
                        <w:tab/>
                        <w:tab/>
                        <w:t>ALTERNER LES COULOIRS 1 - 2 - 3.</w:t>
                        <w:br/>
                        <w:t xml:space="preserve"> </w:t>
                        <w:tab/>
                        <w:tab/>
                        <w:t>50.000 POINTS SI LA BILLE PASSE PAR LES COULOIRS EXTERIEURS QUAND ILS SONT ALLUMES POUR</w:t>
                        <w:br/>
                        <w:t xml:space="preserve"> </w:t>
                        <w:tab/>
                        <w:tab/>
                        <w:t>LE SPECIAL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FAISANT TOMBER LES CIBLES DU HAUT MUNIES D’UNE FLECHE CLIGNOTANTE, ON</w:t>
                        <w:br/>
                        <w:t xml:space="preserve"> </w:t>
                        <w:tab/>
                        <w:tab/>
                        <w:t>ALUME LA FLECHE.</w:t>
                        <w:br/>
                        <w:t xml:space="preserve"> </w:t>
                        <w:tab/>
                        <w:tab/>
                        <w:t>EN ALLUMANT 3 FLECHES, ON ALLUME RESPECTIVEMENT LA TRAPPE POUR ENCAISSER</w:t>
                        <w:br/>
                        <w:t xml:space="preserve"> </w:t>
                        <w:tab/>
                        <w:tab/>
                        <w:t>DES BONUS, LE POINT X ET ON AUGMENTE LE MULTIPLICAT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EPELANT S - K - A - T - E ON FAIT AUGMENTER LES VALEURS EN POINTS DE LA TRAPPE ET ON</w:t>
                        <w:br/>
                        <w:t xml:space="preserve"> </w:t>
                        <w:tab/>
                        <w:tab/>
                        <w:t>ALLUME LES BOUTONS DES ROLLOVERS. LA TRAPPE DONNE UNE BILLE GRATUITE OU</w:t>
                        <w:br/>
                        <w:t xml:space="preserve"> </w:t>
                        <w:tab/>
                        <w:tab/>
                        <w:t>MARQUE 25.000 POINTS. LA 4 EME FOIS ON ALLUME LE SPECIAL DES COULOIRS EXTERIEURS</w:t>
                        <w:br/>
                        <w:t xml:space="preserve"> </w:t>
                        <w:tab/>
                        <w:tab/>
                        <w:t>POUR OBTENIR UNE BILLE GRATUITE OU MARQUE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DES QUE L’ON A OBTENU A - B ON ALLUME L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QUAND PLUSIEURS BILLES SONT EN JEU, LA BILLE QUI TOMBE DANS UN DES TROUS RESTE</w:t>
                        <w:br/>
                        <w:t xml:space="preserve"> </w:t>
                        <w:tab/>
                        <w:tab/>
                        <w:t>CAPTIVE, NE SERA LIBEREE QU’AU MOMENT OU L’ON FAIT TOMBER LES 3 CIBLES BLEUES OU</w:t>
                        <w:br/>
                        <w:t xml:space="preserve"> </w:t>
                        <w:tab/>
                        <w:tab/>
                        <w:t>VERTES DE GAUCHE QUAND LES CIBLES RESPECTIVES DES BILLES CAPTIVES NE SONT</w:t>
                        <w:br/>
                        <w:t xml:space="preserve"> </w:t>
                        <w:tab/>
                        <w:tab/>
                        <w:t>RELEVEES DES BILLES CAPTIVES NE SONT PAS RELEV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AUGMENTANT LE BONUS JUSQU’A 70.000, ON OBTIENT UNE BILLE GRATUITE OU L’ON</w:t>
                        <w:br/>
                        <w:tab/>
                        <w:tab/>
                        <w:t>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4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PENALITE “TILT” SEULEMENT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PASSANT PAR LES COULOIRS 1 - 2 - 3, ON FAIT AUGMENTERLES MULTIPLICATEURS DES</w:t>
                              <w:br/>
                              <w:t xml:space="preserve"> </w:t>
                              <w:tab/>
                              <w:tab/>
                              <w:t>BONUS ET ON ALLUME LE SPECIAL 1- 2 - 3. DES QUE L’ON FAIT LE SPECIAL, ON MARQUE</w:t>
                              <w:br/>
                              <w:t xml:space="preserve"> </w:t>
                              <w:tab/>
                              <w:tab/>
                              <w:t>50.000 POINTS. LE BOUTON DU FLIPPER DE DROITE FAIT ALTERNER LES COULOIRS 1 - 2 - 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FAISANT TOMBER LES CIBLES DU HAUT MUNIES D’UNE FLECHE CLIGNOTANTE, ON</w:t>
                              <w:br/>
                              <w:t xml:space="preserve"> </w:t>
                              <w:tab/>
                              <w:tab/>
                              <w:t>ALUME LA FLECHE.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lang w:val="fr-FR"/>
                              </w:rPr>
                              <w:t>EN ALLUMANT 3 FLECHES, ON ALLUME RESPECTIVEMENT LA TRAPPE POUR ENCAISSE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DES BONUS, LE POINT X ET ON AUGMENTE LE MULTIPLICAT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EPELANT S - K - A - T - E ON FAIT AUGMENTER LES VALEURS EN POINTS DE LA TRAPPE ET ON</w:t>
                              <w:br/>
                              <w:t xml:space="preserve"> </w:t>
                              <w:tab/>
                              <w:tab/>
                              <w:t>ALLUME LES BOUTONS DES ROLLOVERS. LA TRAPPE DONNE UNE BILLE GRATUITE OU</w:t>
                              <w:br/>
                              <w:tab/>
                              <w:tab/>
                              <w:t>MARQUE 25.000 POINTS. LA 4 EME FOIS ON ALLUME LE SPECIAL DES COULOIRS</w:t>
                              <w:br/>
                              <w:t xml:space="preserve"> </w:t>
                              <w:tab/>
                              <w:tab/>
                              <w:t>EXTERIEURS DU SPECIAL POUR MARQUE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DES QUE L’ON A OBTENU A - B ON ALLUME L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1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EN AUGMENTANT LE BONUS JUSQU’A 70.000, ON MARQUE 50.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4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PENALITE “TILT” SEULEMENT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PASSANT PAR LES COULOIRS 1 - 2 - 3, ON FAIT AUGMENTERLES MULTIPLICATEURS DES</w:t>
                        <w:br/>
                        <w:t xml:space="preserve"> </w:t>
                        <w:tab/>
                        <w:tab/>
                        <w:t>BONUS ET ON ALLUME LE SPECIAL 1- 2 - 3. DES QUE L’ON FAIT LE SPECIAL, ON MARQUE</w:t>
                        <w:br/>
                        <w:t xml:space="preserve"> </w:t>
                        <w:tab/>
                        <w:tab/>
                        <w:t>50.000 POINTS. LE BOUTON DU FLIPPER DE DROITE FAIT ALTERNER LES COULOIRS 1 - 2 - 3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FAISANT TOMBER LES CIBLES DU HAUT MUNIES D’UNE FLECHE CLIGNOTANTE, ON</w:t>
                        <w:br/>
                        <w:t xml:space="preserve"> </w:t>
                        <w:tab/>
                        <w:tab/>
                        <w:t>ALUME LA FLECHE.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lang w:val="fr-FR"/>
                        </w:rPr>
                        <w:t>EN ALLUMANT 3 FLECHES, ON ALLUME RESPECTIVEMENT LA TRAPPE POUR ENCAISSE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DES BONUS, LE POINT X ET ON AUGMENTE LE MULTIPLICAT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EPELANT S - K - A - T - E ON FAIT AUGMENTER LES VALEURS EN POINTS DE LA TRAPPE ET ON</w:t>
                        <w:br/>
                        <w:t xml:space="preserve"> </w:t>
                        <w:tab/>
                        <w:tab/>
                        <w:t>ALLUME LES BOUTONS DES ROLLOVERS. LA TRAPPE DONNE UNE BILLE GRATUITE OU</w:t>
                        <w:br/>
                        <w:tab/>
                        <w:tab/>
                        <w:t>MARQUE 25.000 POINTS. LA 4 EME FOIS ON ALLUME LE SPECIAL DES COULOIRS</w:t>
                        <w:br/>
                        <w:t xml:space="preserve"> </w:t>
                        <w:tab/>
                        <w:tab/>
                        <w:t>EXTERIEURS DU SPECIAL POUR MARQUE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DES QUE L’ON A OBTENU A - B ON ALLUME L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12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EN AUGMENTANT LE BONUS JUSQU’A 70.000, ON MARQUE 50.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4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PENALITE “TILT” SEULEMENT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Beleuchten der 1-2-3 Kugelbahnen erhöht den Bonusmultiplikator und 1-2-3 Specia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540" w:leader="none"/>
                              </w:tabs>
                              <w:spacing w:lineRule="auto" w:line="240"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Die Betätigung des rechten Flipperknopfes schaltet die 1-2-3 Kugelbahnen wei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eines der oberen Fallziele mit aufblinkendem Pfeil beleuchtet dies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Beleuchten aller 3 Pfeile beleuchtet am Kugelauswurfloch “Collect Bonus”, beleuchtet X oder erhöht den</w:t>
                              <w:br/>
                              <w:tab/>
                              <w:t>Bonus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as Beleuchten von S-K-A-T-E erhöht die Kugelauswurflochwertung und beleuchtet die Überrollsterne. Beim</w:t>
                              <w:br/>
                              <w:tab/>
                              <w:t xml:space="preserve">4. Mal wird an dem Kugelauswurfloch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Specia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leuchtet. Das Beleuchten von A-B beleuchtet den Spinner.</w:t>
                              <w:br/>
                              <w:tab/>
                              <w:t xml:space="preserve">Das gleichzeitige Beleuchten von S-K-A-T-E und A-B beleuchtet am Kugelauswurfloch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Freikugelmöglichkeit.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br/>
                              <w:tab/>
                              <w:t xml:space="preserve">Wird der Bonuswert auf 70.000 Punkte gesteigert, wertet die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leuch-</w:t>
                              <w:br/>
                              <w:tab/>
                              <w:t>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Beleuchten der 1-2-3 Kugelbahnen erhöht den Bonusmultiplikator und 1-2-3 Special.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540" w:leader="none"/>
                        </w:tabs>
                        <w:spacing w:lineRule="auto" w:line="240"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Die Betätigung des rechten Flipperknopfes schaltet die 1-2-3 Kugelbahnen wei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eines der oberen Fallziele mit aufblinkendem Pfeil beleuchtet dies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Beleuchten aller 3 Pfeile beleuchtet am Kugelauswurfloch “Collect Bonus”, beleuchtet X oder erhöht den</w:t>
                        <w:br/>
                        <w:tab/>
                        <w:t>Bonus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>Das Beleuchten von S-K-A-T-E erhöht die Kugelauswurflochwertung und beleuchtet die Überrollsterne. Beim</w:t>
                        <w:br/>
                        <w:tab/>
                        <w:t xml:space="preserve">4. Mal wird an dem Kugelauswurfloch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Specia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beleuchtet. Das Beleuchten von A-B beleuchtet den Spinner.</w:t>
                        <w:br/>
                        <w:tab/>
                        <w:t xml:space="preserve">Das gleichzeitige Beleuchten von S-K-A-T-E und A-B beleuchtet am Kugelauswurfloch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Freikugelmöglichkeit.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br/>
                        <w:tab/>
                        <w:t xml:space="preserve">Wird der Bonuswert auf 70.000 Punkte gesteigert, wertet die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leuch-</w:t>
                        <w:br/>
                        <w:tab/>
                        <w:t>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SKATEBALL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SKATEBALL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  6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.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  6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.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0</wp:posOffset>
                </wp:positionV>
                <wp:extent cx="2400300" cy="68580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50:00Z</dcterms:created>
  <dc:creator>Inkochnito</dc:creator>
  <dc:description/>
  <dc:language>en-US</dc:language>
  <cp:lastModifiedBy>Inkochnito</cp:lastModifiedBy>
  <cp:lastPrinted>2004-07-11T15:57:00Z</cp:lastPrinted>
  <dcterms:modified xsi:type="dcterms:W3CDTF">2008-11-29T20:28:00Z</dcterms:modified>
  <cp:revision>18</cp:revision>
  <dc:subject>Score and instruction cards</dc:subject>
  <dc:title>Bally Skateball</dc:title>
</cp:coreProperties>
</file>