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6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6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971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SIX MILLION DOLLAR 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SIX MILLION DOLLAR 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6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6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9718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SIX MILLION DOLLAR 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SIX MILLION DOLLAR 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6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6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9718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SIX MILLION DOLLAR 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SIX MILLION DOLLAR 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6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6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9718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SIX MILLION DOLLAR 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SIX MILLION DOLLAR 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BIONIC POWER SCORE AWARDS 50,000 POINTS, 5 BONUS ADVANCES</w:t>
                              <w:br/>
                              <w:tab/>
                              <w:tab/>
                              <w:t>AND OPENS BALL RETURN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2ND TIME ALSO LITES BIONIC POWER 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IONIC POWER SCORE SPECIAL AWARD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HUMPER BUMPERS SCORE 100 POINTS E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HEN SAUCER VALUE REACH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BIONIC POWER SCORE AWARDS 50,000 POINTS, 5 BONUS ADVANCES</w:t>
                        <w:br/>
                        <w:tab/>
                        <w:tab/>
                        <w:t>AND OPENS BALL RETURN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2ND TIME ALSO LITES BIONIC POWER 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IONIC POWER SCORE SPECIAL AWARD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HUMPER BUMPERS SCORE 100 POINTS E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HEN SAUCER VALUE REACH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6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6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BIONIC POWER SCORE AWARDS 50,000 POINTS, 5 BONUS ADVANCES,</w:t>
                              <w:br/>
                              <w:tab/>
                              <w:tab/>
                              <w:t>OPENS BALL RETURN GATE AND LITES BIONIC POWER 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2ND AND EACH ADDITIONAL TIME WHEN LITE IS LIT FOR SPECIAL, ALSO SCORES 1</w:t>
                              <w:br/>
                              <w:tab/>
                              <w:tab/>
                              <w:t>EXTRA BALL OR AN ADDITIONAL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HUMPER BUMPERS SCORE 100 POINTS E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HEN SAUCER VALUE REACH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1 EXTRA BALL OR 20,0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 TARGET SPECIAL SCORE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BIONIC POWER SCORE AWARDS 50,000 POINTS, 5 BONUS ADVANCES,</w:t>
                        <w:br/>
                        <w:tab/>
                        <w:tab/>
                        <w:t>OPENS BALL RETURN GATE AND LITES BIONIC POWER 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2ND AND EACH ADDITIONAL TIME WHEN LITE IS LIT FOR SPECIAL, ALSO SCORES 1</w:t>
                        <w:br/>
                        <w:tab/>
                        <w:tab/>
                        <w:t>EXTRA BALL OR AN ADDITIONAL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HUMPER BUMPERS SCORE 100 POINTS E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HEN SAUCER VALUE REACH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1 EXTRA BALL OR 20,0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 TARGET SPECIAL SCORE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6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6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BIONIC POWER SCORE AWARDS 50,000 POINTS, 5 BONUS ADVANCES</w:t>
                              <w:br/>
                              <w:tab/>
                              <w:tab/>
                              <w:t>AND OPENS BALL RETURN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2ND TIME ALSO LITES BIONIC POWER SPECIAL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IONIC POWER SCORE SPECIAL AWARDS AN ADDITIONAL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HUMPER BUMPERS SCORE 100 POINTS E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HEN SAUCER VALUE REACHES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 TARGET EXTRA BALL AND SPECIAL SCORE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BIONIC POWER SCORE AWARDS 50,000 POINTS, 5 BONUS ADVANCES</w:t>
                        <w:br/>
                        <w:tab/>
                        <w:tab/>
                        <w:t>AND OPENS BALL RETURN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2ND TIME ALSO LITES BIONIC POWER SPECIAL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IONIC POWER SCORE SPECIAL AWARDS AN ADDITIONAL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HUMPER BUMPERS SCORE 100 POINTS E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HEN SAUCER VALUE REACHES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 TARGET EXTRA BALL AND SPECIAL SCORE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6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6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7-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7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40" w:after="0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>Es können 1 bis 6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Plattetekst3"/>
                              <w:spacing w:lineRule="exact" w:line="160"/>
                              <w:ind w:right="1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ab/>
                              <w:t>Wird die 5-0-0-0-0 Bionic Power-Anzeige komplett beleuchtet, erhöht sich das Punktergebnis um 50.000 Punkte</w:t>
                              <w:br/>
                              <w:tab/>
                              <w:t>die Bonuswertung um 5.000 Punkte; das Kugeltor an der rechten unteren Kugelauslaufbahn wird geöffnet</w:t>
                              <w:br/>
                              <w:tab/>
                              <w:t>und an der Bionic Power-Anzeige wird Special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>1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für das nochmalige komplette Beleuchten der 5-0-0-0-0 Bionic Power-Anzeige bei gleichzeitig</w:t>
                              <w:br/>
                              <w:tab/>
                              <w:t>aufleuchtendem Bionic Power-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ab/>
                              <w:t>Special an den unteren Kugelauslaufbahnen wird beleuchtet, wenn das Kugelauswurfloch 10.000 Punkte wer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>1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, wenn die Kugel durch eine mit Special beleuchtete Kugelauslaufbahn rol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ab/>
                              <w:t>Eine Spinnerumdrehung zählt 1.000 Punkte, wenn alle 5 Zielscheiben auf der rechten Seite das 1 Mal</w:t>
                              <w:br/>
                              <w:tab/>
                              <w:t>abgeschossen si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>1 Freikug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für das 2 Abschießen aller 5 Zielscheiben auf der rechten Se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 xml:space="preserve">1 Freispiel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für jedes weitere Abschießen aller 5 Zielscheiben auf der rechten Se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>3 Freispie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für das Übertreffen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sz w:val="14"/>
                                <w:szCs w:val="20"/>
                                <w:lang w:val="de-DE"/>
                              </w:rPr>
                              <w:tab/>
                              <w:t>1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bei Übereinstimmung der beiden letzten Zahlen auf dem Zahlwerk mit der bei Spielende auf</w:t>
                              <w:br/>
                              <w:tab/>
                              <w:t>der Transparentscheibe aufleuchtenden 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spacing w:before="40" w:after="0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>Es können 1 bis 6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Plattetekst3"/>
                        <w:spacing w:lineRule="exact" w:line="160"/>
                        <w:ind w:right="17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ab/>
                        <w:t>Wird die 5-0-0-0-0 Bionic Power-Anzeige komplett beleuchtet, erhöht sich das Punktergebnis um 50.000 Punkte</w:t>
                        <w:br/>
                        <w:tab/>
                        <w:t>die Bonuswertung um 5.000 Punkte; das Kugeltor an der rechten unteren Kugelauslaufbahn wird geöffnet</w:t>
                        <w:br/>
                        <w:tab/>
                        <w:t>und an der Bionic Power-Anzeige wird Special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highlight w:val="yellow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>1 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für das nochmalige komplette Beleuchten der 5-0-0-0-0 Bionic Power-Anzeige bei gleichzeitig</w:t>
                        <w:br/>
                        <w:tab/>
                        <w:t>aufleuchtendem Bionic Power-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ab/>
                        <w:t>Special an den unteren Kugelauslaufbahnen wird beleuchtet, wenn das Kugelauswurfloch 10.000 Punkte wer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>1 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, wenn die Kugel durch eine mit Special beleuchtete Kugelauslaufbahn rol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ab/>
                        <w:t>Eine Spinnerumdrehung zählt 1.000 Punkte, wenn alle 5 Zielscheiben auf der rechten Seite das 1 Mal</w:t>
                        <w:br/>
                        <w:tab/>
                        <w:t>abgeschossen si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>1 Freikug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für das 2 Abschießen aller 5 Zielscheiben auf der rechten Se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 xml:space="preserve">1 Freispiel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für jedes weitere Abschießen aller 5 Zielscheiben auf der rechten Se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>3 Freispie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für das Übertreffen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sz w:val="14"/>
                          <w:szCs w:val="20"/>
                          <w:lang w:val="de-DE"/>
                        </w:rPr>
                        <w:tab/>
                        <w:t>1 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bei Übereinstimmung der beiden letzten Zahlen auf dem Zahlwerk mit der bei Spielende auf</w:t>
                        <w:br/>
                        <w:tab/>
                        <w:t>der Transparentscheibe aufleuchtenden 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1714500" cy="98996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SIX MILLION</w:t>
                              <w:br/>
                              <w:t>DOLLAR MAN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der im Spiel befindlichen</w:t>
                              <w:br/>
                              <w:t>Kugel automatisch ab.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7.95pt;mso-wrap-distance-left:9.05pt;mso-wrap-distance-right:9.05pt;mso-wrap-distance-top:0pt;mso-wrap-distance-bottom:0pt;margin-top:4.25pt;mso-position-vertical-relative:text;margin-left:288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4"/>
                          <w:lang w:val="de-D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SIX MILLION</w:t>
                        <w:br/>
                        <w:t>DOLLAR MAN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der im Spiel befindlichen</w:t>
                        <w:br/>
                        <w:t>Kugel 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24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5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24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5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0370</wp:posOffset>
                </wp:positionH>
                <wp:positionV relativeFrom="paragraph">
                  <wp:posOffset>60325</wp:posOffset>
                </wp:positionV>
                <wp:extent cx="571500" cy="800100"/>
                <wp:effectExtent l="38100" t="37465" r="355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1pt;margin-top:4.7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342900" cy="203200"/>
            <wp:effectExtent l="0" t="0" r="0" b="0"/>
            <wp:wrapNone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24003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4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4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C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D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E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H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I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7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540" w:leader="none"/>
      </w:tabs>
      <w:ind w:right="557" w:hanging="0"/>
    </w:pPr>
    <w:rPr>
      <w:rFonts w:ascii="HelveticaNeue LT 55 Roman" w:hAnsi="HelveticaNeue LT 55 Roman" w:cs="Arial"/>
      <w:sz w:val="16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3:15:00Z</dcterms:created>
  <dc:creator>Inkochnito</dc:creator>
  <dc:description/>
  <dc:language>en-US</dc:language>
  <cp:lastModifiedBy>Inkochnito</cp:lastModifiedBy>
  <cp:lastPrinted>2004-07-11T15:57:00Z</cp:lastPrinted>
  <dcterms:modified xsi:type="dcterms:W3CDTF">2008-02-04T20:21:00Z</dcterms:modified>
  <cp:revision>13</cp:revision>
  <dc:subject>Score and instruction cards</dc:subject>
  <dc:title>Bally Six Million Dollar Man</dc:title>
</cp:coreProperties>
</file>