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5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8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5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8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2286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22860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</w:t>
                              <w:br/>
                              <w:tab/>
                              <w:tab/>
                              <w:tab/>
                              <w:t>AND SILVERBALL MANIA FOR SPECIAL.</w:t>
                              <w:br/>
                              <w:tab/>
                              <w:tab/>
                              <w:tab/>
                              <w:t>3RD TIME SCORES SPECIAL AND LITES KICKE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KICKER SPECIAL ADVANCES A LETTER OF SILVERBALL IN BACKGLASS.</w:t>
                              <w:br/>
                              <w:tab/>
                              <w:tab/>
                              <w:t>WHEN COMPLETED 3 REPLAY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</w:t>
                        <w:br/>
                        <w:tab/>
                        <w:tab/>
                        <w:tab/>
                        <w:t>AND SILVERBALL MANIA FOR SPECIAL.</w:t>
                        <w:br/>
                        <w:tab/>
                        <w:tab/>
                        <w:tab/>
                        <w:t>3RD TIME SCORES SPECIAL AND LITES KICKE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KICKER SPECIAL ADVANCES A LETTER OF SILVERBALL IN BACKGLASS.</w:t>
                        <w:br/>
                        <w:tab/>
                        <w:tab/>
                        <w:t>WHEN COMPLETED 3 REPLAY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</w:t>
                              <w:br/>
                              <w:tab/>
                              <w:tab/>
                              <w:tab/>
                              <w:t>AND SILVERBALL MANIA FOR SPECIAL.</w:t>
                              <w:br/>
                              <w:tab/>
                              <w:tab/>
                              <w:tab/>
                              <w:t>3RD TIME SCORES SPECIAL AND LITES KICKE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KICKER SPECIAL ADVANCES A LETTER OF SILVERBALL IN BACKGLASS.</w:t>
                              <w:br/>
                              <w:tab/>
                              <w:tab/>
                              <w:t>WHEN COMPLETED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</w:t>
                        <w:br/>
                        <w:tab/>
                        <w:tab/>
                        <w:tab/>
                        <w:t>AND SILVERBALL MANIA FOR SPECIAL.</w:t>
                        <w:br/>
                        <w:tab/>
                        <w:tab/>
                        <w:tab/>
                        <w:t>3RD TIME SCORES SPECIAL AND LITES KICKE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KICKER SPECIAL ADVANCES A LETTER OF SILVERBALL IN BACKGLASS.</w:t>
                        <w:br/>
                        <w:tab/>
                        <w:tab/>
                        <w:t>WHEN COMPLETED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KICKER SPECIAL ADVANCES A LETTER OF SILVERBALL IN BACKGLASS.</w:t>
                              <w:br/>
                              <w:tab/>
                              <w:tab/>
                              <w:t>WHEN COMPLETED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KICKER SPECIAL ADVANCES A LETTER OF SILVERBALL IN BACKGLASS.</w:t>
                        <w:br/>
                        <w:tab/>
                        <w:tab/>
                        <w:t>WHEN COMPLETED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</w:t>
                              <w:br/>
                              <w:tab/>
                              <w:tab/>
                              <w:tab/>
                              <w:t>AND SILVERBALL MANIA FOR SPECIAL.</w:t>
                              <w:br/>
                              <w:tab/>
                              <w:tab/>
                              <w:tab/>
                              <w:t>3RD TIME SCORES SPECIAL AND LITES KICKE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SILVERBALL MANIA SPECIAL ADVANCES A LETTER OF SILVERBALL</w:t>
                              <w:br/>
                              <w:tab/>
                              <w:tab/>
                              <w:t>IN BACKGLASS. WHEN COMPLETED 3 REPLAY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</w:t>
                        <w:br/>
                        <w:tab/>
                        <w:tab/>
                        <w:tab/>
                        <w:t>AND SILVERBALL MANIA FOR SPECIAL.</w:t>
                        <w:br/>
                        <w:tab/>
                        <w:tab/>
                        <w:tab/>
                        <w:t>3RD TIME SCORES SPECIAL AND LITES KICKE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SILVERBALL MANIA SPECIAL ADVANCES A LETTER OF SILVERBALL</w:t>
                        <w:br/>
                        <w:tab/>
                        <w:tab/>
                        <w:t>IN BACKGLASS. WHEN COMPLETED 3 REPLAY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SILVERBALL MANIA SPECIAL ADVANCES A LETTER OF SILVERBALL</w:t>
                              <w:br/>
                              <w:tab/>
                              <w:tab/>
                              <w:t>IN BACKGLASS. WHEN COMPLETED 3 REPLAY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SILVERBALL MANIA SPECIAL ADVANCES A LETTER OF SILVERBALL</w:t>
                        <w:br/>
                        <w:tab/>
                        <w:tab/>
                        <w:t>IN BACKGLASS. WHEN COMPLETED 3 REPLAY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SILVERBALL MANIA SPECIAL ADVANCES A LETTER OF SILVERBALL</w:t>
                              <w:br/>
                              <w:tab/>
                              <w:tab/>
                              <w:t>IN BACKGLASS. WHEN COMPLETED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SILVERBALL MANIA SPECIAL ADVANCES A LETTER OF SILVERBALL</w:t>
                        <w:br/>
                        <w:tab/>
                        <w:tab/>
                        <w:t>IN BACKGLASS. WHEN COMPLETED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0,000 POINTS WHEN LIT FOR SPECIAL AND ADVANCES A LETTER</w:t>
                              <w:br/>
                              <w:tab/>
                              <w:tab/>
                              <w:t>OF SILVERBALL IN BACKGLASS. WHEN COMPLETED 50,000 POINT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TARGE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ARGET SCORES 25,000 POINTS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0,000 POINTS WHEN LIT FOR SPECIAL AND ADVANCES A LETTER</w:t>
                        <w:br/>
                        <w:tab/>
                        <w:tab/>
                        <w:t>OF SILVERBALL IN BACKGLASS. WHEN COMPLETED 50,000 POINT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TARGE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ARGET SCORES 25,000 POINTS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58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82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58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82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914400" cy="46482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5715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1143000" cy="6858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1143000" cy="8001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36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6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36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6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14400" cy="464820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1143000" cy="5715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34290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QUAND ON FAIT S-I-L-V-E-R-B-A-L-L M-A-N-I-A: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ab/>
                              <w:tab/>
                              <w:tab/>
                              <w:t>LA 1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r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FOIS: LE WIZARD BONUS S’ALLUME POUR 15 000 POINTS.</w:t>
                              <w:br/>
                              <w:tab/>
                              <w:tab/>
                              <w:tab/>
                              <w:t>LA 2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me FOIS: 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WIZARD BONUS SUPRÉME S’ALLUME POUR 30 000 POINTS ET</w:t>
                              <w:br/>
                              <w:tab/>
                              <w:tab/>
                              <w:tab/>
                              <w:t>SILVERBALL MANIA ET LE BUTOIR S’ALLUMENT POUR LE SPÉCIAL.</w:t>
                              <w:br/>
                              <w:tab/>
                              <w:tab/>
                              <w:tab/>
                              <w:t>LA 3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 xml:space="preserve">ème FOIS ET CHACUNE DES FOIS SUIVANTES GAGNENT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FAIT M-A-N-I-A LES TOURNIQUET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S’ALLUMENT POUR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1 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LE BUTOIR GAGNE 5 000 POINTS ET 1 PARTIE GRATUITE QUAND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EST ALLUM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LE CERCEAU DU MILIEU FAIT MONTER LES MULTIPLICATEURS DU BONUS ET ALLUME LA</w:t>
                              <w:br/>
                              <w:tab/>
                              <w:tab/>
                              <w:t>CIBLE DU MILIEU POUR UNE BOULE GRATU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GAGNE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SILVERBALL MANIA. SILVERBALL AVANCE D’UNE LETTRE</w:t>
                              <w:br/>
                              <w:tab/>
                              <w:tab/>
                              <w:t>SUR LE TABLEAU DU FOND. QUAND IL ARRIVE AU BOUT, ON GAGNE 3 PARTIES GRATU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PÉNALITÉ TILT: ANNULE LA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MAXIMUM: 1 BOULE SUPPLÉMENTAIRE PAR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QUAND ON FAIT S-I-L-V-E-R-B-A-L-L M-A-N-I-A: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ab/>
                        <w:tab/>
                        <w:tab/>
                        <w:t>LA 1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r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FOIS: LE WIZARD BONUS S’ALLUME POUR 15 000 POINTS.</w:t>
                        <w:br/>
                        <w:tab/>
                        <w:tab/>
                        <w:tab/>
                        <w:t>LA 2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me FOIS: 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WIZARD BONUS SUPRÉME S’ALLUME POUR 30 000 POINTS ET</w:t>
                        <w:br/>
                        <w:tab/>
                        <w:tab/>
                        <w:tab/>
                        <w:t>SILVERBALL MANIA ET LE BUTOIR S’ALLUMENT POUR LE SPÉCIAL.</w:t>
                        <w:br/>
                        <w:tab/>
                        <w:tab/>
                        <w:tab/>
                        <w:t>LA 3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 xml:space="preserve">ème FOIS ET CHACUNE DES FOIS SUIVANTES GAGNENT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É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FAIT M-A-N-I-A LES TOURNIQUETS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S’ALLUMENT POUR 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1 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LE BUTOIR GAGNE 5 000 POINTS ET 1 PARTIE GRATUITE QUAND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EST ALLUM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LE CERCEAU DU MILIEU FAIT MONTER LES MULTIPLICATEURS DU BONUS ET ALLUME LA</w:t>
                        <w:br/>
                        <w:tab/>
                        <w:tab/>
                        <w:t>CIBLE DU MILIEU POUR UNE BOULE GRATU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GAGNE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SILVERBALL MANIA. SILVERBALL AVANCE D’UNE LETTRE</w:t>
                        <w:br/>
                        <w:tab/>
                        <w:tab/>
                        <w:t>SUR LE TABLEAU DU FOND. QUAND IL ARRIVE AU BOUT, ON GAGNE 3 PARTIES GRATU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PÉNALITÉ TILT: ANNULE LA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MAXIMUM: 1 BOULE SUPPLÉMENTAIRE PAR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</w:rPr>
                              <w:t>M-1508-87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sz w:val="14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</w:rPr>
                        <w:t>M-1508-87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QUAND ON FAIT S-I-L-V-E-R-B-A-L-L M-A-N-I-A: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ab/>
                              <w:tab/>
                              <w:tab/>
                              <w:t>LA 1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r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FOIS: LE WIZARD BONUS S’ALLUME POUR 15 000 POINTS.</w:t>
                              <w:br/>
                              <w:tab/>
                              <w:tab/>
                              <w:tab/>
                              <w:t>LA 2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me FOIS: 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WIZARD BONUS SUPRÉME S’ALLUME POUR 30 000 POINTS ET</w:t>
                              <w:br/>
                              <w:tab/>
                              <w:tab/>
                              <w:tab/>
                              <w:t>SILVERBALL MANIA ET LE BUTOIR S’ALLUMENT POUR LE SPÉCIAL.</w:t>
                              <w:br/>
                              <w:tab/>
                              <w:tab/>
                              <w:tab/>
                              <w:t>LA 3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 xml:space="preserve">ème FOIS ET CHACUNE DES FOIS SUIVANTES GAGNENT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FAIT M-A-N-I-A LES TOURNIQUET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S’ALLUMENT POUR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1 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LE BUTOIR GAGNE 5 000 POINTS ET 1 PARTIE GRATUITE QUAND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EST ALLUM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GAGNE LE BUTOIR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SILVERBALL AVANCE D’UNE LETTRE SUR LE</w:t>
                              <w:br/>
                              <w:t xml:space="preserve"> </w:t>
                              <w:tab/>
                              <w:tab/>
                              <w:t>TABLEAU DU FOND. QUAND IL ARRIVE AU BOUT, ON GAGNE 3 PARTIES GRATU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LE CERCEAU DU MILIEU FAIT MONTER LES MULTIPLICATEURS DU BONUS ET ALLUME LA</w:t>
                              <w:br/>
                              <w:tab/>
                              <w:tab/>
                              <w:t>CIBLE DU MILIEU POUR UNE BOULE GRATU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PÉNALITÉ TILT: ANNULE LA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MAXIMUM: 1 BOULE SUPPLÉMENTAIRE PAR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QUAND ON FAIT S-I-L-V-E-R-B-A-L-L M-A-N-I-A: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ab/>
                        <w:tab/>
                        <w:tab/>
                        <w:t>LA 1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r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FOIS: LE WIZARD BONUS S’ALLUME POUR 15 000 POINTS.</w:t>
                        <w:br/>
                        <w:tab/>
                        <w:tab/>
                        <w:tab/>
                        <w:t>LA 2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me FOIS: 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WIZARD BONUS SUPRÉME S’ALLUME POUR 30 000 POINTS ET</w:t>
                        <w:br/>
                        <w:tab/>
                        <w:tab/>
                        <w:tab/>
                        <w:t>SILVERBALL MANIA ET LE BUTOIR S’ALLUMENT POUR LE SPÉCIAL.</w:t>
                        <w:br/>
                        <w:tab/>
                        <w:tab/>
                        <w:tab/>
                        <w:t>LA 3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 xml:space="preserve">ème FOIS ET CHACUNE DES FOIS SUIVANTES GAGNENT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É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FAIT M-A-N-I-A LES TOURNIQUETS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S’ALLUMENT POUR 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1 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LE BUTOIR GAGNE 5 000 POINTS ET 1 PARTIE GRATUITE QUAND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EST ALLUM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GAGNE LE BUTOIR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,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SILVERBALL AVANCE D’UNE LETTRE SUR LE</w:t>
                        <w:br/>
                        <w:t xml:space="preserve"> </w:t>
                        <w:tab/>
                        <w:tab/>
                        <w:t>TABLEAU DU FOND. QUAND IL ARRIVE AU BOUT, ON GAGNE 3 PARTIES GRATU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LE CERCEAU DU MILIEU FAIT MONTER LES MULTIPLICATEURS DU BONUS ET ALLUME LA</w:t>
                        <w:br/>
                        <w:tab/>
                        <w:tab/>
                        <w:t>CIBLE DU MILIEU POUR UNE BOULE GRATU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PÉNALITÉ TILT: ANNULE LA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MAXIMUM: 1 BOULE SUPPLÉMENTAIRE PAR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</w:rPr>
                              <w:t>M-1508-87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sz w:val="14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</w:rPr>
                        <w:t>M-1508-87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ttetekst3"/>
        <w:rPr/>
      </w:pPr>
      <w:r>
        <w:rPr/>
        <w:t>Fonts used: News Gothic MT Std, News Gothic MT Std Condensed, Wingdings, HelveticaNeue LT 55 Roman,</w:t>
        <w:br/>
        <w:tab/>
        <w:t>Helvetica Narrow, Helvetica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2400300" cy="6858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7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9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7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9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 English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F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M1508-87-G </w:t>
      </w:r>
      <w:r>
        <w:rPr>
          <w:rFonts w:cs="Arial" w:ascii="Arial" w:hAnsi="Arial"/>
          <w:b/>
          <w:bCs/>
          <w:sz w:val="16"/>
          <w:lang w:val="en-GB"/>
        </w:rPr>
        <w:t>needed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H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M1508-87-I </w:t>
      </w:r>
      <w:r>
        <w:rPr>
          <w:rFonts w:cs="Arial" w:ascii="Arial" w:hAnsi="Arial"/>
          <w:b/>
          <w:bCs/>
          <w:sz w:val="16"/>
          <w:lang w:val="en-GB"/>
        </w:rPr>
        <w:t>needed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K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M1508-87-L </w:t>
      </w:r>
      <w:r>
        <w:rPr>
          <w:rFonts w:cs="Arial" w:ascii="Arial" w:hAnsi="Arial"/>
          <w:b/>
          <w:bCs/>
          <w:sz w:val="16"/>
          <w:lang w:val="en-GB"/>
        </w:rPr>
        <w:t>needed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M confirmed.</w:t>
      </w:r>
    </w:p>
    <w:p>
      <w:pPr>
        <w:pStyle w:val="Plattetekst3"/>
        <w:tabs>
          <w:tab w:val="clear" w:pos="900"/>
        </w:tabs>
        <w:outlineLvl w:val="9"/>
        <w:rPr/>
      </w:pPr>
      <w:r>
        <w:rPr/>
        <w:t>M1508-87-N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M1508-87-O </w:t>
      </w:r>
      <w:r>
        <w:rPr>
          <w:rFonts w:cs="Arial" w:ascii="Arial" w:hAnsi="Arial"/>
          <w:b/>
          <w:bCs/>
          <w:sz w:val="16"/>
          <w:lang w:val="en-GB"/>
        </w:rPr>
        <w:t>needed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P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Frenc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H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I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J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K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L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N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O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P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HelveticaNeue LT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  <w:tab w:val="left" w:pos="900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center"/>
      <w:outlineLvl w:val="7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3">
    <w:name w:val="Platte tekst 3"/>
    <w:basedOn w:val="Normal"/>
    <w:qFormat/>
    <w:pPr>
      <w:tabs>
        <w:tab w:val="clear" w:pos="708"/>
        <w:tab w:val="left" w:pos="900" w:leader="none"/>
      </w:tabs>
      <w:outlineLvl w:val="0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9:10:00Z</dcterms:created>
  <dc:creator>Inkochnito</dc:creator>
  <dc:description/>
  <dc:language>en-US</dc:language>
  <cp:lastModifiedBy>Inkochnito</cp:lastModifiedBy>
  <cp:lastPrinted>2004-07-11T15:57:00Z</cp:lastPrinted>
  <dcterms:modified xsi:type="dcterms:W3CDTF">2008-01-13T19:56:00Z</dcterms:modified>
  <cp:revision>13</cp:revision>
  <dc:subject>Score and instruction cards</dc:subject>
  <dc:title>Bally Silverball Mania</dc:title>
</cp:coreProperties>
</file>