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5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5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OLLING ST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OLLING ST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OLLING ST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OLLING ST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-O-C-K: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TIME LITES 5X BONUS AND ROCK SPECIAL.</w:t>
                              <w:br/>
                              <w:tab/>
                              <w:tab/>
                              <w:tab/>
                              <w:t>4TH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1-2-3-4-5 TARGET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1-5 SPECIAL.</w:t>
                              <w:br/>
                              <w:tab/>
                              <w:tab/>
                              <w:tab/>
                              <w:t>4TH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THRU LEFT OR RIGHT HOOP ADVANCES AND SCORES LIT VALUE. ADVANCING</w:t>
                              <w:br/>
                              <w:tab/>
                              <w:tab/>
                              <w:t>EITHER HOOP TO 10,000 POINTS LITES 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DROPPING ALL TARGETS SCORES VALUE LIT WHEN LAST TARGET IS DROPP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ATISFACTION TARGET SAUCER COLLECTS BONUS SCORES AND AWARDS EXTRA BALL</w:t>
                              <w:br/>
                              <w:tab/>
                              <w:tab/>
                              <w:t>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-O-C-K: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TIME LITES 5X BONUS AND ROCK SPECIAL.</w:t>
                        <w:br/>
                        <w:tab/>
                        <w:tab/>
                        <w:tab/>
                        <w:t>4TH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1-2-3-4-5 TARGET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1-5 SPECIAL.</w:t>
                        <w:br/>
                        <w:tab/>
                        <w:tab/>
                        <w:tab/>
                        <w:t>4TH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THRU LEFT OR RIGHT HOOP ADVANCES AND SCORES LIT VALUE. ADVANCING</w:t>
                        <w:br/>
                        <w:tab/>
                        <w:tab/>
                        <w:t>EITHER HOOP TO 10,000 POINTS LITES 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DROPPING ALL TARGETS SCORES VALUE LIT WHEN LAST TARGET IS DROPP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ATISFACTION TARGET SAUCER COLLECTS BONUS SCORES AND AWARDS EXTRA BALL</w:t>
                        <w:br/>
                        <w:tab/>
                        <w:tab/>
                        <w:t>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-O-C-K: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TIME LITES 5X BONUS AND ROCK SPECIAL.</w:t>
                              <w:br/>
                              <w:tab/>
                              <w:tab/>
                              <w:tab/>
                              <w:t>4TH TIME WHEN SPECIAL IS LIT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1-2-3-4-5 TARGET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1-5 SPECIAL.</w:t>
                              <w:br/>
                              <w:tab/>
                              <w:tab/>
                              <w:tab/>
                              <w:t>4TH TIME WHEN SPECIAL IS LIT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THRU LEFT OR RIGHT HOOP ADVANCES AND SCORES LIT VALUE. SPECIAL</w:t>
                              <w:br/>
                              <w:tab/>
                              <w:tab/>
                              <w:t>SCORES X-BALL OR 50,000 POINTS. ADVANCING EITHER HOOP TO 10,000 POINTS</w:t>
                              <w:br/>
                              <w:tab/>
                              <w:tab/>
                              <w:t>LITES OUTLANES FOR SPECIAL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DROPPING ALL TARGETS SCORES VALUE LIT WHEN LAST TARGET IS DROPPED.</w:t>
                              <w:br/>
                              <w:tab/>
                              <w:tab/>
                              <w:t>SPECIAL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ATISFACTION TARGET SAUCER COLLECTS BONUS SCORES AND AWARDS EXTRA BALL</w:t>
                              <w:br/>
                              <w:tab/>
                              <w:tab/>
                              <w:t>OR 25,000 POINTS 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-O-C-K: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TIME LITES 5X BONUS AND ROCK SPECIAL.</w:t>
                        <w:br/>
                        <w:tab/>
                        <w:tab/>
                        <w:tab/>
                        <w:t>4TH TIME WHEN SPECIAL IS LIT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1-2-3-4-5 TARGET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1-5 SPECIAL.</w:t>
                        <w:br/>
                        <w:tab/>
                        <w:tab/>
                        <w:tab/>
                        <w:t>4TH TIME WHEN SPECIAL IS LIT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THRU LEFT OR RIGHT HOOP ADVANCES AND SCORES LIT VALUE. SPECIAL</w:t>
                        <w:br/>
                        <w:tab/>
                        <w:tab/>
                        <w:t>SCORES X-BALL OR 50,000 POINTS. ADVANCING EITHER HOOP TO 10,000 POINTS</w:t>
                        <w:br/>
                        <w:tab/>
                        <w:tab/>
                        <w:t>LITES OUTLANES FOR SPECIAL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DROPPING ALL TARGETS SCORES VALUE LIT WHEN LAST TARGET IS DROPPED.</w:t>
                        <w:br/>
                        <w:tab/>
                        <w:tab/>
                        <w:t>SPECIAL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ATISFACTION TARGET SAUCER COLLECTS BONUS SCORES AND AWARDS EXTRA BALL</w:t>
                        <w:br/>
                        <w:tab/>
                        <w:tab/>
                        <w:t>OR 25,000 POINTS 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-O-C-K: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TIME LITES 5X BONUS AND ROCK SPECIAL.</w:t>
                              <w:br/>
                              <w:tab/>
                              <w:tab/>
                              <w:tab/>
                              <w:t>4TH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1-2-3-4-5 TARGETS:</w:t>
                              <w:br/>
                              <w:tab/>
                              <w:tab/>
                              <w:tab/>
                              <w:t>1ST TIME LITES 20,000 BONUS.</w:t>
                              <w:br/>
                              <w:tab/>
                              <w:tab/>
                              <w:tab/>
                              <w:t>2ND TIME LITES 40,000 BONUS.</w:t>
                              <w:br/>
                              <w:tab/>
                              <w:tab/>
                              <w:tab/>
                              <w:t>3RD TIME LITES 60,000 BONUS AND 1-5 SPECIAL.</w:t>
                              <w:br/>
                              <w:tab/>
                              <w:tab/>
                              <w:tab/>
                              <w:t>4TH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THRU LEFT OR RIGHT HOOP ADVANCES AND SCORES LIT VALUE. SPECIAL</w:t>
                              <w:br/>
                              <w:tab/>
                              <w:tab/>
                              <w:t>SCORES 50,000 POINTS. ADVANCING EITHER HOOP TO 10,000 POINTS LITES</w:t>
                              <w:br/>
                              <w:tab/>
                              <w:tab/>
                              <w:t>OUTLANES FOR SPECIAL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DROPPING ALL TARGETS SCORES VALUE LIT WHEN LAST TARGET IS DROPPED.</w:t>
                              <w:br/>
                              <w:tab/>
                              <w:tab/>
                              <w:t>WHEN SPECIAL IS LIT 50,000 POINT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ATISFACTION TARGET SAUCER COLLECTS BONUS SCORES AND ALSO 25,000 POINTS</w:t>
                              <w:br/>
                              <w:tab/>
                              <w:tab/>
                              <w:t>WHEN EXTRA BALL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-O-C-K: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TIME LITES 5X BONUS AND ROCK SPECIAL.</w:t>
                        <w:br/>
                        <w:tab/>
                        <w:tab/>
                        <w:tab/>
                        <w:t>4TH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1-2-3-4-5 TARGETS:</w:t>
                        <w:br/>
                        <w:tab/>
                        <w:tab/>
                        <w:tab/>
                        <w:t>1ST TIME LITES 20,000 BONUS.</w:t>
                        <w:br/>
                        <w:tab/>
                        <w:tab/>
                        <w:tab/>
                        <w:t>2ND TIME LITES 40,000 BONUS.</w:t>
                        <w:br/>
                        <w:tab/>
                        <w:tab/>
                        <w:tab/>
                        <w:t>3RD TIME LITES 60,000 BONUS AND 1-5 SPECIAL.</w:t>
                        <w:br/>
                        <w:tab/>
                        <w:tab/>
                        <w:tab/>
                        <w:t>4TH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THRU LEFT OR RIGHT HOOP ADVANCES AND SCORES LIT VALUE. SPECIAL</w:t>
                        <w:br/>
                        <w:tab/>
                        <w:tab/>
                        <w:t>SCORES 50,000 POINTS. ADVANCING EITHER HOOP TO 10,000 POINTS LITES</w:t>
                        <w:br/>
                        <w:tab/>
                        <w:tab/>
                        <w:t>OUTLANES FOR SPECIAL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DROPPING ALL TARGETS SCORES VALUE LIT WHEN LAST TARGET IS DROPPED.</w:t>
                        <w:br/>
                        <w:tab/>
                        <w:tab/>
                        <w:t>WHEN SPECIAL IS LIT 50,000 POINT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ATISFACTION TARGET SAUCER COLLECTS BONUS SCORES AND ALSO 25,000 POINTS</w:t>
                        <w:br/>
                        <w:tab/>
                        <w:tab/>
                        <w:t>WHEN EXTRA BALL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8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8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2400300" cy="6858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8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88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7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8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88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8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0:58:00Z</dcterms:created>
  <dc:creator>Inkochnito</dc:creator>
  <dc:description/>
  <dc:language>en-US</dc:language>
  <cp:lastModifiedBy>Inkochnito</cp:lastModifiedBy>
  <cp:lastPrinted>2006-01-14T14:41:00Z</cp:lastPrinted>
  <dcterms:modified xsi:type="dcterms:W3CDTF">2008-01-11T19:43:00Z</dcterms:modified>
  <cp:revision>11</cp:revision>
  <dc:subject>Score and instruction cards</dc:subject>
  <dc:title>Bally Rolling Stones</dc:title>
</cp:coreProperties>
</file>