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3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9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3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9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OWE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OW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0-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0-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5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5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OWE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OW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1-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1-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3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9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3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9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OWE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OW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5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5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OWE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OW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0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0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HOLE SCORES LIT VALUE, 3 BONUS ADVANCES, THEN ADVANCES HOLE</w:t>
                              <w:br/>
                              <w:tab/>
                              <w:tab/>
                              <w:t>VALUE AND LITES SIDE ROLLOVER BUTTONS AS INDICATED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TOP HOLE VALUE REACHES 15,000 BOTTOM OUT LANES LIT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FOR BALL THRU OUT 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TARGETS DOWN ON EITHER SIDE SCORES 3,000 AND LIT TARGET</w:t>
                              <w:br/>
                              <w:tab/>
                              <w:tab/>
                              <w:t>VALUE, THEN ADVANCES TARGE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HOLE SCORES LIT VALUE, 3 BONUS ADVANCES, THEN ADVANCES HOLE</w:t>
                        <w:br/>
                        <w:tab/>
                        <w:tab/>
                        <w:t>VALUE AND LITES SIDE ROLLOVER BUTTONS AS INDICATED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TOP HOLE VALUE REACHES 15,000 BOTTOM OUT LANES LIT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FOR BALL THRU OUT 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TARGETS DOWN ON EITHER SIDE SCORES 3,000 AND LIT TARGET</w:t>
                        <w:br/>
                        <w:tab/>
                        <w:tab/>
                        <w:t>VALUE, THEN ADVANCES TARGE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0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0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HOLE SCORES LIT VALUE, 3 BONUS ADVANCES, THEN ADVANCES HOLE</w:t>
                              <w:br/>
                              <w:tab/>
                              <w:tab/>
                              <w:t>VALUE AND LITES SIDE ROLLOVER BUTTONS AS INDICATED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TOP HOLE VALUE REACHES 15,000 BOTTOM OUT LANES LIT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FOR BALL THRU OUT 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TARGETS DOWN ON EITHER SIDE SCORES 3,000 AND LIT TARGET</w:t>
                              <w:br/>
                              <w:tab/>
                              <w:tab/>
                              <w:t>VALUE, THEN ADVANCES TARGE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HOLE SCORES LIT VALUE, 3 BONUS ADVANCES, THEN ADVANCES HOLE</w:t>
                        <w:br/>
                        <w:tab/>
                        <w:tab/>
                        <w:t>VALUE AND LITES SIDE ROLLOVER BUTTONS AS INDICATED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TOP HOLE VALUE REACHES 15,000 BOTTOM OUT LANES LIT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FOR BALL THRU OUT 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TARGETS DOWN ON EITHER SIDE SCORES 3,000 AND LIT TARGET</w:t>
                        <w:br/>
                        <w:tab/>
                        <w:tab/>
                        <w:t>VALUE, THEN ADVANCES TARGE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HOLE SCORES LIT VALUE, 3 BONUS ADVANCES, THEN ADVANCES HOLE</w:t>
                              <w:br/>
                              <w:tab/>
                              <w:tab/>
                              <w:t>VALUE AND LITES SIDE ROLLOVER BUTTONS AS INDICATED TO ADVANC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TOP HOLE VALUE REACHES 15,000 BOTTOM OUT LANES LIT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50,000 POINTS FOR BALL THRU OUT 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TARGETS DOWN ON EITHER SIDE SCORES 3,000 AND LIT TARGET</w:t>
                              <w:br/>
                              <w:tab/>
                              <w:tab/>
                              <w:t>VALUE, THEN ADVANCES TARGE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HOLE SCORES LIT VALUE, 3 BONUS ADVANCES, THEN ADVANCES HOLE</w:t>
                        <w:br/>
                        <w:tab/>
                        <w:tab/>
                        <w:t>VALUE AND LITES SIDE ROLLOVER BUTTONS AS INDICATED TO ADVANC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TOP HOLE VALUE REACHES 15,000 BOTTOM OUT LANES LIT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50,000 POINTS FOR BALL THRU OUT 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TARGETS DOWN ON EITHER SIDE SCORES 3,000 AND LIT TARGET</w:t>
                        <w:br/>
                        <w:tab/>
                        <w:tab/>
                        <w:t>VALUE, THEN ADVANCES TARGE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24003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7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5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7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AN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A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E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F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0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09:30:00Z</dcterms:created>
  <dc:creator>Inkochnito</dc:creator>
  <dc:description/>
  <dc:language>en-US</dc:language>
  <cp:lastModifiedBy>Inkochnito</cp:lastModifiedBy>
  <cp:lastPrinted>2006-02-04T11:40:00Z</cp:lastPrinted>
  <dcterms:modified xsi:type="dcterms:W3CDTF">2008-01-06T19:30:00Z</dcterms:modified>
  <cp:revision>10</cp:revision>
  <dc:subject>Score and instruction cards</dc:subject>
  <dc:title>Bally Power Play</dc:title>
</cp:coreProperties>
</file>