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6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6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LAY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LAY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KEYS 1ST TIME LITES 2X; 2ND TIME 3X; 3RD TIME 5X; 4TH TIME AND</w:t>
                              <w:br/>
                              <w:tab/>
                              <w:tab/>
                              <w:t>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TARGETS DOWN 1ST TIME LITES TARGET SPECIAL AND OUTLANES</w:t>
                              <w:br/>
                              <w:tab/>
                              <w:tab/>
                              <w:t>FOR 25,000 POINTS. 2ND AND EACH ADDITIONAL TIME SCORES 1 REPLAY WHEN</w:t>
                              <w:br/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PLAYMATES 1ST TIME LITES ROLLOVER BUTTON FOR EXTRA BALL.</w:t>
                              <w:br/>
                              <w:tab/>
                              <w:tab/>
                              <w:t>2ND TIME LITES ROLLOVER BUTTON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LAYER ACHIEVING BONUS SCORE OF 20,000 OR MORE POINTS LITES SUPER BONUS.</w:t>
                              <w:br/>
                              <w:tab/>
                              <w:tab/>
                              <w:t>BONUS SCORE STARTS AT 20,000 POINTS WHEN SUPER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KEYS 1ST TIME LITES 2X; 2ND TIME 3X; 3RD TIME 5X; 4TH TIME AND</w:t>
                        <w:br/>
                        <w:tab/>
                        <w:tab/>
                        <w:t>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TARGETS DOWN 1ST TIME LITES TARGET SPECIAL AND OUTLANES</w:t>
                        <w:br/>
                        <w:tab/>
                        <w:tab/>
                        <w:t>FOR 25,000 POINTS. 2ND AND EACH ADDITIONAL TIME SCORES 1 REPLAY WHEN</w:t>
                        <w:br/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PLAYMATES 1ST TIME LITES ROLLOVER BUTTON FOR EXTRA BALL.</w:t>
                        <w:br/>
                        <w:tab/>
                        <w:tab/>
                        <w:t>2ND TIME LITES ROLLOVER BUTTON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LAYER ACHIEVING BONUS SCORE OF 20,000 OR MORE POINTS LITES SUPER BONUS.</w:t>
                        <w:br/>
                        <w:tab/>
                        <w:tab/>
                        <w:t>BONUS SCORE STARTS AT 20,000 POINTS WHEN SUPER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KEYS 1ST TIME LITES 2X; 2ND TIME 3X; 3RD TIME 5X; 4TH TIME</w:t>
                              <w:br/>
                              <w:tab/>
                              <w:tab/>
                              <w:t>SCORES EXTRA BALL OR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TARGETS DOWN 1ST TIME LITES TARGET SPECIAL AND OUTLANES</w:t>
                              <w:br/>
                              <w:tab/>
                              <w:tab/>
                              <w:t>FOR 25,000 POINTS. 2ND TIME SCORES 1 EXTRA BALL OR 50,000 POINTS WHEN</w:t>
                              <w:br/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PLAYMATES 1ST TIME LITES ROLLOVER BUTTON FOR EXTRA BALL</w:t>
                              <w:br/>
                              <w:tab/>
                              <w:tab/>
                              <w:t>OR 25,000 POINTS. 2ND TIME LITES ROLLOVER BUTTON FOR SPECIAL TO SCORE</w:t>
                              <w:br/>
                              <w:tab/>
                              <w:tab/>
                              <w:t>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LAYER ACHIEVING BONUS SCORE OF 20,000 OR MORE POINTS LITES SUPER</w:t>
                              <w:br/>
                              <w:tab/>
                              <w:tab/>
                              <w:t>BONUS. BONUS SCORE STARTS AT 20,000 POINTS WHEN SUPER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KEYS 1ST TIME LITES 2X; 2ND TIME 3X; 3RD TIME 5X; 4TH TIME</w:t>
                        <w:br/>
                        <w:tab/>
                        <w:tab/>
                        <w:t>SCORES EXTRA BALL OR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TARGETS DOWN 1ST TIME LITES TARGET SPECIAL AND OUTLANES</w:t>
                        <w:br/>
                        <w:tab/>
                        <w:tab/>
                        <w:t>FOR 25,000 POINTS. 2ND TIME SCORES 1 EXTRA BALL OR 50,000 POINTS WHEN</w:t>
                        <w:br/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PLAYMATES 1ST TIME LITES ROLLOVER BUTTON FOR EXTRA BALL</w:t>
                        <w:br/>
                        <w:tab/>
                        <w:tab/>
                        <w:t>OR 25,000 POINTS. 2ND TIME LITES ROLLOVER BUTTON FOR SPECIAL TO SCORE</w:t>
                        <w:br/>
                        <w:tab/>
                        <w:tab/>
                        <w:t>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LAYER ACHIEVING BONUS SCORE OF 20,000 OR MORE POINTS LITES SUPER</w:t>
                        <w:br/>
                        <w:tab/>
                        <w:tab/>
                        <w:t>BONUS. BONUS SCORE STARTS AT 20,000 POINTS WHEN SUPER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2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5 KEYS 1ST TIME LITES 2X; 2ND TIME 3X; 3RD TIME 5X; 4TH TIME AND EACH</w:t>
                              <w:br/>
                              <w:tab/>
                              <w:tab/>
                              <w:t>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ALL TARGETS DOWN 1ST TIME LITES TARGET SPECIAL AND OUTLANES</w:t>
                              <w:br/>
                              <w:tab/>
                              <w:tab/>
                              <w:t>FOR 25,000 POINTS. 2ND AND EACH ADDITIONAL TIME SCORES 50,000 POINTS</w:t>
                              <w:br/>
                              <w:tab/>
                              <w:tab/>
                              <w:t>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LL 5 PLAYMATES 1ST TIME LITES ROLLOVER BUTTON FOR EXTRA BALL.</w:t>
                              <w:br/>
                              <w:tab/>
                              <w:tab/>
                              <w:t>BALL OVER ROLLOVER BUTTON WHEN LIT FOR EXTRA BALL SCORES 20,000 POINTS.</w:t>
                              <w:br/>
                              <w:tab/>
                              <w:tab/>
                              <w:t>2ND TIME LITES ROLLOVER BUTTON FOR SPECIAL. BALL OVER BUTTON WHEN LIT</w:t>
                              <w:br/>
                              <w:tab/>
                              <w:tab/>
                              <w:t>FOR SPECIA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LAYER ACHIEVING BONUS SCORE OF 20,000 OR MORE POINTS LITES SUPER</w:t>
                              <w:br/>
                              <w:tab/>
                              <w:tab/>
                              <w:t>BONUS. BONUS SCORE STARTS AT 20,000 POINTS WHEN SUPER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2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5 KEYS 1ST TIME LITES 2X; 2ND TIME 3X; 3RD TIME 5X; 4TH TIME AND EACH</w:t>
                        <w:br/>
                        <w:tab/>
                        <w:tab/>
                        <w:t>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ALL TARGETS DOWN 1ST TIME LITES TARGET SPECIAL AND OUTLANES</w:t>
                        <w:br/>
                        <w:tab/>
                        <w:tab/>
                        <w:t>FOR 25,000 POINTS. 2ND AND EACH ADDITIONAL TIME SCORES 50,000 POINTS</w:t>
                        <w:br/>
                        <w:tab/>
                        <w:tab/>
                        <w:t>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LL 5 PLAYMATES 1ST TIME LITES ROLLOVER BUTTON FOR EXTRA BALL.</w:t>
                        <w:br/>
                        <w:tab/>
                        <w:tab/>
                        <w:t>BALL OVER ROLLOVER BUTTON WHEN LIT FOR EXTRA BALL SCORES 20,000 POINTS.</w:t>
                        <w:br/>
                        <w:tab/>
                        <w:tab/>
                        <w:t>2ND TIME LITES ROLLOVER BUTTON FOR SPECIAL. BALL OVER BUTTON WHEN LIT</w:t>
                        <w:br/>
                        <w:tab/>
                        <w:tab/>
                        <w:t>FOR SPECIA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LAYER ACHIEVING BONUS SCORE OF 20,000 OR MORE POINTS LITES SUPER</w:t>
                        <w:br/>
                        <w:tab/>
                        <w:tab/>
                        <w:t>BONUS. BONUS SCORE STARTS AT 20,000 POINTS WHEN SUPER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200" w:before="10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6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6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24003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6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6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6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6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F confirmed, but picture still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6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ecause of a mix-up in the manual, the scores on the card for 3 balls are on the card for 5 balls and vice vers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 have corrected this error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8:43:00Z</dcterms:created>
  <dc:creator>Inkochnito</dc:creator>
  <dc:description/>
  <dc:language>en-US</dc:language>
  <cp:lastModifiedBy>Inkochnito</cp:lastModifiedBy>
  <cp:lastPrinted>2006-01-23T21:57:00Z</cp:lastPrinted>
  <dcterms:modified xsi:type="dcterms:W3CDTF">2007-12-25T10:42:00Z</dcterms:modified>
  <cp:revision>18</cp:revision>
  <dc:subject>Score and instruction cards</dc:subject>
  <dc:title>Bally Playboy</dc:title>
</cp:coreProperties>
</file>