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5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505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4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4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2057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PARAGON SAUCER OR HITTING VALLEY-OF-DEMONS TARGETS SCORES 3,000</w:t>
                              <w:br/>
                              <w:tab/>
                              <w:tab/>
                              <w:t>POINTS, ADVANCES BONUS AND SPOTS LIT 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‘P-A-R-A-G-O-N’ LITES PARAGON SAUCER FOR SPECIAL AND 28,0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GOLDEN CLIFFS SAUCER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ATERFALL LANE SCORES 1,000 POINTS OR LIT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REASURE CHAMBER SAUCER SCORES 5,000 POINTS, LIT FEATURE VALUE</w:t>
                              <w:br/>
                              <w:tab/>
                              <w:tab/>
                              <w:t>AND ADVANCES FEATU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INNER AND THUMPER BUMPERS SCORE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PARAGON SAUCER OR HITTING VALLEY-OF-DEMONS TARGETS SCORES 3,000</w:t>
                        <w:br/>
                        <w:tab/>
                        <w:tab/>
                        <w:t>POINTS, ADVANCES BONUS AND SPOTS LIT 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‘P-A-R-A-G-O-N’ LITES PARAGON SAUCER FOR SPECIAL AND 28,0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GOLDEN CLIFFS SAUCER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ATERFALL LANE SCORES 1,000 POINTS OR LIT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REASURE CHAMBER SAUCER SCORES 5,000 POINTS, LIT FEATURE VALUE</w:t>
                        <w:br/>
                        <w:tab/>
                        <w:tab/>
                        <w:t>AND ADVANCES FEATU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INNER AND THUMPER BUMPERS SCORE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PARAGON SAUCER ADVANCES BONUS AND SPOTS LIT 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‘P-A-R-A-G-O-N’ LITES PARAGON SAUCER FOR SPECIAL; BALL IN PARAGON</w:t>
                              <w:br/>
                              <w:t xml:space="preserve"> </w:t>
                              <w:tab/>
                              <w:tab/>
                              <w:t>SAUCER WHEN LIT FOR SPECIAL SCORES EXTRA BALL AND 25,500 POINTS OR</w:t>
                              <w:br/>
                              <w:t xml:space="preserve"> </w:t>
                              <w:tab/>
                              <w:tab/>
                              <w:t>75,500 POINTS IF EXTRA BALL HAS BEEN PREVIOUSLY AWARD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GOLDEN CLIFFS SAUCER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ATERFALL LANE SCORES 1,000 POINTS OR LIT VALUE; WHEN SPECIAL IS LIT, SCORES</w:t>
                              <w:br/>
                              <w:t xml:space="preserve"> </w:t>
                              <w:tab/>
                              <w:tab/>
                              <w:t>EXTRA BALL OR 5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REASURE CHAMBER SAUCER SCORES 5,000 POINTS, SCORES AND ADVANCES</w:t>
                              <w:br/>
                              <w:t xml:space="preserve"> </w:t>
                              <w:tab/>
                              <w:tab/>
                              <w:t>LIT VALUE; WHEN SPECIAL IS LIT SAUCER SCORES 5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WATERFALL TARGETS SCORES AND ADVANCES LIT VALUE; WHEN</w:t>
                              <w:br/>
                              <w:t xml:space="preserve"> </w:t>
                              <w:tab/>
                              <w:tab/>
                              <w:t>SPECIAL IS LIT,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PARAGON SAUCER ADVANCES BONUS AND SPOTS LIT 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‘P-A-R-A-G-O-N’ LITES PARAGON SAUCER FOR SPECIAL; BALL IN PARAGON</w:t>
                        <w:br/>
                        <w:t xml:space="preserve"> </w:t>
                        <w:tab/>
                        <w:tab/>
                        <w:t>SAUCER WHEN LIT FOR SPECIAL SCORES EXTRA BALL AND 25,500 POINTS OR</w:t>
                        <w:br/>
                        <w:t xml:space="preserve"> </w:t>
                        <w:tab/>
                        <w:tab/>
                        <w:t>75,500 POINTS IF EXTRA BALL HAS BEEN PREVIOUSLY AWARD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GOLDEN CLIFFS SAUCER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ATERFALL LANE SCORES 1,000 POINTS OR LIT VALUE; WHEN SPECIAL IS LIT, SCORES</w:t>
                        <w:br/>
                        <w:t xml:space="preserve"> </w:t>
                        <w:tab/>
                        <w:tab/>
                        <w:t>EXTRA BALL OR 5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REASURE CHAMBER SAUCER SCORES 5,000 POINTS, SCORES AND ADVANCES</w:t>
                        <w:br/>
                        <w:t xml:space="preserve"> </w:t>
                        <w:tab/>
                        <w:tab/>
                        <w:t>LIT VALUE; WHEN SPECIAL IS LIT SAUCER SCORES 5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WATERFALL TARGETS SCORES AND ADVANCES LIT VALUE; WHEN</w:t>
                        <w:br/>
                        <w:t xml:space="preserve"> </w:t>
                        <w:tab/>
                        <w:tab/>
                        <w:t>SPECIAL IS LIT,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PARAGON SAUCER ADVANCES BONUS AND SPOTS LIT 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‘P-A-R-A-G-O-N’ LITES PARAGON SAUCER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PARAGON SAUCER WHEN LIT FOR SPECIAL SCORES 75,5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GOLDEN CLIFFS SAUCER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ATERFALL LANE SCORES 1,000 POINTS OR LIT VALUE AND 51,000 POINTS WHEN</w:t>
                              <w:br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REASURE CHAMBER SAUCER SCORES 5,000 POINTS, LIT FEATURE VALUE</w:t>
                              <w:br/>
                              <w:tab/>
                              <w:tab/>
                              <w:t>AND ADVANCES FEATURE VALUE; WHEN EXTRA BALL IS LIT, SAUCER SCORES 30,000</w:t>
                              <w:br/>
                              <w:tab/>
                              <w:tab/>
                              <w:t>POINTS; WHEN SPECIAL IS LIT, SAUCER SCORES 5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KNOCKING DOWN ALL WATERFALL TARGETS SCORES AND ADVANCES LIT VALUE; WHEN</w:t>
                              <w:br/>
                              <w:tab/>
                              <w:tab/>
                              <w:t>SPECIAL IS LIT, FEATUR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PARAGON SAUCER ADVANCES BONUS AND SPOTS LIT 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‘P-A-R-A-G-O-N’ LITES PARAGON SAUCER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PARAGON SAUCER WHEN LIT FOR SPECIAL SCORES 75,5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GOLDEN CLIFFS SAUCER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ATERFALL LANE SCORES 1,000 POINTS OR LIT VALUE AND 51,000 POINTS WHEN</w:t>
                        <w:br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REASURE CHAMBER SAUCER SCORES 5,000 POINTS, LIT FEATURE VALUE</w:t>
                        <w:br/>
                        <w:tab/>
                        <w:tab/>
                        <w:t>AND ADVANCES FEATURE VALUE; WHEN EXTRA BALL IS LIT, SAUCER SCORES 30,000</w:t>
                        <w:br/>
                        <w:tab/>
                        <w:tab/>
                        <w:t>POINTS; WHEN SPECIAL IS LIT, SAUCER SCORES 5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KNOCKING DOWN ALL WATERFALL TARGETS SCORES AND ADVANCES LIT VALUE; WHEN</w:t>
                        <w:br/>
                        <w:tab/>
                        <w:tab/>
                        <w:t>SPECIAL IS LIT, FEATUR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PARAGON SAUCER SCORES 500 POINTS, ADVANCES BONUS AND SPOTS LIT</w:t>
                              <w:br/>
                              <w:tab/>
                              <w:tab/>
                              <w:t>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OMPLETING ‘P-A-R-A-G-O-N’ LITES PARAGON SAUCER FOR SPECIAL AND 25,500</w:t>
                              <w:br/>
                              <w:tab/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GOLDEN CLIFFS SAUCER SCORES AND ADVANC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WATERFALL LANE SCORES 1,000 POINTS OR LIT VALUE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TREASURE CHAMBER SAUCER SCORES 5,000 POINTS, LIT FEATURE VALUE</w:t>
                              <w:br/>
                              <w:tab/>
                              <w:tab/>
                              <w:t>AND ADVANCES FEATU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VALLEY-OF-DEMONS TARGETS SCORE 1,000 POINTS AND 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26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INNER AND THUMPER BUMPERS SCORE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PARAGON SAUCER SCORES 500 POINTS, ADVANCES BONUS AND SPOTS LIT</w:t>
                        <w:br/>
                        <w:tab/>
                        <w:tab/>
                        <w:t>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OMPLETING ‘P-A-R-A-G-O-N’ LITES PARAGON SAUCER FOR SPECIAL AND 25,500</w:t>
                        <w:br/>
                        <w:tab/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GOLDEN CLIFFS SAUCER SCORES AND ADVANC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WATERFALL LANE SCORES 1,000 POINTS OR LIT VALUE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TREASURE CHAMBER SAUCER SCORES 5,000 POINTS, LIT FEATURE VALUE</w:t>
                        <w:br/>
                        <w:tab/>
                        <w:tab/>
                        <w:t>AND ADVANCES FEATU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VALLEY-OF-DEMONS TARGETS SCORE 1,000 POINTS AND 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26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INNER AND THUMPER BUMPERS SCORE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3352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1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1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24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48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NOMBRE DE PARTIES GRATUITES POUVANT ETRE</w:t>
                              <w:br/>
                              <w:t>GAGNEES PAR CHAQUE JO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24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48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fr-FR"/>
                        </w:rPr>
                        <w:t>NOMBRE DE PARTIES GRATUITES POUVANT ETRE</w:t>
                        <w:br/>
                        <w:t>GAGNEES PAR CHAQUE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914400" cy="46482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143000" cy="6858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1143000" cy="8001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2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44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NOMBRE DE PARTIES GRATUITES POUVANT ETRE</w:t>
                              <w:br/>
                              <w:t>GAGNEES PAR CHAQUE JO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2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44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fr-FR"/>
                        </w:rPr>
                        <w:t>NOMBRE DE PARTIES GRATUITES POUVANT ETRE</w:t>
                        <w:br/>
                        <w:t>GAGNEES PAR CHAQUE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64820"/>
                <wp:effectExtent l="0" t="0" r="0" b="0"/>
                <wp:wrapNone/>
                <wp:docPr id="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5715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PARAG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PARA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LA BOULLE PASSANT DANS LA SOUCOUPE PARAGON MARQUE 500 POINTS.</w:t>
                              <w:br/>
                              <w:tab/>
                              <w:tab/>
                              <w:t>FAIT MONTER LA VALEUR DU BONUS ET ACTIVE LA LETTRE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QUAND "PARAGON" EST FINI, LA SOUCOUPE PARAGON S’ALLUME POUR LE</w:t>
                              <w:br/>
                              <w:tab/>
                              <w:tab/>
                              <w:t>SPECIAL ET POUR 255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LA BOULE DANS LES FALAISES DOREES MARQUE LES POINTS</w:t>
                              <w:br/>
                              <w:tab/>
                              <w:tab/>
                              <w:t>CORRESPONDANTS ET FAIT MONTER LA VALEUR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 PASSAGE DE LA CHUTE DONNE 1000 POINTS OU LA VALEUR QUI EST</w:t>
                              <w:br/>
                              <w:tab/>
                              <w:tab/>
                              <w:t>ALLUMEE ET FAIT MONTER LA VAL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LA BOULE PASSANT DANS LA SOUCOUPE DE LA CHAMBRE AU TRESOR</w:t>
                              <w:br/>
                              <w:tab/>
                              <w:tab/>
                              <w:t>GAGNE 5000 POINTS. ALLUME LA VALEUR CARACTERISTIQUE ET LA FAIT</w:t>
                              <w:br/>
                              <w:tab/>
                              <w:tab/>
                              <w:t>MON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S CIBLES DE LA VALLEE DES DEMONS DONNENT 1000 POINTS ET FONT</w:t>
                              <w:br/>
                              <w:tab/>
                              <w:tab/>
                              <w:t>MONTER LA VALEUR DU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 TOURNIQUET ET LES POUSSEURS DONNENT 1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1 BOULE SUPPLEMENTAIRE MAXIMUN POUR CHAQUE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Cs/>
                                <w:kern w:val="2"/>
                                <w:sz w:val="16"/>
                                <w:lang w:val="fr-FR"/>
                              </w:rPr>
                              <w:t>PENALTI TILT: ANNULE LA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LA BOULLE PASSANT DANS LA SOUCOUPE PARAGON MARQUE 500 POINTS.</w:t>
                        <w:br/>
                        <w:tab/>
                        <w:tab/>
                        <w:t>FAIT MONTER LA VALEUR DU BONUS ET ACTIVE LA LETTRE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QUAND "PARAGON" EST FINI, LA SOUCOUPE PARAGON S’ALLUME POUR LE</w:t>
                        <w:br/>
                        <w:tab/>
                        <w:tab/>
                        <w:t>SPECIAL ET POUR 255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LA BOULE DANS LES FALAISES DOREES MARQUE LES POINTS</w:t>
                        <w:br/>
                        <w:tab/>
                        <w:tab/>
                        <w:t>CORRESPONDANTS ET FAIT MONTER LA VALEUR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LE PASSAGE DE LA CHUTE DONNE 1000 POINTS OU LA VALEUR QUI EST</w:t>
                        <w:br/>
                        <w:tab/>
                        <w:tab/>
                        <w:t>ALLUMEE ET FAIT MONTER LA VAL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LA BOULE PASSANT DANS LA SOUCOUPE DE LA CHAMBRE AU TRESOR</w:t>
                        <w:br/>
                        <w:tab/>
                        <w:tab/>
                        <w:t>GAGNE 5000 POINTS. ALLUME LA VALEUR CARACTERISTIQUE ET LA FAIT</w:t>
                        <w:br/>
                        <w:tab/>
                        <w:tab/>
                        <w:t>MON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LES CIBLES DE LA VALLEE DES DEMONS DONNENT 1000 POINTS ET FONT</w:t>
                        <w:br/>
                        <w:tab/>
                        <w:tab/>
                        <w:t>MONTER LA VALEUR DU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LE TOURNIQUET ET LES POUSSEURS DONNENT 1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1 BOULE SUPPLEMENTAIRE MAXIMUN POUR CHAQUE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Cs/>
                          <w:kern w:val="2"/>
                          <w:sz w:val="16"/>
                          <w:lang w:val="fr-FR"/>
                        </w:rPr>
                        <w:t>PENALTI TILT: ANNULE LA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1-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sz w:val="14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1-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40" w:after="0"/>
                              <w:ind w:left="357" w:right="557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40" w:after="0"/>
                              <w:ind w:left="357" w:right="557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pacing w:before="40" w:after="0"/>
                              <w:ind w:left="357" w:right="557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Fällt die Kugel in das PARAGON- Auswurfloch, wird der dazugehörige Buchstabe der PARAGON- Anzeige</w:t>
                              <w:br/>
                              <w:t>beleuchtet und zählt 3.000 Punkte und 2.000 Bonuspunkte.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Fällt die Kugel bei komplett beleuchteter P-A-R-A-G-O-N Anzeige in das PARAGON- Kugelauswurfloch, wird</w:t>
                              <w:br/>
                              <w:t xml:space="preserve">ein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szCs w:val="20"/>
                                <w:lang w:val="de-DE"/>
                              </w:rPr>
                              <w:t>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und 25.000 Punkte gewertet.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Fällt die Kugel in das GOLDEN CLIFFS- Kugelauswurfloch, wird der beleuchtete Punktbetrag gewertet.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Die Wasserfall-Kugeldurchlaufbahn wertet 1.000 Punkte oder die angezeigte Punktzahl und erhöht den Bonus.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Das TREASURE CHAMBER- Kugelauswurfloch zählt 5.000 Punkte und die beleuchtete Wertung.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szCs w:val="20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für das Übertreffen des bisherigen Höchstergebnisses.</w:t>
                            </w:r>
                          </w:p>
                          <w:p>
                            <w:pPr>
                              <w:pStyle w:val="Normal"/>
                              <w:ind w:left="357" w:right="556" w:hanging="0"/>
                              <w:jc w:val="both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szCs w:val="20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bei Übereinstimmung der letzten beiden Zahlen auf dem Zählwerk mit der im Match Fenster auf-</w:t>
                              <w:br/>
                              <w:t>leuchtenden Zah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40" w:after="0"/>
                        <w:ind w:left="357" w:right="557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40" w:after="0"/>
                        <w:ind w:left="357" w:right="557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spacing w:before="40" w:after="0"/>
                        <w:ind w:left="357" w:right="557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2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Münze einwerfen.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Fällt die Kugel in das PARAGON- Auswurfloch, wird der dazugehörige Buchstabe der PARAGON- Anzeige</w:t>
                        <w:br/>
                        <w:t>beleuchtet und zählt 3.000 Punkte und 2.000 Bonuspunkte.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Fällt die Kugel bei komplett beleuchteter P-A-R-A-G-O-N Anzeige in das PARAGON- Kugelauswurfloch, wird</w:t>
                        <w:br/>
                        <w:t xml:space="preserve">ein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szCs w:val="20"/>
                          <w:lang w:val="de-DE"/>
                        </w:rPr>
                        <w:t>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und 25.000 Punkte gewertet.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Fällt die Kugel in das GOLDEN CLIFFS- Kugelauswurfloch, wird der beleuchtete Punktbetrag gewertet.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Die Wasserfall-Kugeldurchlaufbahn wertet 1.000 Punkte oder die angezeigte Punktzahl und erhöht den Bonus.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Das TREASURE CHAMBER- Kugelauswurfloch zählt 5.000 Punkte und die beleuchtete Wertung.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szCs w:val="20"/>
                          <w:lang w:val="de-DE"/>
                        </w:rPr>
                        <w:t>3 Freispie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für das Übertreffen des bisherigen Höchstergebnisses.</w:t>
                      </w:r>
                    </w:p>
                    <w:p>
                      <w:pPr>
                        <w:pStyle w:val="Normal"/>
                        <w:ind w:left="357" w:right="556" w:hanging="0"/>
                        <w:jc w:val="both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szCs w:val="20"/>
                          <w:lang w:val="de-DE"/>
                        </w:rPr>
                        <w:t>1 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bei Übereinstimmung der letzten beiden Zahlen auf dem Zählwerk mit der im Match Fenster auf-</w:t>
                        <w:br/>
                        <w:t>leuchtenden Zah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PARAGON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PARAGON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24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48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24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48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75, Helvetica Narrow, Helvetica,</w:t>
        <w:br/>
        <w:t xml:space="preserve"> </w:t>
        <w:tab/>
        <w:t>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English: compl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2400300" cy="6858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6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6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6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6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C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1-T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versio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Arial"/>
      <w:b/>
      <w:bCs/>
      <w:sz w:val="22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630" w:leader="none"/>
      </w:tabs>
      <w:ind w:left="360" w:hanging="0"/>
    </w:pPr>
    <w:rPr>
      <w:rFonts w:ascii="HelveticaNeue LT 55 Roman" w:hAnsi="HelveticaNeue LT 55 Roman" w:cs="HelveticaNeue LT 55 Roman"/>
      <w:sz w:val="14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20:01:00Z</dcterms:created>
  <dc:creator>Inkochnito</dc:creator>
  <dc:description/>
  <dc:language>en-US</dc:language>
  <cp:lastModifiedBy>Inkochnito</cp:lastModifiedBy>
  <cp:lastPrinted>2007-12-16T22:37:00Z</cp:lastPrinted>
  <dcterms:modified xsi:type="dcterms:W3CDTF">2007-12-23T19:48:00Z</dcterms:modified>
  <cp:revision>23</cp:revision>
  <dc:subject>Score and instruction cards</dc:subject>
  <dc:title>Bally Paragon</dc:title>
</cp:coreProperties>
</file>