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345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39" w:right="17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EXTRA BALL is delivered when EXTRA BALL is lit and ball in</w:t>
                              <w:br/>
                              <w:t>play escapes through side channel in which COLLECT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ind w:left="539" w:right="55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ab/>
                              <w:t>EXTRA BALL lights when Blue Mushroom Bumper is hit after</w:t>
                              <w:br/>
                              <w:t>second 500 BONUS is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39" w:right="17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EXTRA BALL is delivered when EXTRA BALL is lit and ball in</w:t>
                        <w:br/>
                        <w:t>play escapes through side channel in which COLLECT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ind w:left="539" w:right="556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ab/>
                        <w:t>EXTRA BALL lights when Blue Mushroom Bumper is hit after</w:t>
                        <w:br/>
                        <w:t>second 500 BONUS is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Tahom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Plattetekst3"/>
                              <w:rPr/>
                            </w:pPr>
                            <w:r>
                              <w:rPr/>
                              <w:t>Tilt disqualifies</w:t>
                              <w:br/>
                              <w:t>ball in play 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Tahoma"/>
                          <w:sz w:val="18"/>
                          <w:lang w:val="en-GB"/>
                        </w:rPr>
                      </w:pPr>
                      <w:r>
                        <w:rPr>
                          <w:rFonts w:cs="Tahoma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Plattetekst3"/>
                        <w:rPr/>
                      </w:pPr>
                      <w:r>
                        <w:rPr/>
                        <w:t>Tilt disqualifies</w:t>
                        <w:br/>
                        <w:t>ball in play 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0861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3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38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46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52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3000 Point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3800 Point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4600 Point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52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OP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OP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34588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345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539" w:right="55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>EXTRA BALL is delivered when EXTRA BALL is lit and ball in</w:t>
                              <w:br/>
                              <w:t>play escapes through side channel in which COLLECT BONUS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0"/>
                              <w:ind w:left="539" w:right="556" w:hanging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22"/>
                                <w:lang w:val="en-GB"/>
                              </w:rPr>
                              <w:tab/>
                              <w:t>EXTRA BALL lights when Blue Mushroom Bumper is hit after</w:t>
                              <w:br/>
                              <w:t>second 500 BONUS is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72.3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ind w:left="539" w:right="556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>EXTRA BALL is delivered when EXTRA BALL is lit and ball in</w:t>
                        <w:br/>
                        <w:t>play escapes through side channel in which COLLECT BONUS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spacing w:before="120" w:after="0"/>
                        <w:ind w:left="539" w:right="556" w:hanging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22"/>
                          <w:lang w:val="en-GB"/>
                        </w:rPr>
                        <w:tab/>
                        <w:t>EXTRA BALL lights when Blue Mushroom Bumper is hit after</w:t>
                        <w:br/>
                        <w:t>second 500 BONUS is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914400" cy="1028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News Gothic MT Std" w:hAnsi="News Gothic MT Std" w:cs="Tahom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ahoma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News Gothic MT Std" w:hAnsi="News Gothic MT Std"/>
                                <w:sz w:val="18"/>
                                <w:lang w:val="en-GB"/>
                              </w:rPr>
                              <w:t>Tilt disqualifies</w:t>
                              <w:br/>
                              <w:t>ball in play from</w:t>
                              <w:br/>
                              <w:t>further scoring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.8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News Gothic MT Std" w:hAnsi="News Gothic MT Std" w:cs="Tahoma"/>
                          <w:sz w:val="18"/>
                          <w:lang w:val="en-GB"/>
                        </w:rPr>
                      </w:pPr>
                      <w:r>
                        <w:rPr>
                          <w:rFonts w:cs="Tahoma" w:ascii="News Gothic MT Std" w:hAnsi="News Gothic MT Std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rFonts w:cs="Tahoma" w:ascii="News Gothic MT Std" w:hAnsi="News Gothic MT Std"/>
                          <w:sz w:val="18"/>
                          <w:lang w:val="en-GB"/>
                        </w:rPr>
                        <w:t>Tilt disqualifies</w:t>
                        <w:br/>
                        <w:t>ball in play from</w:t>
                        <w:br/>
                        <w:t>further scoring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086100" cy="1143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3200 Points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1 Replay for each score of 4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48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32"/>
                                <w:lang w:val="en-GB"/>
                              </w:rPr>
                              <w:t>1 Replay for each score of 5400 Poi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3200 Points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1 Replay for each score of 4000 Point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4800 Point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32"/>
                          <w:lang w:val="en-GB"/>
                        </w:rPr>
                        <w:t>1 Replay for each score of 54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OP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OP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 Condensed" w:hAnsi="News Gothic MT Std Condensed" w:cs="News Gothic MT Std Condensed"/>
                                <w:sz w:val="4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48"/>
                              </w:rPr>
                              <w:t>5 BALLE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</w:rPr>
                              <w:t>25 C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0"/>
                        <w:rPr>
                          <w:rFonts w:ascii="News Gothic MT Std Condensed" w:hAnsi="News Gothic MT Std Condensed" w:cs="News Gothic MT Std Condensed"/>
                          <w:sz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 Condensed" w:hAnsi="News Gothic MT Std Condensed" w:cs="News Gothic MT Std Condensed"/>
                          <w:sz w:val="4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48"/>
                        </w:rPr>
                        <w:t>5 BALLEN</w:t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</w:rPr>
                        <w:t>2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NE-25 (S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NE-25 (S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0" w:after="0"/>
                              <w:rPr>
                                <w:rFonts w:ascii="News Gothic MT Std Condensed" w:hAnsi="News Gothic MT Std Condensed" w:cs="News Gothic MT Std Condensed"/>
                                <w:sz w:val="16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 Condensed" w:hAnsi="News Gothic MT Std Condensed" w:cs="News Gothic MT Std Condensed"/>
                                <w:sz w:val="48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48"/>
                              </w:rPr>
                              <w:t>3 BALLEN</w:t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</w:rPr>
                              <w:t>25 C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Heading8"/>
                        <w:spacing w:before="0" w:after="0"/>
                        <w:rPr>
                          <w:rFonts w:ascii="News Gothic MT Std Condensed" w:hAnsi="News Gothic MT Std Condensed" w:cs="News Gothic MT Std Condensed"/>
                          <w:sz w:val="16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 Condensed" w:hAnsi="News Gothic MT Std Condensed" w:cs="News Gothic MT Std Condensed"/>
                          <w:sz w:val="48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48"/>
                        </w:rPr>
                        <w:t>3 BALLEN</w:t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</w:rPr>
                        <w:t>25 C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NE-25 (S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NE-25 (S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  <w:sz w:val="36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en-GB"/>
                              </w:rPr>
                              <w:t>1  Play  10¢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 xml:space="preserve">  (DEPOSIT  2  NICKELS  OR  1  DIM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fr-FR"/>
                              </w:rPr>
                              <w:t>3  Plays  25¢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  <w:t xml:space="preserve">  (DEPOSIT  QUART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  <w:sz w:val="3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  <w:sz w:val="36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en-GB"/>
                        </w:rPr>
                        <w:t>1  Play  10¢</w:t>
                      </w: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 xml:space="preserve">  (DEPOSIT  2  NICKELS  OR  1  DIM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News Gothic MT Std Condensed" w:hAnsi="News Gothic MT Std Condensed" w:cs="News Gothic MT Std Condense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fr-FR"/>
                        </w:rPr>
                        <w:t>3  Plays  25¢</w:t>
                      </w: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  <w:t xml:space="preserve">  (DEPOSIT  QUART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630</wp:posOffset>
                </wp:positionH>
                <wp:positionV relativeFrom="paragraph">
                  <wp:posOffset>113030</wp:posOffset>
                </wp:positionV>
                <wp:extent cx="3458845" cy="13703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137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b w:val="false"/>
                                <w:b w:val="false"/>
                                <w:bCs w:val="false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 w:val="false"/>
                                <w:bCs w:val="false"/>
                                <w:sz w:val="36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en-GB"/>
                              </w:rPr>
                              <w:t>1  Play  10¢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en-GB"/>
                              </w:rPr>
                              <w:t xml:space="preserve">  (DEPOSIT  2  NICKELS  OR  1  DIM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sz w:val="28"/>
                                <w:lang w:val="fr-FR"/>
                              </w:rPr>
                              <w:t>3  Plays  25¢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  <w:t xml:space="preserve">  (DEPOSIT  QUART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2.35pt;height:107.9pt;mso-wrap-distance-left:9.05pt;mso-wrap-distance-right:9.05pt;mso-wrap-distance-top:0pt;mso-wrap-distance-bottom:0pt;margin-top:8.9pt;mso-position-vertical-relative:text;margin-left:26.9pt;mso-position-horizontal-relative:text">
                <v:fill opacity="0f"/>
                <v:textbox inset="0in,0in,0in,0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  <w:sz w:val="2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News Gothic MT Std Condensed" w:hAnsi="News Gothic MT Std Condensed" w:cs="News Gothic MT Std Condensed"/>
                          <w:b w:val="false"/>
                          <w:b w:val="false"/>
                          <w:bCs w:val="false"/>
                          <w:sz w:val="3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 w:val="false"/>
                          <w:bCs w:val="false"/>
                          <w:sz w:val="36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en-GB"/>
                        </w:rPr>
                        <w:t>1  Play  10¢</w:t>
                      </w:r>
                      <w:r>
                        <w:rPr>
                          <w:rFonts w:cs="News Gothic MT Std Condensed" w:ascii="News Gothic MT Std Condensed" w:hAnsi="News Gothic MT Std Condensed"/>
                          <w:lang w:val="en-GB"/>
                        </w:rPr>
                        <w:t xml:space="preserve">  (DEPOSIT  2  NICKELS  OR  1  DIM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News Gothic MT Std Condensed" w:hAnsi="News Gothic MT Std Condensed" w:cs="News Gothic MT Std Condensed"/>
                          <w:sz w:val="16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News Gothic MT Std Condensed" w:ascii="News Gothic MT Std Condensed" w:hAnsi="News Gothic MT Std Condensed"/>
                          <w:sz w:val="28"/>
                          <w:lang w:val="fr-FR"/>
                        </w:rPr>
                        <w:t>3  Plays  25¢</w:t>
                      </w: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  <w:t xml:space="preserve">  (DEPOSIT  QUARTER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 Condensed, News Gothic MT St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P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oi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utch coi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Tilt card confirmed (no repro done, text included on the instructions card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utura LT Condensed">
    <w:charset w:val="00"/>
    <w:family w:val="auto"/>
    <w:pitch w:val="variable"/>
  </w:font>
  <w:font w:name="News Gothic MT Std Condens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40" w:after="0"/>
      <w:ind w:left="357" w:right="556" w:hanging="0"/>
      <w:jc w:val="center"/>
      <w:outlineLvl w:val="5"/>
    </w:pPr>
    <w:rPr>
      <w:rFonts w:ascii="Arial" w:hAnsi="Arial" w:cs="Arial"/>
      <w:b/>
      <w:bCs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utura LT Condensed" w:hAnsi="Futura LT Condensed" w:cs="Futura LT Condensed"/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120" w:after="0"/>
      <w:jc w:val="center"/>
      <w:outlineLvl w:val="7"/>
    </w:pPr>
    <w:rPr>
      <w:rFonts w:ascii="Futura LT Condensed" w:hAnsi="Futura LT Condensed" w:cs="Futura LT Condensed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News Gothic MT Std Condensed" w:hAnsi="News Gothic MT Std Condensed" w:cs="Arial"/>
      <w:b/>
      <w:bCs/>
      <w:sz w:val="3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spacing w:before="60" w:after="0"/>
      <w:jc w:val="center"/>
    </w:pPr>
    <w:rPr>
      <w:rFonts w:ascii="News Gothic MT Std" w:hAnsi="News Gothic MT Std" w:cs="Tahoma"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02:00Z</dcterms:created>
  <dc:creator>Inkochnito</dc:creator>
  <dc:description/>
  <dc:language>en-US</dc:language>
  <cp:lastModifiedBy>Inkochnito</cp:lastModifiedBy>
  <cp:lastPrinted>2007-05-15T22:53:00Z</cp:lastPrinted>
  <dcterms:modified xsi:type="dcterms:W3CDTF">2007-09-29T08:25:00Z</dcterms:modified>
  <cp:revision>6</cp:revision>
  <dc:subject>Score and instruction cards</dc:subject>
  <dc:title>Bally Op Pop Pop</dc:title>
</cp:coreProperties>
</file>