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930</wp:posOffset>
                </wp:positionH>
                <wp:positionV relativeFrom="paragraph">
                  <wp:posOffset>97790</wp:posOffset>
                </wp:positionV>
                <wp:extent cx="50425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36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6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7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36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6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GROUND SHAK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GROUND SHA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38100</wp:posOffset>
                </wp:positionV>
                <wp:extent cx="8001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2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2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5930</wp:posOffset>
                </wp:positionH>
                <wp:positionV relativeFrom="paragraph">
                  <wp:posOffset>97790</wp:posOffset>
                </wp:positionV>
                <wp:extent cx="5042535" cy="29908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22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46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7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22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46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GROUND SHAK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GROUND SHA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38100</wp:posOffset>
                </wp:positionV>
                <wp:extent cx="8001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2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2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5930</wp:posOffset>
                </wp:positionH>
                <wp:positionV relativeFrom="paragraph">
                  <wp:posOffset>158750</wp:posOffset>
                </wp:positionV>
                <wp:extent cx="5042535" cy="299085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1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TOP HOLE LITES BONUS HOLE LEFT OR RIGHT ARROWS, CENTER BUMPER,</w:t>
                              <w:br/>
                              <w:tab/>
                              <w:tab/>
                              <w:t>AND SPINNER FOR 1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72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-B-C-D-E-F</w:t>
                              <w:br/>
                              <w:tab/>
                              <w:tab/>
                              <w:tab/>
                              <w:t>1ST TIME LITES SUPER BONUS.</w:t>
                              <w:br/>
                              <w:tab/>
                              <w:tab/>
                              <w:tab/>
                              <w:t>2ND TIME LITES NITRO BONUS AND SPECIAL LITE.</w:t>
                              <w:br/>
                              <w:tab/>
                              <w:tab/>
                              <w:tab/>
                              <w:t>3R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72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KNOCKING DOWN ALL TARGETS</w:t>
                              <w:br/>
                              <w:tab/>
                              <w:tab/>
                              <w:tab/>
                              <w:t>1ST TIME SCORES 5,000 POINTS.</w:t>
                              <w:br/>
                              <w:tab/>
                              <w:tab/>
                              <w:tab/>
                              <w:t>2ND TIME SCORES EXTRA BALL.</w:t>
                              <w:br/>
                              <w:tab/>
                              <w:tab/>
                              <w:tab/>
                              <w:t>3R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OUTLANE SPECIALS LITE WHEN LEFT AND RIGHT BONUS SCORES ATTAIN 15,000</w:t>
                              <w:br/>
                              <w:tab/>
                              <w:tab/>
                              <w:t>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ONUS HOLE SCORES 3,000 POINTS AND LEFT OR RIGHT BONUS WHEN ARROWS ARE</w:t>
                              <w:br/>
                              <w:tab/>
                              <w:tab/>
                              <w:t>LIT. BONUS SCORES ARE RETAINED AFTER BONUS HOLE SCORING IS COMPLETED.</w:t>
                              <w:br/>
                              <w:tab/>
                              <w:tab/>
                              <w:t>SUPER BONUS AND NITRO BONUS SCORES ARE COLLECTED ONLY WITH BALL IN</w:t>
                              <w:br/>
                              <w:tab/>
                              <w:tab/>
                              <w:t>OUTHO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2.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12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TOP HOLE LITES BONUS HOLE LEFT OR RIGHT ARROWS, CENTER BUMPER,</w:t>
                        <w:br/>
                        <w:tab/>
                        <w:tab/>
                        <w:t>AND SPINNER FOR 1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72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-B-C-D-E-F</w:t>
                        <w:br/>
                        <w:tab/>
                        <w:tab/>
                        <w:tab/>
                        <w:t>1ST TIME LITES SUPER BONUS.</w:t>
                        <w:br/>
                        <w:tab/>
                        <w:tab/>
                        <w:tab/>
                        <w:t>2ND TIME LITES NITRO BONUS AND SPECIAL LITE.</w:t>
                        <w:br/>
                        <w:tab/>
                        <w:tab/>
                        <w:tab/>
                        <w:t>3R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72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KNOCKING DOWN ALL TARGETS</w:t>
                        <w:br/>
                        <w:tab/>
                        <w:tab/>
                        <w:tab/>
                        <w:t>1ST TIME SCORES 5,000 POINTS.</w:t>
                        <w:br/>
                        <w:tab/>
                        <w:tab/>
                        <w:tab/>
                        <w:t>2ND TIME SCORES EXTRA BALL.</w:t>
                        <w:br/>
                        <w:tab/>
                        <w:tab/>
                        <w:tab/>
                        <w:t>3R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OUTLANE SPECIALS LITE WHEN LEFT AND RIGHT BONUS SCORES ATTAIN 15,000</w:t>
                        <w:br/>
                        <w:tab/>
                        <w:tab/>
                        <w:t>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ONUS HOLE SCORES 3,000 POINTS AND LEFT OR RIGHT BONUS WHEN ARROWS ARE</w:t>
                        <w:br/>
                        <w:tab/>
                        <w:tab/>
                        <w:t>LIT. BONUS SCORES ARE RETAINED AFTER BONUS HOLE SCORING IS COMPLETED.</w:t>
                        <w:br/>
                        <w:tab/>
                        <w:tab/>
                        <w:t>SUPER BONUS AND NITRO BONUS SCORES ARE COLLECTED ONLY WITH BALL IN</w:t>
                        <w:br/>
                        <w:tab/>
                        <w:tab/>
                        <w:t>OUTHOL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2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2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5930</wp:posOffset>
                </wp:positionH>
                <wp:positionV relativeFrom="paragraph">
                  <wp:posOffset>128905</wp:posOffset>
                </wp:positionV>
                <wp:extent cx="5042535" cy="2990850"/>
                <wp:effectExtent l="0" t="0" r="0" b="0"/>
                <wp:wrapNone/>
                <wp:docPr id="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TOP HOLE LITES BONUS HOLE LEFT OR RIGHT ARROWS, CENTER BUMPER,</w:t>
                              <w:br/>
                              <w:tab/>
                              <w:tab/>
                              <w:t>AND SPINNER FOR 1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72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-B-C-D-E-F</w:t>
                              <w:br/>
                              <w:tab/>
                              <w:tab/>
                              <w:tab/>
                              <w:t>1ST TIME LITES SUPER BONUS.</w:t>
                              <w:br/>
                              <w:tab/>
                              <w:tab/>
                              <w:tab/>
                              <w:t>2ND TIME LITES NITRO BONUS AND SPECIAL LITE FOR EXTRA BALL OR</w:t>
                              <w:br/>
                              <w:tab/>
                              <w:tab/>
                              <w:tab/>
                              <w:t>50,000 POINTS.</w:t>
                              <w:br/>
                              <w:tab/>
                              <w:tab/>
                              <w:tab/>
                              <w:t>3RD TIME SCORES EXTRA BALL OR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72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KNOCKING DOWN ALL TARGETS</w:t>
                              <w:br/>
                              <w:tab/>
                              <w:tab/>
                              <w:tab/>
                              <w:t>1ST TIME SCORES 5,000 POINTS.</w:t>
                              <w:br/>
                              <w:tab/>
                              <w:tab/>
                              <w:tab/>
                              <w:t>2ND TIME SCORES EXTRA BALL OR 25,000 POINTS.</w:t>
                              <w:br/>
                              <w:tab/>
                              <w:tab/>
                              <w:tab/>
                              <w:t>3RD AND EACH ADDITIONAL TIME SCORES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OUTLANE SPECIALS LITE WHEN LEFT AND RIGHT BONUS SCORES ATTAIN 15,000</w:t>
                              <w:br/>
                              <w:tab/>
                              <w:tab/>
                              <w:t>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OUTLANES WHEN LIT FOR SPECIAL SCORE EXTRA BALL OR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ONUS HOLE SCORES 3,000 POINTS AND LEFT OR RIGHT BONUS WHEN ARROWS ARE</w:t>
                              <w:br/>
                              <w:tab/>
                              <w:tab/>
                              <w:t>LIT. BONUS SCORES ARE RETAINED AFTER BONUS HOLE SCORING IS COMPLETED.</w:t>
                              <w:br/>
                              <w:tab/>
                              <w:tab/>
                              <w:t>SUPER BONUS AND NITRO BONUS SCORES ARE COLLECTED ONLY WITH BALL IN</w:t>
                              <w:br/>
                              <w:tab/>
                              <w:tab/>
                              <w:t>OUTHO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0.1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TOP HOLE LITES BONUS HOLE LEFT OR RIGHT ARROWS, CENTER BUMPER,</w:t>
                        <w:br/>
                        <w:tab/>
                        <w:tab/>
                        <w:t>AND SPINNER FOR 1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72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-B-C-D-E-F</w:t>
                        <w:br/>
                        <w:tab/>
                        <w:tab/>
                        <w:tab/>
                        <w:t>1ST TIME LITES SUPER BONUS.</w:t>
                        <w:br/>
                        <w:tab/>
                        <w:tab/>
                        <w:tab/>
                        <w:t>2ND TIME LITES NITRO BONUS AND SPECIAL LITE FOR EXTRA BALL OR</w:t>
                        <w:br/>
                        <w:tab/>
                        <w:tab/>
                        <w:tab/>
                        <w:t>50,000 POINTS.</w:t>
                        <w:br/>
                        <w:tab/>
                        <w:tab/>
                        <w:tab/>
                        <w:t>3RD TIME SCORES EXTRA BALL OR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72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KNOCKING DOWN ALL TARGETS</w:t>
                        <w:br/>
                        <w:tab/>
                        <w:tab/>
                        <w:tab/>
                        <w:t>1ST TIME SCORES 5,000 POINTS.</w:t>
                        <w:br/>
                        <w:tab/>
                        <w:tab/>
                        <w:tab/>
                        <w:t>2ND TIME SCORES EXTRA BALL OR 25,000 POINTS.</w:t>
                        <w:br/>
                        <w:tab/>
                        <w:tab/>
                        <w:tab/>
                        <w:t>3RD AND EACH ADDITIONAL TIME SCORES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OUTLANE SPECIALS LITE WHEN LEFT AND RIGHT BONUS SCORES ATTAIN 15,000</w:t>
                        <w:br/>
                        <w:tab/>
                        <w:tab/>
                        <w:t>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OUTLANES WHEN LIT FOR SPECIAL SCORE EXTRA BALL OR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ONUS HOLE SCORES 3,000 POINTS AND LEFT OR RIGHT BONUS WHEN ARROWS ARE</w:t>
                        <w:br/>
                        <w:tab/>
                        <w:tab/>
                        <w:t>LIT. BONUS SCORES ARE RETAINED AFTER BONUS HOLE SCORING IS COMPLETED.</w:t>
                        <w:br/>
                        <w:tab/>
                        <w:tab/>
                        <w:t>SUPER BONUS AND NITRO BONUS SCORES ARE COLLECTED ONLY WITH BALL IN</w:t>
                        <w:br/>
                        <w:tab/>
                        <w:tab/>
                        <w:t>OUTHOL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130175</wp:posOffset>
                </wp:positionV>
                <wp:extent cx="800100" cy="39624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10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130175</wp:posOffset>
                </wp:positionV>
                <wp:extent cx="1028700" cy="457200"/>
                <wp:effectExtent l="0" t="0" r="0" b="0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0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130175</wp:posOffset>
                </wp:positionV>
                <wp:extent cx="1828800" cy="33528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10.2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69215</wp:posOffset>
                </wp:positionV>
                <wp:extent cx="9144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2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5.4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2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5930</wp:posOffset>
                </wp:positionH>
                <wp:positionV relativeFrom="paragraph">
                  <wp:posOffset>166370</wp:posOffset>
                </wp:positionV>
                <wp:extent cx="5042535" cy="299085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TOP HOLE LITES BONUS HOLE LEFT OR RIGHT ARROWS, CENTER BUMPER,</w:t>
                              <w:br/>
                              <w:tab/>
                              <w:tab/>
                              <w:t>AND SPINNER FOR 1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72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-B-C-D-E-F</w:t>
                              <w:br/>
                              <w:tab/>
                              <w:tab/>
                              <w:tab/>
                              <w:t>1ST TIME LITES SUPER BONUS.</w:t>
                              <w:br/>
                              <w:tab/>
                              <w:tab/>
                              <w:tab/>
                              <w:t>2ND TIME LITES NITRO BONUS AND SPECIAL LITE FOR 50,000 POINTS.</w:t>
                              <w:br/>
                              <w:tab/>
                              <w:tab/>
                              <w:tab/>
                              <w:t>3RD AND EACH ADDITIONAL TIME SCORES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72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KNOCKING DOWN ALL TARGETS</w:t>
                              <w:br/>
                              <w:tab/>
                              <w:tab/>
                              <w:tab/>
                              <w:t>1ST TIME SCORES 5,000 POINTS.</w:t>
                              <w:br/>
                              <w:tab/>
                              <w:tab/>
                              <w:tab/>
                              <w:t>2ND TIME SCORES 25,000 POINTS.</w:t>
                              <w:br/>
                              <w:tab/>
                              <w:tab/>
                              <w:tab/>
                              <w:t>3RD AND EACH ADDITIONAL TIME SCORES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OUTLANE SPECIALS LITE WHEN LEFT AND RIGHT BONUS SCORES ATTAIN 15,000</w:t>
                              <w:br/>
                              <w:tab/>
                              <w:tab/>
                              <w:t>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OUTLANES WHEN LIT FOR SPECIAL SCORES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ONUS HOLE SCORES 3,000 POINTS AND LEFT OR RIGHT BONUS WHEN ARROWS ARE</w:t>
                              <w:br/>
                              <w:tab/>
                              <w:tab/>
                              <w:t>LIT. BONUS SCORES ARE RETAINED AFTER BONUS HOLE SCORING IS COMPLETED.</w:t>
                              <w:br/>
                              <w:tab/>
                              <w:tab/>
                              <w:t>SUPER BONUS AND NITRO BONUS SCORES ARE COLLECTED ONLY WITH BALL IN</w:t>
                              <w:br/>
                              <w:tab/>
                              <w:tab/>
                              <w:t>OUTHO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3.1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TOP HOLE LITES BONUS HOLE LEFT OR RIGHT ARROWS, CENTER BUMPER,</w:t>
                        <w:br/>
                        <w:tab/>
                        <w:tab/>
                        <w:t>AND SPINNER FOR 1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72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-B-C-D-E-F</w:t>
                        <w:br/>
                        <w:tab/>
                        <w:tab/>
                        <w:tab/>
                        <w:t>1ST TIME LITES SUPER BONUS.</w:t>
                        <w:br/>
                        <w:tab/>
                        <w:tab/>
                        <w:tab/>
                        <w:t>2ND TIME LITES NITRO BONUS AND SPECIAL LITE FOR 50,000 POINTS.</w:t>
                        <w:br/>
                        <w:tab/>
                        <w:tab/>
                        <w:tab/>
                        <w:t>3RD AND EACH ADDITIONAL TIME SCORES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72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KNOCKING DOWN ALL TARGETS</w:t>
                        <w:br/>
                        <w:tab/>
                        <w:tab/>
                        <w:tab/>
                        <w:t>1ST TIME SCORES 5,000 POINTS.</w:t>
                        <w:br/>
                        <w:tab/>
                        <w:tab/>
                        <w:tab/>
                        <w:t>2ND TIME SCORES 25,000 POINTS.</w:t>
                        <w:br/>
                        <w:tab/>
                        <w:tab/>
                        <w:tab/>
                        <w:t>3RD AND EACH ADDITIONAL TIME SCORES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OUTLANE SPECIALS LITE WHEN LEFT AND RIGHT BONUS SCORES ATTAIN 15,000</w:t>
                        <w:br/>
                        <w:tab/>
                        <w:tab/>
                        <w:t>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OUTLANES WHEN LIT FOR SPECIAL SCORES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ONUS HOLE SCORES 3,000 POINTS AND LEFT OR RIGHT BONUS WHEN ARROWS ARE</w:t>
                        <w:br/>
                        <w:tab/>
                        <w:tab/>
                        <w:t>LIT. BONUS SCORES ARE RETAINED AFTER BONUS HOLE SCORING IS COMPLETED.</w:t>
                        <w:br/>
                        <w:tab/>
                        <w:tab/>
                        <w:t>SUPER BONUS AND NITRO BONUS SCORES ARE COLLECTED ONLY WITH BALL IN</w:t>
                        <w:br/>
                        <w:tab/>
                        <w:tab/>
                        <w:t>OUTHOL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126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800100" cy="39624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8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028700" cy="45720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1828800" cy="33528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8.4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2-T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2-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5930</wp:posOffset>
                </wp:positionH>
                <wp:positionV relativeFrom="paragraph">
                  <wp:posOffset>75565</wp:posOffset>
                </wp:positionV>
                <wp:extent cx="5042535" cy="299085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>1 PARTIE GRATUITE POUR 36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  <w:t>1 PARTIE GRATUITE POUR 6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News Gothic MT Std Condensed" w:hAnsi="News Gothic MT Std Condensed" w:cs="News Gothic MT Std Condensed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5.9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>1 PARTIE GRATUITE POUR 36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  <w:t>1 PARTIE GRATUITE POUR 6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fr-FR"/>
                        </w:rPr>
                      </w:r>
                    </w:p>
                    <w:p>
                      <w:pPr>
                        <w:pStyle w:val="Heading7"/>
                        <w:rPr>
                          <w:rFonts w:ascii="News Gothic MT Std Condensed" w:hAnsi="News Gothic MT Std Condensed" w:cs="News Gothic MT Std Condensed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15875</wp:posOffset>
                </wp:positionV>
                <wp:extent cx="1257300" cy="464820"/>
                <wp:effectExtent l="0" t="0" r="0" b="0"/>
                <wp:wrapNone/>
                <wp:docPr id="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6pt;mso-wrap-distance-left:9.05pt;mso-wrap-distance-right:9.05pt;mso-wrap-distance-top:0pt;mso-wrap-distance-bottom:0pt;margin-top:1.2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1143000" cy="35052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1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15875</wp:posOffset>
                </wp:positionV>
                <wp:extent cx="2514600" cy="34290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GROUND SHAK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.2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GROUND SHAKER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153035</wp:posOffset>
                </wp:positionV>
                <wp:extent cx="914400" cy="102108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CINQ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12.0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CINQ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0</wp:posOffset>
                </wp:positionH>
                <wp:positionV relativeFrom="paragraph">
                  <wp:posOffset>153035</wp:posOffset>
                </wp:positionV>
                <wp:extent cx="914400" cy="102108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CINQ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12.0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CINQ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0</wp:posOffset>
                </wp:positionH>
                <wp:positionV relativeFrom="paragraph">
                  <wp:posOffset>15875</wp:posOffset>
                </wp:positionV>
                <wp:extent cx="800100" cy="2286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2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.2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2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5930</wp:posOffset>
                </wp:positionH>
                <wp:positionV relativeFrom="paragraph">
                  <wp:posOffset>105410</wp:posOffset>
                </wp:positionV>
                <wp:extent cx="5042535" cy="299085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>1 PARTIE GRATUITE POUR 22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  <w:t>1 PARTIE GRATUITE POUR 46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News Gothic MT Std Condensed" w:hAnsi="News Gothic MT Std Condensed" w:cs="News Gothic MT Std Condensed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8.3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>1 PARTIE GRATUITE POUR 22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  <w:t>1 PARTIE GRATUITE POUR 46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fr-FR"/>
                        </w:rPr>
                      </w:r>
                    </w:p>
                    <w:p>
                      <w:pPr>
                        <w:pStyle w:val="Heading7"/>
                        <w:rPr>
                          <w:rFonts w:ascii="News Gothic MT Std Condensed" w:hAnsi="News Gothic MT Std Condensed" w:cs="News Gothic MT Std Condensed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1257300" cy="46482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6pt;mso-wrap-distance-left:9.05pt;mso-wrap-distance-right:9.05pt;mso-wrap-distance-top:0pt;mso-wrap-distance-bottom:0pt;margin-top:3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143000" cy="35052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GROUND SHAK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GROUND SHAKER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4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TROIS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TROIS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TROIS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TROIS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2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2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5930</wp:posOffset>
                </wp:positionH>
                <wp:positionV relativeFrom="paragraph">
                  <wp:posOffset>75565</wp:posOffset>
                </wp:positionV>
                <wp:extent cx="5042535" cy="2990850"/>
                <wp:effectExtent l="0" t="0" r="0" b="0"/>
                <wp:wrapNone/>
                <wp:docPr id="4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fr-FR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t>LA BOULE PASSANT DANS LE TROU DU HAUT ALLUME LE TROU DU BONUS, LES FLÈCHES</w:t>
                              <w:br/>
                              <w:tab/>
                              <w:tab/>
                              <w:t>DE DROITE OU DE GAUCHE, LE HEURTOIR DU MILIEU ET LE TOURNIQUET À 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72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fr-FR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t>QUAND ON FAIT A-B-C-D-E-F:</w:t>
                              <w:br/>
                              <w:tab/>
                              <w:tab/>
                              <w:tab/>
                              <w:t>LA 1ère FOIS: LE SUPER BONUS S’ALLUMENT.</w:t>
                              <w:br/>
                              <w:tab/>
                              <w:tab/>
                              <w:tab/>
                              <w:t>LA 2ème FOIS: LE NITRO BONUS ET LA-LUMIÈRE SPÉCIALE S’ALLUMENT.</w:t>
                              <w:br/>
                              <w:tab/>
                              <w:tab/>
                              <w:tab/>
                              <w:t>LA 3ème FOIS ET CHACUNE DES FOIS SUIVANTES: GAGNENT LE SPÉ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72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fr-FR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t>QUAND ON ABAT TOUTES LES CIBLES:</w:t>
                              <w:br/>
                              <w:tab/>
                              <w:tab/>
                              <w:tab/>
                              <w:t>LA 1ère FOIS: GAGNE 5,000 POINTS.</w:t>
                              <w:br/>
                              <w:tab/>
                              <w:tab/>
                              <w:tab/>
                              <w:t>LA 2ème FOIS: GAGNE UNE BOULE SUPPLÉMENTAIRE.</w:t>
                              <w:br/>
                              <w:tab/>
                              <w:tab/>
                              <w:tab/>
                              <w:t>LA 3ème FOIS ET CHACUNE DES FOIS SUIVANTES: GAGNENT LE SPÉ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72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fr-FR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t>LES SPÉCIAL DU PASSAGE EXTÉRIEUR S’ALLUMENT QUAND LES MARQUES DES BONUS DE</w:t>
                              <w:br/>
                              <w:tab/>
                              <w:tab/>
                              <w:t>DROITE TE DE GAUCHE ATTEIGNENT 15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72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fr-FR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t>LE TROU DU BONUS MARQUE 3000 POINTS ET LA VALEUR DU BONUS DE DROITE OU DE</w:t>
                              <w:br/>
                              <w:tab/>
                              <w:tab/>
                              <w:t>GAUCHE QUAND LES FLÈCHES SONT ALLUMÉES. LES POINTS MARQUÉS AU BONUS RES-</w:t>
                              <w:br/>
                              <w:tab/>
                              <w:tab/>
                              <w:t>TENT APRÈS QUE LE MARQUAGE AU TROU DU BONUS EST FIN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72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fr-FR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t>LES POINTS DU SUPER BONUS ET DU NITRO BONUS NE SONT MARQUÉS QUE LORSQUE LA</w:t>
                              <w:br/>
                              <w:tab/>
                              <w:tab/>
                              <w:t>BOULE SE TROUVE DANS LE TROU EXTÉRIEU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72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fr-FR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t>1 BOULE SUPPLÉMENTAIRE MAXIMUM POUR CHAQUE BOULE EN JEU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720" w:leader="none"/>
                                <w:tab w:val="left" w:pos="126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fr-FR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t>PENALITÉ TILT: ANNULE LA BOULE EN JE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5.95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/>
                        <w:rPr>
                          <w:rFonts w:ascii="News Gothic MT Std" w:hAnsi="News Gothic MT Std" w:cs="News Gothic MT Std"/>
                          <w:sz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fr-FR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t>LA BOULE PASSANT DANS LE TROU DU HAUT ALLUME LE TROU DU BONUS, LES FLÈCHES</w:t>
                        <w:br/>
                        <w:tab/>
                        <w:tab/>
                        <w:t>DE DROITE OU DE GAUCHE, LE HEURTOIR DU MILIEU ET LE TOURNIQUET À 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72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fr-FR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t>QUAND ON FAIT A-B-C-D-E-F:</w:t>
                        <w:br/>
                        <w:tab/>
                        <w:tab/>
                        <w:tab/>
                        <w:t>LA 1ère FOIS: LE SUPER BONUS S’ALLUMENT.</w:t>
                        <w:br/>
                        <w:tab/>
                        <w:tab/>
                        <w:tab/>
                        <w:t>LA 2ème FOIS: LE NITRO BONUS ET LA-LUMIÈRE SPÉCIALE S’ALLUMENT.</w:t>
                        <w:br/>
                        <w:tab/>
                        <w:tab/>
                        <w:tab/>
                        <w:t>LA 3ème FOIS ET CHACUNE DES FOIS SUIVANTES: GAGNENT LE SPÉ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72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fr-FR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t>QUAND ON ABAT TOUTES LES CIBLES:</w:t>
                        <w:br/>
                        <w:tab/>
                        <w:tab/>
                        <w:tab/>
                        <w:t>LA 1ère FOIS: GAGNE 5,000 POINTS.</w:t>
                        <w:br/>
                        <w:tab/>
                        <w:tab/>
                        <w:tab/>
                        <w:t>LA 2ème FOIS: GAGNE UNE BOULE SUPPLÉMENTAIRE.</w:t>
                        <w:br/>
                        <w:tab/>
                        <w:tab/>
                        <w:tab/>
                        <w:t>LA 3ème FOIS ET CHACUNE DES FOIS SUIVANTES: GAGNENT LE SPÉ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72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fr-FR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t>LES SPÉCIAL DU PASSAGE EXTÉRIEUR S’ALLUMENT QUAND LES MARQUES DES BONUS DE</w:t>
                        <w:br/>
                        <w:tab/>
                        <w:tab/>
                        <w:t>DROITE TE DE GAUCHE ATTEIGNENT 15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72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fr-FR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t>LE TROU DU BONUS MARQUE 3000 POINTS ET LA VALEUR DU BONUS DE DROITE OU DE</w:t>
                        <w:br/>
                        <w:tab/>
                        <w:tab/>
                        <w:t>GAUCHE QUAND LES FLÈCHES SONT ALLUMÉES. LES POINTS MARQUÉS AU BONUS RES-</w:t>
                        <w:br/>
                        <w:tab/>
                        <w:tab/>
                        <w:t>TENT APRÈS QUE LE MARQUAGE AU TROU DU BONUS EST FINI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72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fr-FR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t>LES POINTS DU SUPER BONUS ET DU NITRO BONUS NE SONT MARQUÉS QUE LORSQUE LA</w:t>
                        <w:br/>
                        <w:tab/>
                        <w:tab/>
                        <w:t>BOULE SE TROUVE DANS LE TROU EXTÉRIEU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72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fr-FR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t>1 BOULE SUPPLÉMENTAIRE MAXIMUM POUR CHAQUE BOULE EN JEU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720" w:leader="none"/>
                          <w:tab w:val="left" w:pos="126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fr-FR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t>PENALITÉ TILT: ANNULE LA BOULE EN JE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0</wp:posOffset>
                </wp:positionH>
                <wp:positionV relativeFrom="paragraph">
                  <wp:posOffset>76835</wp:posOffset>
                </wp:positionV>
                <wp:extent cx="685800" cy="342900"/>
                <wp:effectExtent l="0" t="0" r="0" b="0"/>
                <wp:wrapNone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.0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43400</wp:posOffset>
                </wp:positionH>
                <wp:positionV relativeFrom="paragraph">
                  <wp:posOffset>76835</wp:posOffset>
                </wp:positionV>
                <wp:extent cx="1143000" cy="541655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POUR LE</w:t>
                              <w:br/>
                              <w:t>DIVERTISSEMENT</w:t>
                              <w:br/>
                              <w:t>SUEL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2.65pt;mso-wrap-distance-left:9.05pt;mso-wrap-distance-right:9.05pt;mso-wrap-distance-top:0pt;mso-wrap-distance-bottom:0pt;margin-top:6.0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POUR LE</w:t>
                        <w:br/>
                        <w:t>DIVERTISSEMENT</w:t>
                        <w:br/>
                        <w:t>SUE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14500</wp:posOffset>
                </wp:positionH>
                <wp:positionV relativeFrom="paragraph">
                  <wp:posOffset>76835</wp:posOffset>
                </wp:positionV>
                <wp:extent cx="2514600" cy="342900"/>
                <wp:effectExtent l="0" t="0" r="0" b="0"/>
                <wp:wrapNone/>
                <wp:docPr id="5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6.0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0</wp:posOffset>
                </wp:positionH>
                <wp:positionV relativeFrom="paragraph">
                  <wp:posOffset>15875</wp:posOffset>
                </wp:positionV>
                <wp:extent cx="800100" cy="2286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2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.2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2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5930</wp:posOffset>
                </wp:positionH>
                <wp:positionV relativeFrom="paragraph">
                  <wp:posOffset>75565</wp:posOffset>
                </wp:positionV>
                <wp:extent cx="5042535" cy="2990850"/>
                <wp:effectExtent l="0" t="0" r="0" b="0"/>
                <wp:wrapNone/>
                <wp:docPr id="5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60"/>
                              <w:rPr>
                                <w:rFonts w:ascii="News Gothic MT Std" w:hAnsi="News Gothic MT Std" w:cs="News Gothic MT Std"/>
                                <w:sz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fr-FR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t>LA BOULE PASSANT DANS LE TROU DU HAUT ALLUME LE TROU DU BONUS, LES FLÈCHES</w:t>
                              <w:br/>
                              <w:tab/>
                              <w:tab/>
                              <w:t>DE DROITE OU DE GAUCHE, LE HEURTOIR DU MILIEU ET LE TOURNIQUET À 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720" w:leader="none"/>
                              </w:tabs>
                              <w:spacing w:lineRule="exact" w:line="16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fr-FR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t>QUAND ON FAIT A-B-C-D-E-F:</w:t>
                              <w:br/>
                              <w:tab/>
                              <w:tab/>
                              <w:tab/>
                              <w:t>LA 1ère FOIS: LE SUPER BONUS S’ALLUME.</w:t>
                              <w:br/>
                              <w:tab/>
                              <w:tab/>
                              <w:tab/>
                              <w:t>LA 2ème FOIS: LE NITRO BONUS ET LA-LUMIÈRE SPÉCIALE S’ALLUMENT POUR UNE</w:t>
                              <w:br/>
                              <w:t xml:space="preserve"> </w:t>
                              <w:tab/>
                              <w:tab/>
                              <w:tab/>
                              <w:t>BOULE SUPPLÉMENTAIRE OU 50000POINTS.</w:t>
                              <w:br/>
                              <w:tab/>
                              <w:tab/>
                              <w:tab/>
                              <w:t>LA 3ème FOIS: GAGNE UNE BOULE SUPPLÉMENTAIRE OU 50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720" w:leader="none"/>
                              </w:tabs>
                              <w:spacing w:lineRule="exact" w:line="16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fr-FR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t>QUAND ON ABAT TOUTES LES CIBLES:</w:t>
                              <w:br/>
                              <w:tab/>
                              <w:tab/>
                              <w:tab/>
                              <w:t>LA 1ère FOIS: GAGNE 5,000 POINTS.</w:t>
                              <w:br/>
                              <w:tab/>
                              <w:tab/>
                              <w:tab/>
                              <w:t>LA 2ème FOIS: GAGNE UNE BOULE SUPPLÉMENTAIRE OU 25000 POINTS.</w:t>
                              <w:br/>
                              <w:tab/>
                              <w:tab/>
                              <w:tab/>
                              <w:t>LA 3ème FOIS ET CHACUNE DES FOIS SUIVANTES: GAGNENT 50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720" w:leader="none"/>
                              </w:tabs>
                              <w:spacing w:lineRule="exact" w:line="16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fr-FR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t>LES SPÉCIAL DU PASSAGE EXTÉRIEUR S’ALLUMENT QUAND LES MARQUES DES BONUS DE</w:t>
                              <w:br/>
                              <w:tab/>
                              <w:tab/>
                              <w:t>DROITE TE DE GAUCHE ATTEIGNENT 15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720" w:leader="none"/>
                              </w:tabs>
                              <w:spacing w:lineRule="exact" w:line="16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fr-FR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t>LA BOULE PASSANT PAR LES PASSAGES EXTERIEURS QUAND ILS SONT ALLUMÉS POUR</w:t>
                              <w:br/>
                              <w:t xml:space="preserve"> </w:t>
                              <w:tab/>
                              <w:tab/>
                              <w:t>LE SPÉCIAL GAGNE UNE BOULE SUPPLÉMENTAIRE OU 50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720" w:leader="none"/>
                              </w:tabs>
                              <w:spacing w:lineRule="exact" w:line="16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fr-FR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t>LE TROU DU BONUS MARQUE 3000 POINTS ET LA VALEUR DU BONUS DE DROITE OU DE</w:t>
                              <w:br/>
                              <w:tab/>
                              <w:tab/>
                              <w:t>GAUCHE QUAND LES FLÈCHES SONT ALLUMÉES. LES POINTS MARQUÉS AU BONUS RES-</w:t>
                              <w:br/>
                              <w:tab/>
                              <w:tab/>
                              <w:t>TENT APRÈS QUE LE MARQUAGE AU TROU DU BONUS EST FIN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720" w:leader="none"/>
                              </w:tabs>
                              <w:spacing w:lineRule="exact" w:line="16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fr-FR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t>LES POINTS DU SUPER BONUS ET DU NITRO BONUS NE SONT MARQUÉS QUE LORSQUE LA</w:t>
                              <w:br/>
                              <w:tab/>
                              <w:tab/>
                              <w:t>BOULE SE TROUVE DANS LE TROU EXTÉRIEU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720" w:leader="none"/>
                              </w:tabs>
                              <w:spacing w:lineRule="exact" w:line="16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fr-FR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t>1 BOULE SUPPLÉMENTAIRE MAXIMUM POUR CHAQUE BOULE EN JEU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  <w:tab w:val="left" w:pos="720" w:leader="none"/>
                                <w:tab w:val="left" w:pos="1260" w:leader="none"/>
                              </w:tabs>
                              <w:spacing w:lineRule="exact" w:line="16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fr-FR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t>PENALITÉ TILT: ANNULE LA BOULE EN JE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5.95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60"/>
                        <w:rPr>
                          <w:rFonts w:ascii="News Gothic MT Std" w:hAnsi="News Gothic MT Std" w:cs="News Gothic MT Std"/>
                          <w:sz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fr-FR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t>LA BOULE PASSANT DANS LE TROU DU HAUT ALLUME LE TROU DU BONUS, LES FLÈCHES</w:t>
                        <w:br/>
                        <w:tab/>
                        <w:tab/>
                        <w:t>DE DROITE OU DE GAUCHE, LE HEURTOIR DU MILIEU ET LE TOURNIQUET À 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720" w:leader="none"/>
                        </w:tabs>
                        <w:spacing w:lineRule="exact" w:line="160" w:before="40" w:after="0"/>
                        <w:rPr>
                          <w:rFonts w:ascii="News Gothic MT Std" w:hAnsi="News Gothic MT Std" w:cs="News Gothic MT Std"/>
                          <w:sz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fr-FR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t>QUAND ON FAIT A-B-C-D-E-F:</w:t>
                        <w:br/>
                        <w:tab/>
                        <w:tab/>
                        <w:tab/>
                        <w:t>LA 1ère FOIS: LE SUPER BONUS S’ALLUME.</w:t>
                        <w:br/>
                        <w:tab/>
                        <w:tab/>
                        <w:tab/>
                        <w:t>LA 2ème FOIS: LE NITRO BONUS ET LA-LUMIÈRE SPÉCIALE S’ALLUMENT POUR UNE</w:t>
                        <w:br/>
                        <w:t xml:space="preserve"> </w:t>
                        <w:tab/>
                        <w:tab/>
                        <w:tab/>
                        <w:t>BOULE SUPPLÉMENTAIRE OU 50000POINTS.</w:t>
                        <w:br/>
                        <w:tab/>
                        <w:tab/>
                        <w:tab/>
                        <w:t>LA 3ème FOIS: GAGNE UNE BOULE SUPPLÉMENTAIRE OU 50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720" w:leader="none"/>
                        </w:tabs>
                        <w:spacing w:lineRule="exact" w:line="160" w:before="40" w:after="0"/>
                        <w:rPr>
                          <w:rFonts w:ascii="News Gothic MT Std" w:hAnsi="News Gothic MT Std" w:cs="News Gothic MT Std"/>
                          <w:sz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fr-FR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t>QUAND ON ABAT TOUTES LES CIBLES:</w:t>
                        <w:br/>
                        <w:tab/>
                        <w:tab/>
                        <w:tab/>
                        <w:t>LA 1ère FOIS: GAGNE 5,000 POINTS.</w:t>
                        <w:br/>
                        <w:tab/>
                        <w:tab/>
                        <w:tab/>
                        <w:t>LA 2ème FOIS: GAGNE UNE BOULE SUPPLÉMENTAIRE OU 25000 POINTS.</w:t>
                        <w:br/>
                        <w:tab/>
                        <w:tab/>
                        <w:tab/>
                        <w:t>LA 3ème FOIS ET CHACUNE DES FOIS SUIVANTES: GAGNENT 50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720" w:leader="none"/>
                        </w:tabs>
                        <w:spacing w:lineRule="exact" w:line="16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fr-FR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t>LES SPÉCIAL DU PASSAGE EXTÉRIEUR S’ALLUMENT QUAND LES MARQUES DES BONUS DE</w:t>
                        <w:br/>
                        <w:tab/>
                        <w:tab/>
                        <w:t>DROITE TE DE GAUCHE ATTEIGNENT 15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720" w:leader="none"/>
                        </w:tabs>
                        <w:spacing w:lineRule="exact" w:line="16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fr-FR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t>LA BOULE PASSANT PAR LES PASSAGES EXTERIEURS QUAND ILS SONT ALLUMÉS POUR</w:t>
                        <w:br/>
                        <w:t xml:space="preserve"> </w:t>
                        <w:tab/>
                        <w:tab/>
                        <w:t>LE SPÉCIAL GAGNE UNE BOULE SUPPLÉMENTAIRE OU 50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720" w:leader="none"/>
                        </w:tabs>
                        <w:spacing w:lineRule="exact" w:line="160" w:before="40" w:after="0"/>
                        <w:rPr>
                          <w:rFonts w:ascii="News Gothic MT Std" w:hAnsi="News Gothic MT Std" w:cs="News Gothic MT Std"/>
                          <w:sz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fr-FR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t>LE TROU DU BONUS MARQUE 3000 POINTS ET LA VALEUR DU BONUS DE DROITE OU DE</w:t>
                        <w:br/>
                        <w:tab/>
                        <w:tab/>
                        <w:t>GAUCHE QUAND LES FLÈCHES SONT ALLUMÉES. LES POINTS MARQUÉS AU BONUS RES-</w:t>
                        <w:br/>
                        <w:tab/>
                        <w:tab/>
                        <w:t>TENT APRÈS QUE LE MARQUAGE AU TROU DU BONUS EST FINI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720" w:leader="none"/>
                        </w:tabs>
                        <w:spacing w:lineRule="exact" w:line="16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fr-FR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t>LES POINTS DU SUPER BONUS ET DU NITRO BONUS NE SONT MARQUÉS QUE LORSQUE LA</w:t>
                        <w:br/>
                        <w:tab/>
                        <w:tab/>
                        <w:t>BOULE SE TROUVE DANS LE TROU EXTÉRIEU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720" w:leader="none"/>
                        </w:tabs>
                        <w:spacing w:lineRule="exact" w:line="16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fr-FR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t>1 BOULE SUPPLÉMENTAIRE MAXIMUM POUR CHAQUE BOULE EN JEU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  <w:tab w:val="left" w:pos="720" w:leader="none"/>
                          <w:tab w:val="left" w:pos="1260" w:leader="none"/>
                        </w:tabs>
                        <w:spacing w:lineRule="exact" w:line="16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fr-FR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t>PENALITÉ TILT: ANNULE LA BOULE EN JE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500</wp:posOffset>
                </wp:positionH>
                <wp:positionV relativeFrom="paragraph">
                  <wp:posOffset>76835</wp:posOffset>
                </wp:positionV>
                <wp:extent cx="685800" cy="342900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.0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/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43400</wp:posOffset>
                </wp:positionH>
                <wp:positionV relativeFrom="paragraph">
                  <wp:posOffset>76835</wp:posOffset>
                </wp:positionV>
                <wp:extent cx="1143000" cy="541655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POUR LE</w:t>
                              <w:br/>
                              <w:t>DIVERTISSEMENT</w:t>
                              <w:br/>
                              <w:t>SUEL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2.65pt;mso-wrap-distance-left:9.05pt;mso-wrap-distance-right:9.05pt;mso-wrap-distance-top:0pt;mso-wrap-distance-bottom:0pt;margin-top:6.0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POUR LE</w:t>
                        <w:br/>
                        <w:t>DIVERTISSEMENT</w:t>
                        <w:br/>
                        <w:t>SUE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4500</wp:posOffset>
                </wp:positionH>
                <wp:positionV relativeFrom="paragraph">
                  <wp:posOffset>76835</wp:posOffset>
                </wp:positionV>
                <wp:extent cx="2514600" cy="342900"/>
                <wp:effectExtent l="0" t="0" r="0" b="0"/>
                <wp:wrapNone/>
                <wp:docPr id="5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6.0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0</wp:posOffset>
                </wp:positionH>
                <wp:positionV relativeFrom="paragraph">
                  <wp:posOffset>15875</wp:posOffset>
                </wp:positionV>
                <wp:extent cx="800100" cy="22860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2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.2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2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News Gothic MT Std Condensed, Wingding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 English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26035</wp:posOffset>
                </wp:positionV>
                <wp:extent cx="2400300" cy="68580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54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68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.0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54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68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2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2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2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2-F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2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2-TT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 French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2-A (French)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2-B (French)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2-E (French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2-G (French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bCs/>
      <w:sz w:val="20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20:11:00Z</dcterms:created>
  <dc:creator>Inkochnito</dc:creator>
  <dc:description/>
  <dc:language>en-US</dc:language>
  <cp:lastModifiedBy>Inkochnito</cp:lastModifiedBy>
  <cp:lastPrinted>2004-07-11T15:57:00Z</cp:lastPrinted>
  <dcterms:modified xsi:type="dcterms:W3CDTF">2007-11-10T18:20:00Z</dcterms:modified>
  <cp:revision>11</cp:revision>
  <dc:subject>Score and instruction cards</dc:subject>
  <dc:title>Bally Nitro Groundshaker</dc:title>
</cp:coreProperties>
</file>