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3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3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3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3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</w:t>
                              <w:br/>
                              <w:t xml:space="preserve"> </w:t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3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</w:t>
                        <w:br/>
                        <w:t xml:space="preserve"> </w:t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3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3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3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SCORES 3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3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SCORES 3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3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SCORES 3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SCORES 3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SCORES 3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3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SCORES 3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3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SCORES 3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SCORES 3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SCORES 3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</w:t>
                              <w:br/>
                              <w:t xml:space="preserve"> </w:t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3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SCORES 3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</w:t>
                        <w:br/>
                        <w:t xml:space="preserve"> </w:t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3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SCORES 3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PLAYER MATCHING LAST TWO SCORE NUMBERS WITH</w:t>
                              <w:br/>
                              <w:tab/>
                              <w:tab/>
                              <w:t>NUMBERS THAT APPEAR ON BACK GLASS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SCORES 3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PLAYER MATCHING LAST TWO SCORE NUMBERS WITH</w:t>
                        <w:br/>
                        <w:tab/>
                        <w:tab/>
                        <w:t>NUMBERS THAT APPEAR ON BACK GLASS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SCORES 3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3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SCORES 3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3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SCORES 3,000 POINTS AND LITES TARGET SPECIAL</w:t>
                              <w:br/>
                              <w:tab/>
                              <w:tab/>
                              <w:t>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5 TARGETS DOWN ON EITHER SIDE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 LAN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SCORES 3,000 POINTS AND LITES TARGET SPECIAL</w:t>
                        <w:br/>
                        <w:tab/>
                        <w:tab/>
                        <w:t>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5 TARGETS DOWN ON EITHER SIDE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 LAN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7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10 TARGETS DOWN SCORES 6,000 POINTS AND LITES TARGET</w:t>
                              <w:br/>
                              <w:tab/>
                              <w:tab/>
                              <w:t>SPECIAL LITES — ALSO LITES BOTTOM ROLLOVERS TO SCOR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6,000 POINTS FOR KNOCKING 5 TARGETS DOWN ON EITHER SIDE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10 TARGETS DOWN SCORES 6,000 POINTS AND LITES TARGET</w:t>
                        <w:br/>
                        <w:tab/>
                        <w:tab/>
                        <w:t>SPECIAL LITES — ALSO LITES BOTTOM ROLLOVERS TO SCOR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6,000 POINTS FOR KNOCKING 5 TARGETS DOWN ON EITHER SIDE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8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5930</wp:posOffset>
                </wp:positionH>
                <wp:positionV relativeFrom="paragraph">
                  <wp:posOffset>99695</wp:posOffset>
                </wp:positionV>
                <wp:extent cx="5042535" cy="299085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5 TARGETS DOWN SCORES 3,000 POINTS AND LITES TARGET SPECIAL</w:t>
                              <w:br/>
                              <w:tab/>
                              <w:tab/>
                              <w:t>L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6,000 POINTS FOR KNOCKING 5 TARGETS DOWN ON EITHER SIDE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63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1512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8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5 TARGETS DOWN SCORES 3,000 POINTS AND LITES TARGET SPECIAL</w:t>
                        <w:br/>
                        <w:tab/>
                        <w:tab/>
                        <w:t>L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6,000 POINTS FOR KNOCKING 5 TARGETS DOWN ON EITHER SIDE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63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1512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singl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52070</wp:posOffset>
                </wp:positionV>
                <wp:extent cx="5042535" cy="299085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  92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08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3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4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  92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08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3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3429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NIGHT  RI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NIGHT  RIDE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</wp:posOffset>
                </wp:positionH>
                <wp:positionV relativeFrom="paragraph">
                  <wp:posOffset>59055</wp:posOffset>
                </wp:positionV>
                <wp:extent cx="5042535" cy="299085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  72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24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4.6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  72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24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</wp:posOffset>
                </wp:positionV>
                <wp:extent cx="2057400" cy="3429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NIGHT  RI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8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NIGHT  RIDE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635</wp:posOffset>
                </wp:positionV>
                <wp:extent cx="685800" cy="2286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3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0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3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930</wp:posOffset>
                </wp:positionH>
                <wp:positionV relativeFrom="paragraph">
                  <wp:posOffset>105410</wp:posOffset>
                </wp:positionV>
                <wp:extent cx="5042535" cy="299085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20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  <w:t>3.000 Punkte nach Abschuß aller 5 Zielscheiben auf einer Seite. Gleichzeitig werden folgende</w:t>
                              <w:br/>
                              <w:t xml:space="preserve"> </w:t>
                              <w:tab/>
                              <w:t>Anzeigen beleuchtet: Freispielanzeige vor den Zielscheiben, Freikugelanzeige an den unteren</w:t>
                              <w:br/>
                              <w:t xml:space="preserve"> </w:t>
                              <w:tab/>
                              <w:t>Kugeldurchlaufbah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6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 xml:space="preserve"> nach Abschuß aller 5 Zielscheiben auf einer Seite, wenn die dazugehörende Frei-</w:t>
                              <w:br/>
                              <w:t xml:space="preserve"> </w:t>
                              <w:tab/>
                              <w:t>spielanzeige beleuchtet i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6"/>
                                <w:lang w:val="de-DE"/>
                              </w:rPr>
                              <w:t>1 Freikugel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 xml:space="preserve"> wenn die Kugel durch die Kugeldurchlaufbahn mit beleuchteter Freikugelanzeige</w:t>
                              <w:br/>
                              <w:t xml:space="preserve"> </w:t>
                              <w:tab/>
                              <w:t>läuf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  <w:t>Maximal 1 Freikugel pro Kugel im 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6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 xml:space="preserve"> bei Übereinstimmung der beiden letzten Zahlen auf dem Zählwerk mit der am</w:t>
                              <w:br/>
                              <w:t xml:space="preserve"> </w:t>
                              <w:tab/>
                              <w:t>Spielende auf der Transparentscheibe aufleuchtenden 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6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 xml:space="preserve"> für das Übertreffen des „bisherigen Höchstergebnisses“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8.3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20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  <w:t>3.000 Punkte nach Abschuß aller 5 Zielscheiben auf einer Seite. Gleichzeitig werden folgende</w:t>
                        <w:br/>
                        <w:t xml:space="preserve"> </w:t>
                        <w:tab/>
                        <w:t>Anzeigen beleuchtet: Freispielanzeige vor den Zielscheiben, Freikugelanzeige an den unteren</w:t>
                        <w:br/>
                        <w:t xml:space="preserve"> </w:t>
                        <w:tab/>
                        <w:t>Kugeldurchlaufbah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6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 xml:space="preserve"> nach Abschuß aller 5 Zielscheiben auf einer Seite, wenn die dazugehörende Frei-</w:t>
                        <w:br/>
                        <w:t xml:space="preserve"> </w:t>
                        <w:tab/>
                        <w:t>spielanzeige beleuchtet i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6"/>
                          <w:lang w:val="de-DE"/>
                        </w:rPr>
                        <w:t>1 Freikugel,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 xml:space="preserve"> wenn die Kugel durch die Kugeldurchlaufbahn mit beleuchteter Freikugelanzeige</w:t>
                        <w:br/>
                        <w:t xml:space="preserve"> </w:t>
                        <w:tab/>
                        <w:t>läuf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  <w:t>Maximal 1 Freikugel pro Kugel im 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6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 xml:space="preserve"> bei Übereinstimmung der beiden letzten Zahlen auf dem Zählwerk mit der am</w:t>
                        <w:br/>
                        <w:t xml:space="preserve"> </w:t>
                        <w:tab/>
                        <w:t>Spielende auf der Transparentscheibe aufleuchtenden 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6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 xml:space="preserve"> für das Übertreffen des „bisherigen Höchstergebnisses“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600200" cy="80010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de-DE"/>
                              </w:rPr>
                              <w:t>NIGHT RIDE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der im Spiel befindlichen</w:t>
                              <w:br/>
                              <w:t xml:space="preserve">Kugel automatisch ab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5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de-DE"/>
                        </w:rPr>
                        <w:t>NIGHT RIDER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de-DE"/>
                        </w:rPr>
                        <w:t>schaltet die Ergebniszählung</w:t>
                        <w:br/>
                        <w:t>der im Spiel befindlichen</w:t>
                        <w:br/>
                        <w:t xml:space="preserve">Kugel automatisch a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  72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24.000 Punk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  72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24.000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0370</wp:posOffset>
                </wp:positionH>
                <wp:positionV relativeFrom="paragraph">
                  <wp:posOffset>60325</wp:posOffset>
                </wp:positionV>
                <wp:extent cx="571500" cy="800100"/>
                <wp:effectExtent l="38100" t="37465" r="3556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1pt;margin-top:4.7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342900" cy="203200"/>
            <wp:effectExtent l="0" t="0" r="0" b="0"/>
            <wp:wrapNone/>
            <wp:docPr id="1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930</wp:posOffset>
                </wp:positionH>
                <wp:positionV relativeFrom="paragraph">
                  <wp:posOffset>105410</wp:posOffset>
                </wp:positionV>
                <wp:extent cx="5042535" cy="2990850"/>
                <wp:effectExtent l="0" t="0" r="0" b="0"/>
                <wp:wrapNone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20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  <w:t>6.000 Punkte für das Abschießen aller 10 Zielscheiben. Gleichzeitig werden folgende An-</w:t>
                              <w:br/>
                              <w:t xml:space="preserve"> </w:t>
                              <w:tab/>
                              <w:t>zeigen beleuchtet: Freispielanzeige vor den Zielscheiben, Freikugelanzeige an den unteren</w:t>
                              <w:br/>
                              <w:t xml:space="preserve"> </w:t>
                              <w:tab/>
                              <w:t>Kugeldurchlaufbah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6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 xml:space="preserve"> nach Abschuß aller 5 Zielscheiben auf einer Seite, wenn die dazugehörende Frei-</w:t>
                              <w:br/>
                              <w:t xml:space="preserve"> </w:t>
                              <w:tab/>
                              <w:t>spielanzeige beleuchtet i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6"/>
                                <w:lang w:val="de-DE"/>
                              </w:rPr>
                              <w:t>1 Freikugel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 xml:space="preserve"> wenn die Kugel durch die Kugeldurchlaufbahn mit beleuchteter Freikugelanzeige</w:t>
                              <w:br/>
                              <w:t xml:space="preserve"> </w:t>
                              <w:tab/>
                              <w:t>läuf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  <w:t>Maximal 1 Freikugel pro Kugel im 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6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 xml:space="preserve"> bei Übereinstimmung der beiden letzten Zahlen auf dem Zählwerk mit der am</w:t>
                              <w:br/>
                              <w:t xml:space="preserve"> </w:t>
                              <w:tab/>
                              <w:t>Spielende auf der Transparentscheibe aufleuchtenden 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6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  <w:t xml:space="preserve"> für das Übertreffen des „bisherigen Höchstergebnisses“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8.3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20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  <w:t>6.000 Punkte für das Abschießen aller 10 Zielscheiben. Gleichzeitig werden folgende An-</w:t>
                        <w:br/>
                        <w:t xml:space="preserve"> </w:t>
                        <w:tab/>
                        <w:t>zeigen beleuchtet: Freispielanzeige vor den Zielscheiben, Freikugelanzeige an den unteren</w:t>
                        <w:br/>
                        <w:t xml:space="preserve"> </w:t>
                        <w:tab/>
                        <w:t>Kugeldurchlaufbah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6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 xml:space="preserve"> nach Abschuß aller 5 Zielscheiben auf einer Seite, wenn die dazugehörende Frei-</w:t>
                        <w:br/>
                        <w:t xml:space="preserve"> </w:t>
                        <w:tab/>
                        <w:t>spielanzeige beleuchtet i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6"/>
                          <w:lang w:val="de-DE"/>
                        </w:rPr>
                        <w:t>1 Freikugel,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 xml:space="preserve"> wenn die Kugel durch die Kugeldurchlaufbahn mit beleuchteter Freikugelanzeige</w:t>
                        <w:br/>
                        <w:t xml:space="preserve"> </w:t>
                        <w:tab/>
                        <w:t>läuf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  <w:t>Maximal 1 Freikugel pro Kugel im 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6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 xml:space="preserve"> bei Übereinstimmung der beiden letzten Zahlen auf dem Zählwerk mit der am</w:t>
                        <w:br/>
                        <w:t xml:space="preserve"> </w:t>
                        <w:tab/>
                        <w:t>Spielende auf der Transparentscheibe aufleuchtenden 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6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  <w:t xml:space="preserve"> für das Übertreffen des „bisherigen Höchstergebnisses“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600200" cy="800100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de-DE"/>
                              </w:rPr>
                              <w:t>NIGHT RIDE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der im Spiel befindlichen</w:t>
                              <w:br/>
                              <w:t xml:space="preserve">Kugel automatisch ab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5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de-DE"/>
                        </w:rPr>
                        <w:t>NIGHT RIDER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de-DE"/>
                        </w:rPr>
                        <w:t>schaltet die Ergebniszählung</w:t>
                        <w:br/>
                        <w:t>der im Spiel befindlichen</w:t>
                        <w:br/>
                        <w:t xml:space="preserve">Kugel automatisch a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  92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08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30.000 Punk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  92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08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30.000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0370</wp:posOffset>
                </wp:positionH>
                <wp:positionV relativeFrom="paragraph">
                  <wp:posOffset>60325</wp:posOffset>
                </wp:positionV>
                <wp:extent cx="571500" cy="800100"/>
                <wp:effectExtent l="38100" t="37465" r="3556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1pt;margin-top:4.7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342900" cy="203200"/>
            <wp:effectExtent l="0" t="0" r="0" b="0"/>
            <wp:wrapNone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English cards complet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I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P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Q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3-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fr-FR"/>
        </w:rPr>
        <w:t xml:space="preserve">M1508-63-T </w:t>
      </w:r>
      <w:r>
        <w:rPr>
          <w:rFonts w:cs="Arial" w:ascii="Arial" w:hAnsi="Arial"/>
          <w:sz w:val="16"/>
          <w:lang w:val="en-GB"/>
        </w:rPr>
        <w:t>confirmed</w:t>
      </w:r>
      <w:r>
        <w:rPr>
          <w:rFonts w:cs="Arial" w:ascii="Arial" w:hAnsi="Arial"/>
          <w:sz w:val="16"/>
          <w:lang w:val="fr-FR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Helvetica 55 Roman">
    <w:charset w:val="00"/>
    <w:family w:val="swiss"/>
    <w:pitch w:val="variable"/>
  </w:font>
  <w:font w:name="HelveticaNeue LT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9:39:00Z</dcterms:created>
  <dc:creator>Inkochnito</dc:creator>
  <dc:description/>
  <dc:language>en-US</dc:language>
  <cp:lastModifiedBy>Inkochnito</cp:lastModifiedBy>
  <cp:lastPrinted>2007-07-27T21:49:00Z</cp:lastPrinted>
  <dcterms:modified xsi:type="dcterms:W3CDTF">2007-09-29T10:06:00Z</dcterms:modified>
  <cp:revision>18</cp:revision>
  <dc:subject>Score and instruction card</dc:subject>
  <dc:title>Bally Night Rider</dc:title>
</cp:coreProperties>
</file>