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5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YST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Y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YST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Y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SPOTS NEXT LIT STAR LANE, LITES SPINNERS AND SCORES 5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STAR LANES:</w:t>
                              <w:br/>
                              <w:tab/>
                              <w:tab/>
                              <w:t>1ST TIME SCORES 10,000 POINTS AND LITES EXTRA BALL.</w:t>
                              <w:br/>
                              <w:tab/>
                              <w:tab/>
                              <w:t>2ND TIME SCORES EXTRA BALL AND LITES SPECIAL.</w:t>
                              <w:br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ANY TARGET SPOTS A PYRAMID OR MYSTIC EYE AS INDICATED ON</w:t>
                              <w:br/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NE OF 3 PYRAMIDS OR MYSTIC EYES VERTICAL, HORIZONTAL, OR DIAGONAL</w:t>
                              <w:br/>
                              <w:tab/>
                              <w:tab/>
                              <w:t>ADVANCES EXTRA BONUS SCORES FROM 9,000 TO 72,000. WHEN 72,000 EXTRA</w:t>
                              <w:br/>
                              <w:tab/>
                              <w:tab/>
                              <w:t>BONUS IS LIT SPECIAL WILL LITE AFTER BONUS SCORE IS COLLECTD. COMPLETING</w:t>
                              <w:br/>
                              <w:tab/>
                              <w:tab/>
                              <w:t>CARD WITH ANY COMBINATION WHEN SPECIAL IS LIT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PYRAMID OR MYSTIC EYE SCORES 3,000 BONUS POINTS PLUS EXTRA LIT</w:t>
                              <w:br/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Wingdings" w:hAnsi="Wingdings" w:cs="Wingdings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CARD WITH ALL PYRAMIDS OR MYSTIC EYES SCORES 2 REPLAYS AND</w:t>
                              <w:br/>
                              <w:tab/>
                              <w:tab/>
                              <w:t>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SPOTS NEXT LIT STAR LANE, LITES SPINNERS AND SCORES 5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STAR LANES:</w:t>
                        <w:br/>
                        <w:tab/>
                        <w:tab/>
                        <w:t>1ST TIME SCORES 10,000 POINTS AND LITES EXTRA BALL.</w:t>
                        <w:br/>
                        <w:tab/>
                        <w:tab/>
                        <w:t>2ND TIME SCORES EXTRA BALL AND LITES SPECIAL.</w:t>
                        <w:br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ANY TARGET SPOTS A PYRAMID OR MYSTIC EYE AS INDICATED ON</w:t>
                        <w:br/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NE OF 3 PYRAMIDS OR MYSTIC EYES VERTICAL, HORIZONTAL, OR DIAGONAL</w:t>
                        <w:br/>
                        <w:tab/>
                        <w:tab/>
                        <w:t>ADVANCES EXTRA BONUS SCORES FROM 9,000 TO 72,000. WHEN 72,000 EXTRA</w:t>
                        <w:br/>
                        <w:tab/>
                        <w:tab/>
                        <w:t>BONUS IS LIT SPECIAL WILL LITE AFTER BONUS SCORE IS COLLECTD. COMPLETING</w:t>
                        <w:br/>
                        <w:tab/>
                        <w:tab/>
                        <w:t>CARD WITH ANY COMBINATION WHEN SPECIAL IS LIT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PYRAMID OR MYSTIC EYE SCORES 3,000 BONUS POINTS PLUS EXTRA LIT</w:t>
                        <w:br/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Wingdings" w:hAnsi="Wingdings" w:cs="Wingdings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CARD WITH ALL PYRAMIDS OR MYSTIC EYES SCORES 2 REPLAYS AND</w:t>
                        <w:br/>
                        <w:tab/>
                        <w:tab/>
                        <w:t>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SPOTS NEXT LIT STAR LANE, LITES SPINNERS AND SCORES 5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STAR LANES:</w:t>
                              <w:br/>
                              <w:tab/>
                              <w:tab/>
                              <w:t>1ST TIME SCORES 10,000 POINTS AND LITES EXTRA BALL.</w:t>
                              <w:br/>
                              <w:tab/>
                              <w:tab/>
                              <w:t>2ND TIME SCORES EXTRA BALL AND LITES SPECIAL.</w:t>
                              <w:br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ANY TARGET SPOTS A PYRAMID OR MYSTIC EYE AS INDICATED ON</w:t>
                              <w:br/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NE OF 3 PYRAMIDS OR MYSTIC EYES VERTICAL, HORIZONTAL, OR DIAGONAL</w:t>
                              <w:br/>
                              <w:tab/>
                              <w:tab/>
                              <w:t>ADVANCES EXTRA BONUS SCORES FROM 9,000 TO 72,000. WHEN 72,000 EXTRA</w:t>
                              <w:br/>
                              <w:tab/>
                              <w:tab/>
                              <w:t>BONUS IS LIT SPECIAL WILL LITE AFTER BONUS SCORE IS COLLECTD. COMPLETING</w:t>
                              <w:br/>
                              <w:tab/>
                              <w:tab/>
                              <w:t>CARD WITH ANY COMBINATION SCORES EXTRA BALL OR 50,000 POINTS WHEN</w:t>
                              <w:br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PYRAMID OR MYSTIC EYE SCORES 3,000 BONUS POINTS PLUS EXTRA LIT</w:t>
                              <w:br/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Wingdings" w:hAnsi="Wingdings" w:cs="Wingdings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CARD WITH ALL PYRAMIDS OR MYSTIC EYES SCORES EXTRA BALL OR</w:t>
                              <w:br/>
                              <w:tab/>
                              <w:tab/>
                              <w:t>100,000 POINTS AND 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SPOTS NEXT LIT STAR LANE, LITES SPINNERS AND SCORES 5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STAR LANES:</w:t>
                        <w:br/>
                        <w:tab/>
                        <w:tab/>
                        <w:t>1ST TIME SCORES 10,000 POINTS AND LITES EXTRA BALL.</w:t>
                        <w:br/>
                        <w:tab/>
                        <w:tab/>
                        <w:t>2ND TIME SCORES EXTRA BALL AND LITES SPECIAL.</w:t>
                        <w:br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ANY TARGET SPOTS A PYRAMID OR MYSTIC EYE AS INDICATED ON</w:t>
                        <w:br/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NE OF 3 PYRAMIDS OR MYSTIC EYES VERTICAL, HORIZONTAL, OR DIAGONAL</w:t>
                        <w:br/>
                        <w:tab/>
                        <w:tab/>
                        <w:t>ADVANCES EXTRA BONUS SCORES FROM 9,000 TO 72,000. WHEN 72,000 EXTRA</w:t>
                        <w:br/>
                        <w:tab/>
                        <w:tab/>
                        <w:t>BONUS IS LIT SPECIAL WILL LITE AFTER BONUS SCORE IS COLLECTD. COMPLETING</w:t>
                        <w:br/>
                        <w:tab/>
                        <w:tab/>
                        <w:t>CARD WITH ANY COMBINATION SCORES EXTRA BALL OR 50,000 POINTS WHEN</w:t>
                        <w:br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PYRAMID OR MYSTIC EYE SCORES 3,000 BONUS POINTS PLUS EXTRA LIT</w:t>
                        <w:br/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Wingdings" w:hAnsi="Wingdings" w:cs="Wingdings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CARD WITH ALL PYRAMIDS OR MYSTIC EYES SCORES EXTRA BALL OR</w:t>
                        <w:br/>
                        <w:tab/>
                        <w:tab/>
                        <w:t>100,000 POINTS AND 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SPOTS NEXT LIT STAR LANE, LITES SPINNERS AND SCORES 5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STAR LANES:</w:t>
                              <w:br/>
                              <w:tab/>
                              <w:tab/>
                              <w:t>1ST TIME SCORES 10,000 POINTS AND LITES EXTRA BALL.</w:t>
                              <w:br/>
                              <w:tab/>
                              <w:tab/>
                              <w:t>2ND TIME SCORES 25,000 POINTS WHEN EXTRA BALL IS LIT AND LITES SPECIAL.</w:t>
                              <w:br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ANY TARGET SPOTS A PYRAMID OR MYSTIC EYE AS INDICATED ON</w:t>
                              <w:br/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NE OF 3 PYRAMIDS OR MYSTIC EYES VERTICAL, HORIZONTAL, OR DIAGONAL</w:t>
                              <w:br/>
                              <w:tab/>
                              <w:tab/>
                              <w:t>ADVANCES EXTRA BONUS SCORES FROM 9,000 TO 72,000. WHEN 72,000 EXTRA</w:t>
                              <w:br/>
                              <w:tab/>
                              <w:tab/>
                              <w:t>BONUS IS LIT SPECIAL WILL LITE AFTER BONUS SCORE IS COLLECTD. COMPLETING</w:t>
                              <w:br/>
                              <w:tab/>
                              <w:tab/>
                              <w:t>CARD WITH ANY COMBINATION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PYRAMID OR MYSTIC EYE SCORES 3,000 BONUS POINTS PLUS EXTRA LIT</w:t>
                              <w:br/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Wingdings" w:hAnsi="Wingdings" w:cs="Wingdings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CARD WITH ALL PYRAMIDS OR MYSTIC EYES SCORES 100,000 POINTS</w:t>
                              <w:br/>
                              <w:tab/>
                              <w:tab/>
                              <w:t>AND 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SPOTS NEXT LIT STAR LANE, LITES SPINNERS AND SCORES 5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STAR LANES:</w:t>
                        <w:br/>
                        <w:tab/>
                        <w:tab/>
                        <w:t>1ST TIME SCORES 10,000 POINTS AND LITES EXTRA BALL.</w:t>
                        <w:br/>
                        <w:tab/>
                        <w:tab/>
                        <w:t>2ND TIME SCORES 25,000 POINTS WHEN EXTRA BALL IS LIT AND LITES SPECIAL.</w:t>
                        <w:br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ANY TARGET SPOTS A PYRAMID OR MYSTIC EYE AS INDICATED ON</w:t>
                        <w:br/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NE OF 3 PYRAMIDS OR MYSTIC EYES VERTICAL, HORIZONTAL, OR DIAGONAL</w:t>
                        <w:br/>
                        <w:tab/>
                        <w:tab/>
                        <w:t>ADVANCES EXTRA BONUS SCORES FROM 9,000 TO 72,000. WHEN 72,000 EXTRA</w:t>
                        <w:br/>
                        <w:tab/>
                        <w:tab/>
                        <w:t>BONUS IS LIT SPECIAL WILL LITE AFTER BONUS SCORE IS COLLECTD. COMPLETING</w:t>
                        <w:br/>
                        <w:tab/>
                        <w:tab/>
                        <w:t>CARD WITH ANY COMBINATION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PYRAMID OR MYSTIC EYE SCORES 3,000 BONUS POINTS PLUS EXTRA LIT</w:t>
                        <w:br/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Wingdings" w:hAnsi="Wingdings" w:cs="Wingdings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CARD WITH ALL PYRAMIDS OR MYSTIC EYES SCORES 100,000 POINTS</w:t>
                        <w:br/>
                        <w:tab/>
                        <w:tab/>
                        <w:t>AND 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SPOTS NEXT LIT STAR LANE, LITES SPINNERS AND SCORES 5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STAR LANES:</w:t>
                              <w:br/>
                              <w:tab/>
                              <w:tab/>
                              <w:t>1ST TIME SCORES 10,000 POINTS AND LITES EXTRA BALL.</w:t>
                              <w:br/>
                              <w:tab/>
                              <w:tab/>
                              <w:t>2ND TIME SCORES EXTRA BALL AND LITES SPECIAL.</w:t>
                              <w:br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ANY TARGET SPOTS A PYRAMID OR MYSTIC EYE AS INDICATED ON</w:t>
                              <w:br/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NE OF 3 PYRAMIDS OR MYSTIC EYES VERTICAL, HORIZONTAL, OR DIAGONAL</w:t>
                              <w:br/>
                              <w:tab/>
                              <w:tab/>
                              <w:t>ADVANCES EXTRA BONUS SCORES FROM 9,000 TO 72,000. WHEN 72,000 EXTRA</w:t>
                              <w:br/>
                              <w:tab/>
                              <w:tab/>
                              <w:t>BONUS IS LIT SPECIAL WILL LITE AFTER BONUS SCORE IS COLLECTD. COMPLETING</w:t>
                              <w:br/>
                              <w:tab/>
                              <w:tab/>
                              <w:t>CARD WITH ANY COMBINATION WHEN SPECIAL IS LIT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PYRAMID OR MYSTIC EYE SCORES 3,000 BONUS POINTS PLUS EXTRA LIT</w:t>
                              <w:br/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Wingdings" w:hAnsi="Wingdings" w:cs="Wingdings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CARD WITH ALL PYRAMIDS OR MYSTIC EYES SCORES 3 REPLAYS AND</w:t>
                              <w:br/>
                              <w:tab/>
                              <w:tab/>
                              <w:t>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SPOTS NEXT LIT STAR LANE, LITES SPINNERS AND SCORES 5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STAR LANES:</w:t>
                        <w:br/>
                        <w:tab/>
                        <w:tab/>
                        <w:t>1ST TIME SCORES 10,000 POINTS AND LITES EXTRA BALL.</w:t>
                        <w:br/>
                        <w:tab/>
                        <w:tab/>
                        <w:t>2ND TIME SCORES EXTRA BALL AND LITES SPECIAL.</w:t>
                        <w:br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ANY TARGET SPOTS A PYRAMID OR MYSTIC EYE AS INDICATED ON</w:t>
                        <w:br/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NE OF 3 PYRAMIDS OR MYSTIC EYES VERTICAL, HORIZONTAL, OR DIAGONAL</w:t>
                        <w:br/>
                        <w:tab/>
                        <w:tab/>
                        <w:t>ADVANCES EXTRA BONUS SCORES FROM 9,000 TO 72,000. WHEN 72,000 EXTRA</w:t>
                        <w:br/>
                        <w:tab/>
                        <w:tab/>
                        <w:t>BONUS IS LIT SPECIAL WILL LITE AFTER BONUS SCORE IS COLLECTD. COMPLETING</w:t>
                        <w:br/>
                        <w:tab/>
                        <w:tab/>
                        <w:t>CARD WITH ANY COMBINATION WHEN SPECIAL IS LIT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PYRAMID OR MYSTIC EYE SCORES 3,000 BONUS POINTS PLUS EXTRA LIT</w:t>
                        <w:br/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Wingdings" w:hAnsi="Wingdings" w:cs="Wingdings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CARD WITH ALL PYRAMIDS OR MYSTIC EYES SCORES 3 REPLAYS AND</w:t>
                        <w:br/>
                        <w:tab/>
                        <w:tab/>
                        <w:t>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400300" cy="6858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8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8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826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outlineLvl w:val="7"/>
    </w:pPr>
    <w:rPr>
      <w:rFonts w:ascii="Arial Narrow" w:hAnsi="Arial Narrow" w:cs="Arial Narrow"/>
      <w:b/>
      <w:bCs/>
      <w:color w:val="FF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6:00Z</dcterms:created>
  <dc:creator>Inkochnito</dc:creator>
  <dc:description/>
  <dc:language>en-US</dc:language>
  <cp:lastModifiedBy>Inkochnito</cp:lastModifiedBy>
  <cp:lastPrinted>2005-10-30T11:02:00Z</cp:lastPrinted>
  <dcterms:modified xsi:type="dcterms:W3CDTF">2007-12-23T19:43:00Z</dcterms:modified>
  <cp:revision>14</cp:revision>
  <dc:subject>Score and instruction cards</dc:subject>
  <dc:title>Bally Mystic</dc:title>
</cp:coreProperties>
</file>